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1 Statistiek en kans – Toets vmbo-kgt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Een code bestaat uit twee letters, bijvoorbeeld AB, AD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de eerste én tweede letter gebruik je A, B, C of D.</w:t>
        <w:br/>
        <w:t>De code mag niet uit twee dezelfde letters bestaa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een boomdiagram met alle mogelijkhed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mogelijkheden zijn e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n hoeveel codes komt de letter A voo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38855</wp:posOffset>
            </wp:positionH>
            <wp:positionV relativeFrom="paragraph">
              <wp:posOffset>22860</wp:posOffset>
            </wp:positionV>
            <wp:extent cx="2857500" cy="1714500"/>
            <wp:effectExtent l="0" t="0" r="0" b="0"/>
            <wp:wrapSquare wrapText="bothSides"/>
            <wp:docPr id="1" name="tabel2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el2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Tijdens een toets moet je twee vierkeuzevragen beantwoor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kunt bij iedere vraag kiezen tussen A, B, C of D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tabel zie je alle mogelijkhed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In hoeveel mogelijkheden komt de letter A voo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Inge vindt dat er minder dan 16 mogelijkheden zijn. </w:t>
        <w:br/>
        <w:t xml:space="preserve">Volgens Inge is de combinatie A,B gelijk aan de combinatie B,A. </w:t>
        <w:br/>
        <w:t>Hoeveel verschillende combinaties zijn er volgens Inge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eeft Inge gelijk? Leg je antwoord uit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25900</wp:posOffset>
            </wp:positionH>
            <wp:positionV relativeFrom="paragraph">
              <wp:posOffset>17145</wp:posOffset>
            </wp:positionV>
            <wp:extent cx="2209165" cy="12579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er voetbalverenigingen organiseren een toernooi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Met de uitslagen is de stand opgemaakt. Je ziet dat SV Vooruit 2 x heeft gewonnen en 1 x gelijk gespeeld heeft. </w:t>
        <w:br/>
        <w:t xml:space="preserve">Dat levert 7 punten op. </w:t>
        <w:br/>
        <w:t>Het doelsaldo van SV Vooruit is 6 – 1, dat wil zeggen dat SV Vooruit 6 doelpunten heeft gemaakt en 1 doelpunt heeft tegen gekreg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veel wedstrijden zijn er in het totaal gespeeld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ge bekijkt de stand. Volgens Inge was de uitslag van SV Vooruit tegen Be Quick 2–2. Kan dat kloppen? Leg je antwoord uit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AVO heeft geen enkel doelpunt gescoord. Welk doelsaldo heeft DAVO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Inge geeft de keuze uit drie rokken: een bruine, een zwarte en een blauw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e wil de rok combineren met een oranje, groen, blauw of wit shir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oor haar kousen heeft ze de keuze uit zwarte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f blauwe kous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een  wegendiagram bij de situati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combinaties zijn er mogelijk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 xml:space="preserve">In hoeveel van die combinaties is minimaal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één van de kledingstukken blauw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72280</wp:posOffset>
            </wp:positionH>
            <wp:positionV relativeFrom="paragraph">
              <wp:posOffset>144145</wp:posOffset>
            </wp:positionV>
            <wp:extent cx="1905000" cy="2095500"/>
            <wp:effectExtent l="0" t="0" r="0" b="0"/>
            <wp:wrapSquare wrapText="bothSides"/>
            <wp:docPr id="3" name="vaasmetbal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aasmetball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In een vaas zitten in het totaal 30 balle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 zijn zowel rode, witte als blauwe balle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trekt zonder te kijken een bal uit de vaas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kans dat je een witte bal trekt is 1/3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oeveel witte ballen zitten er in de vaas? 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kans op een blauwe bal is 1/6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oeveel blauwe ballen zitten er in de vaas? 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oe groot is de kans dat je een rode bal trekt? 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Een code bestaat uit eerst een letter en dan een cijfer, bijvoorbeeld B2 of C4.</w:t>
        <w:br/>
        <w:t>Voor de letter gebruik je een A, B, C of D en voor het cijfer 1 t/m 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ij neemt een code in je gedachte. Een klasgenoot mag drie keer rad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t is de kans dat hij de code raad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65955</wp:posOffset>
            </wp:positionH>
            <wp:positionV relativeFrom="paragraph">
              <wp:posOffset>26670</wp:posOffset>
            </wp:positionV>
            <wp:extent cx="1492885" cy="1515110"/>
            <wp:effectExtent l="0" t="0" r="0" b="0"/>
            <wp:wrapSquare wrapText="bothSides"/>
            <wp:docPr id="4" name="2dobbelsten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dobbelsten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 xml:space="preserve"> Je gooit met twee dobbelsten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wilt graag twee gelijke aantallen ogen gooi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us bijvoorbeeld 3,3 of 5,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e gooit 1000 keer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t verwacht je, hoe vaak heb je twee gelijke aantallen ogen gegooi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11 Statistiek en kans – Toets vmbo-kgt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2390</wp:posOffset>
            </wp:positionH>
            <wp:positionV relativeFrom="paragraph">
              <wp:posOffset>66040</wp:posOffset>
            </wp:positionV>
            <wp:extent cx="2771775" cy="26396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Een code bestaat uit twee letters, bijvoorbeeld AB, AD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de eerste én tweede letter gebruik je A, B, C of D.</w:t>
        <w:br/>
        <w:t>De code mag niet uit twee dezelfde letters bestaa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een boomdiagram met alle mogelijkhed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mogelijkheden zijn e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2 mogelijkheden ……………………………………………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n hoeveel codes komt de letter A voo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6 codes 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38855</wp:posOffset>
            </wp:positionH>
            <wp:positionV relativeFrom="paragraph">
              <wp:posOffset>22860</wp:posOffset>
            </wp:positionV>
            <wp:extent cx="2857500" cy="1714500"/>
            <wp:effectExtent l="0" t="0" r="0" b="0"/>
            <wp:wrapSquare wrapText="bothSides"/>
            <wp:docPr id="6" name="tabel2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bel2x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Tijdens een toets moet je twee vierkeuzevragen beantwoor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kunt bij iedere vraag kiezen tussen A, B, C of D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tabel zie je alle mogelijkhed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In hoeveel mogelijkheden komt de letter A voor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 mogelijkheden met de letter A ………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Inge vindt dat er minder dan 16 mogelijkheden zijn. </w:t>
        <w:br/>
        <w:t xml:space="preserve">Volgens Inge is de combinatie A,B gelijk aan de combinatie B,A. </w:t>
        <w:br/>
        <w:t>Hoeveel verschillende combinaties zijn er volgens Inge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olgens Inge zijn er 10 mogelijkheden ……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eeft Inge gelijk? Leg je antwoord uit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ee, vraag 1 A en vraag 2 B is echt wat anders van vraag 1 B en vraag 2 A ……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73525</wp:posOffset>
            </wp:positionH>
            <wp:positionV relativeFrom="paragraph">
              <wp:posOffset>179070</wp:posOffset>
            </wp:positionV>
            <wp:extent cx="2209165" cy="125793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ier voetbalverenigingen organiseren een toernooi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Met de uitslagen is de stand opgemaakt. Je ziet dat SV Vooruit 2 x heeft gewonnen en 1 x gelijk gespeeld heeft. </w:t>
        <w:br/>
        <w:t xml:space="preserve">Dat levert 7 punten op. </w:t>
        <w:br/>
        <w:t>Het doelsaldo van SV Vooruit is 6 – 1, dat wil zeggen dat SV Vooruit 6 doelpunten heeft gemaakt en 1 doelpunt heeft tegen gekreg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veel wedstrijden zijn er in het totaal gespeeld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6 wedstrijden 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ge bekijkt de stand. Volgens Inge was de uitslag van SV Vooruit tegen Be Quick 2–2. Kan dat kloppen? Leg je antwoord uit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</w:rPr>
        <w:t>Nee, want dan zouden de andere wedstrijden van Be Quick in 0-0 geëindigd moeten zijn. Dat kan niet want Be Quick heeft ook een keer gewonnen en een keer verloren …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DAVO heeft geen enkel doelpunt gescoord. Welk doelsaldo heeft DAVO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 – 6 ……………………………………………………………………………………….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taal aantal doelpunten voor moet gelijk zijn aan het totaal aantal doelpunten tegen .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Inge geeft de keuze uit drie rokken: een bruine, een zwarte en een blauw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e wil de rok combineren met een oranje, groen, blauw of wit shir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2790</wp:posOffset>
            </wp:positionH>
            <wp:positionV relativeFrom="paragraph">
              <wp:posOffset>89535</wp:posOffset>
            </wp:positionV>
            <wp:extent cx="3381375" cy="19050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Voor haar kousen heeft ze de keuze uit zwarte of blauwe kous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een  wegendiagram bij de situati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combinaties zijn er mogelijk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 x 4 x 2 = 24 combinaties 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In hoeveel van die combinaties is minimaal één van de kledingstukken blauw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een blauw = 2 x 3 x 1 = 6 combinaties. 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us wel blauw 18 combinaties ………………………………….</w:t>
      </w:r>
      <w:r>
        <w:br w:type="page"/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3730</wp:posOffset>
            </wp:positionH>
            <wp:positionV relativeFrom="paragraph">
              <wp:posOffset>10795</wp:posOffset>
            </wp:positionV>
            <wp:extent cx="1905000" cy="2095500"/>
            <wp:effectExtent l="0" t="0" r="0" b="0"/>
            <wp:wrapSquare wrapText="bothSides"/>
            <wp:docPr id="9" name="vaasmetball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aasmetball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In een vaas zitten in het totaal 30 balle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 zijn zowel rode, witte als blauwe balle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trekt zonder te kijken een bal uit de vaas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De kans dat je een witte bal trekt is 1/3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oeveel witte ballen zitten er in de vaas? …… 10 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De kans op een blauwe bal is 1/6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oeveel blauwe ballen zitten er in de vaas? …… 5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Hoe groot is de kans dat je een rode bal trekt? ……15 rode ballen, dus ½ = 50% 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Een code bestaat uit eerst een letter en dan een cijfer, bijvoorbeeld B2 of C4.</w:t>
        <w:br/>
        <w:t>Voor de letter gebruik je een A, B, C of D en voor het cijfer 1 t/m 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ij neemt een code in je gedachte. Een klasgenoot mag drie keer rad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t is de kans dat hij de code raad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>Er zijn 20 codes. Drie keer raden, dus 3/20 = 15% 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65955</wp:posOffset>
            </wp:positionH>
            <wp:positionV relativeFrom="paragraph">
              <wp:posOffset>26670</wp:posOffset>
            </wp:positionV>
            <wp:extent cx="1492885" cy="1515110"/>
            <wp:effectExtent l="0" t="0" r="0" b="0"/>
            <wp:wrapSquare wrapText="bothSides"/>
            <wp:docPr id="10" name="2dobbelsten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dobbelsten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 xml:space="preserve"> Je gooit met twee dobbelsten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wilt graag twee gelijke aantallen ogen gooi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us bijvoorbeeld 3,3 of 5,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 gooit 1000 keer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t verwacht je, hoe vaak heb je twee gelijke aantallen ogen gegooi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ans op drie dezelfde is 6/36 = 1/6 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Verwachting is 1/6 x 1000 ≈ 167 keer 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6:00Z</dcterms:created>
  <dc:creator>MERKX</dc:creator>
  <dc:description/>
  <cp:keywords/>
  <dc:language>en-US</dc:language>
  <cp:lastModifiedBy>Tom Merkx</cp:lastModifiedBy>
  <dcterms:modified xsi:type="dcterms:W3CDTF">2017-04-07T18:42:00Z</dcterms:modified>
  <cp:revision>21</cp:revision>
  <dc:subject/>
  <dc:title>eindtoets</dc:title>
</cp:coreProperties>
</file>