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10 Exponentieel verband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onder zie je drie tabell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nderzoek bij welke tabellen sprake is van een exponentieel verb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van exponentiele verbanden de groeifactor op.</w:t>
        <w:br/>
        <w:t>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9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 I: Exponentieel verband: ja/nee.  Groeifactor: 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 II: Exponentieel verband: ja/nee.  Groeifactor: 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 III: Exponentieel verband: ja/nee.  Groeifactor: 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groeifactor in de volgende gevall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prijzen stijgen jaarlijks met 8%. Groeifactor: 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Je band is lek. De hoeveelheid lucht neemt iedere minuut met 15% af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roeifactor: 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Welke procentuele verandering hoort bij de volgende situaties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bevolking van een land groeit met een groeifactor van 1,0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ij de jaarlijkse afname van het aantal vogels in een gebied hoort een groeifactor 0,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In de tabel zie je een exponentieel verband tuss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4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paal de groeifactor bij het verband. 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3230</wp:posOffset>
            </wp:positionH>
            <wp:positionV relativeFrom="paragraph">
              <wp:posOffset>573405</wp:posOffset>
            </wp:positionV>
            <wp:extent cx="3585210" cy="3315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In de grafiek een exponentieel verband tuss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in</w:t>
      </w:r>
    </w:p>
    <w:tbl>
      <w:tblPr>
        <w:tblW w:w="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1"/>
        <w:gridCol w:w="661"/>
        <w:gridCol w:w="662"/>
        <w:gridCol w:w="661"/>
        <w:gridCol w:w="661"/>
        <w:gridCol w:w="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Bepaal de groeifactor van he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 xml:space="preserve">exponentiele 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Groeifactor = 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bij het exponentiele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e waarde v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voor het eerst lager dan 5 (kg)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0 Exponentieel verband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onder zie je drie tabell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nderzoek bij welke tabellen sprake is van een exponentieel verba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van exponentiele verbanden de groeifactor op.</w:t>
        <w:br/>
        <w:t>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9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II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oeveelhe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abel I: Exponentieel verband: </w:t>
      </w:r>
      <w:r>
        <w:rPr>
          <w:rFonts w:cs="Verdana" w:ascii="Verdana" w:hAnsi="Verdana"/>
          <w:b/>
          <w:color w:val="000000"/>
          <w:sz w:val="20"/>
          <w:szCs w:val="20"/>
        </w:rPr>
        <w:t>ja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strike/>
          <w:color w:val="000000"/>
          <w:sz w:val="20"/>
          <w:szCs w:val="20"/>
        </w:rPr>
        <w:t>nee</w:t>
      </w:r>
      <w:r>
        <w:rPr>
          <w:rFonts w:cs="Verdana" w:ascii="Verdana" w:hAnsi="Verdana"/>
          <w:color w:val="000000"/>
          <w:sz w:val="20"/>
          <w:szCs w:val="20"/>
        </w:rPr>
        <w:t>.  Groeifactor: … 1,5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abel II: Exponentieel verband: </w:t>
      </w:r>
      <w:r>
        <w:rPr>
          <w:rFonts w:cs="Verdana" w:ascii="Verdana" w:hAnsi="Verdana"/>
          <w:b/>
          <w:color w:val="000000"/>
          <w:sz w:val="20"/>
          <w:szCs w:val="20"/>
        </w:rPr>
        <w:t>ja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strike/>
          <w:color w:val="000000"/>
          <w:sz w:val="20"/>
          <w:szCs w:val="20"/>
        </w:rPr>
        <w:t>nee</w:t>
      </w:r>
      <w:r>
        <w:rPr>
          <w:rFonts w:cs="Verdana" w:ascii="Verdana" w:hAnsi="Verdana"/>
          <w:color w:val="000000"/>
          <w:sz w:val="20"/>
          <w:szCs w:val="20"/>
        </w:rPr>
        <w:t>.  Groeifactor: … 0,9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abel III: Exponentieel verband: </w:t>
      </w:r>
      <w:r>
        <w:rPr>
          <w:rFonts w:cs="Verdana" w:ascii="Verdana" w:hAnsi="Verdana"/>
          <w:strike/>
          <w:color w:val="000000"/>
          <w:sz w:val="20"/>
          <w:szCs w:val="20"/>
        </w:rPr>
        <w:t>ja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sz w:val="20"/>
          <w:szCs w:val="20"/>
        </w:rPr>
        <w:t>nee</w:t>
      </w:r>
      <w:r>
        <w:rPr>
          <w:rFonts w:cs="Verdana" w:ascii="Verdana" w:hAnsi="Verdana"/>
          <w:color w:val="000000"/>
          <w:sz w:val="20"/>
          <w:szCs w:val="20"/>
        </w:rPr>
        <w:t>.  Groeifactor: … nvt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groeifactor in de volgende gevall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prijzen stijgen jaarlijks met 8%. Groeifactor: … 1,08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Je band is lek. De hoeveelheid lucht neemt iedere minuut met 15% af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roeifactor: … 0,85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Welke procentuele verandering hoort bij de volgende situaties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bevolking van een land groeit met een groeifactor van 1,03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 %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ij de jaarlijkse afname van het aantal vogels in een gebied hoort een groeifactor 0,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-20% ……………………………………………………………………………………………… 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In de tabel zie je een exponentieel verband tuss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535"/>
        <w:gridCol w:w="1535"/>
        <w:gridCol w:w="1535"/>
        <w:gridCol w:w="1536"/>
        <w:gridCol w:w="153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7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4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paal de groeifactor bij het verband. … groeifactor = 1,15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5000· 1,15</w:t>
      </w:r>
      <w:r>
        <w:rPr>
          <w:rFonts w:cs="Verdana" w:ascii="Verdana" w:hAnsi="Verdana"/>
          <w:b/>
          <w:i/>
          <w:color w:val="000000"/>
          <w:sz w:val="20"/>
          <w:szCs w:val="20"/>
          <w:vertAlign w:val="superscript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8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83230</wp:posOffset>
            </wp:positionH>
            <wp:positionV relativeFrom="paragraph">
              <wp:posOffset>573405</wp:posOffset>
            </wp:positionV>
            <wp:extent cx="3585210" cy="33159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≈ 15295 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In de grafiek een exponentieel verband tussen de tij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in</w:t>
      </w:r>
    </w:p>
    <w:tbl>
      <w:tblPr>
        <w:tblW w:w="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1"/>
        <w:gridCol w:w="661"/>
        <w:gridCol w:w="662"/>
        <w:gridCol w:w="661"/>
        <w:gridCol w:w="661"/>
        <w:gridCol w:w="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Bepaal de groeifactor van het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 xml:space="preserve">exponentiele 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Groeifactor = … 0,8 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bij het exponentiele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verband tuss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50· 0,8</w:t>
      </w:r>
      <w:r>
        <w:rPr>
          <w:rFonts w:cs="Verdana" w:ascii="Verdana" w:hAnsi="Verdana"/>
          <w:b/>
          <w:i/>
          <w:color w:val="000000"/>
          <w:sz w:val="20"/>
          <w:szCs w:val="20"/>
          <w:vertAlign w:val="superscript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  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e waarde v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de hoeveelheid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voor het eerst lager dan 5 (kg)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10, d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5,4 en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11, da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4,3 dus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11 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2:00Z</dcterms:modified>
  <cp:revision>21</cp:revision>
  <dc:subject/>
  <dc:title>eindtoets</dc:title>
</cp:coreProperties>
</file>