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Situaties en verbanden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Je hebt een Engelse toets gemaakt. J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hangt af van he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dat je hebt gemaakt. Het verband tussen je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 en het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 zie je in de tabel.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antal fou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hoort bij 26 fouten? …...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klasgenoot heeft een 8,5. Hoeveel fouten heeft hij gemaak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Welke formule hoort bij deze manier van cijfers berekenen? Maak de formule af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10 – (……………………………………………………………...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0465</wp:posOffset>
            </wp:positionH>
            <wp:positionV relativeFrom="paragraph">
              <wp:posOffset>208280</wp:posOffset>
            </wp:positionV>
            <wp:extent cx="2524125" cy="2333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>Een kaars wordt aangestoken. In de grafiek zie je het verband tussen de brandtijd en de lengte van de kaars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Teken hieronder hoe je denkt dat de kaars eruit zag toen hij werd aangesto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eed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mogelijk dat het stuk land dezelf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heeft?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Zo ja, bij welk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is dat het geval? ………………………………………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Bekijk de vier formules. Welke formules passen bij de tabel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3600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Een loodgieter gebruikt voor het berekenen van de prijs (in euro) van een klus het volgende rekenschema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x 25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+30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betaal je als de loodgieter 4 uur bezig is?  ………………………………………………………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betaal je voor een klus die 5,5 uur duurt?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rekenschema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het rekenschema: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x 2,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-6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 xml:space="preserve">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5. ………………………………………………………………………………….</w:t>
      </w:r>
      <w:r>
        <w:rPr>
          <w:rFonts w:cs="Verdana" w:ascii="Verdana" w:hAnsi="Verdana"/>
          <w:b/>
          <w:color w:val="000000"/>
          <w:sz w:val="20"/>
          <w:szCs w:val="20"/>
        </w:rPr>
        <w:br/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Maak een formule bij het rekenschema. ………………………………………………………………………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 </w:t>
        <w:br/>
      </w:r>
      <w:r>
        <w:rPr>
          <w:rFonts w:cs="Verdana" w:ascii="Verdana" w:hAnsi="Verdana"/>
          <w:color w:val="000000"/>
          <w:sz w:val="20"/>
          <w:szCs w:val="20"/>
        </w:rPr>
        <w:t>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de formule is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p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et aantal punten dat een leerling haalt e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c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et bijbehorende cijfe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: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4? 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lise en Abdul gaan naar de sportschool om te trainen. De instructeur geeft aan dat ze hun maximale hartslag moeten berekenen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= 214 – (0,8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 in slagen per minuut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 xml:space="preserve"> in ja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Abdul is 25 jaar. Bereken wat volgens de formule zij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.</w:t>
        <w:br/>
        <w:t>Schrijf de berekening op.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eftijd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jaren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maximale hartslag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lagen per minuut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van Elise mag volgens de formule 186 slagen per minuut zijn. Hoe oud is Elise? Schrijf op hoe je aan het antwoord kom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2 Situaties en verbanden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hebt een Engelse toets gemaakt. J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hangt af van he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dat je hebt gemaakt. Het verband tussen je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 en het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/>
        <w:t xml:space="preserve">  zie je in de tabel.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  <w:gridCol w:w="735"/>
        <w:gridCol w:w="736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antal foute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hoort bij 26 fouten? …...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3,5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klasgenoot heeft een 8,5. Hoeveel fouten heeft hij gemaak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= 6  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Welke formule hoort bij deze manier van cijfers berekenen? Maak de formule af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ijfer</w:t>
      </w:r>
      <w:r>
        <w:rPr>
          <w:rFonts w:cs="Verdana" w:ascii="Verdana" w:hAnsi="Verdana"/>
          <w:color w:val="000000"/>
          <w:sz w:val="20"/>
          <w:szCs w:val="20"/>
        </w:rPr>
        <w:t xml:space="preserve"> = 10 –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fouten</w:t>
      </w:r>
      <w:r>
        <w:rPr>
          <w:rFonts w:cs="Verdana" w:ascii="Verdana" w:hAnsi="Verdana"/>
          <w:color w:val="000000"/>
          <w:sz w:val="20"/>
          <w:szCs w:val="20"/>
        </w:rPr>
        <w:t xml:space="preserve"> : 4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6140</wp:posOffset>
            </wp:positionH>
            <wp:positionV relativeFrom="paragraph">
              <wp:posOffset>93980</wp:posOffset>
            </wp:positionV>
            <wp:extent cx="2524125" cy="2333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>Een kaars wordt aangestoken. In de grafiek zie je het verband tussen de brandtijd en de lengte van de kaars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hieronder hoe je denkt dat de kaars eruit zag toen hij werd aangestok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20140</wp:posOffset>
            </wp:positionH>
            <wp:positionV relativeFrom="paragraph">
              <wp:posOffset>74930</wp:posOffset>
            </wp:positionV>
            <wp:extent cx="1466850" cy="1600200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Van een rechthoekig stuk land weet je dat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3600 m² is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Je weet niet hoe lang en hoe breed het stuk land is. Bekijk de tabel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933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eedte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mogelijk dat het stuk land dezelf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heeft? ……… Ja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Zo ja, bij welk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is dat het geval? …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60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Bekijk de vier formules. Welke formules passen bij de tabel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x]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x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  <w:r>
        <w:rPr>
          <w:rFonts w:cs="Verdana" w:ascii="Verdana" w:hAnsi="Verdana"/>
          <w:color w:val="000000"/>
          <w:sz w:val="20"/>
          <w:szCs w:val="20"/>
        </w:rPr>
        <w:t xml:space="preserve"> = 360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[ ]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3600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eedte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Een loodgieter gebruikt voor het berekenen van de prijs (in euro) van een klus het volgende rekenschema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x 25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+30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betaal je als de loodgieter 4 uur bezig is?  …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4 x 25 + 30 = € 130,- …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n hoeveel betaal je voor een klus die 5,5 uur duurt?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5,5 x 25 + 30 = € 167,5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een formule bij het rekenschema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ur</w:t>
      </w:r>
      <w:r>
        <w:rPr>
          <w:rFonts w:cs="Verdana" w:ascii="Verdana" w:hAnsi="Verdana"/>
          <w:color w:val="000000"/>
          <w:sz w:val="20"/>
          <w:szCs w:val="20"/>
        </w:rPr>
        <w:t xml:space="preserve"> + 30 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het rekenschema: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x 2,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-6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 xml:space="preserve">Berek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5. ……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5 x 2,5 – 6 = 6,5 ………………………………………….</w:t>
      </w:r>
      <w:r>
        <w:rPr>
          <w:rFonts w:cs="Verdana" w:ascii="Verdana" w:hAnsi="Verdana"/>
          <w:b/>
          <w:color w:val="000000"/>
          <w:sz w:val="20"/>
          <w:szCs w:val="20"/>
        </w:rPr>
        <w:br/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Maak een formule bij het rekenschema. ……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– 6 ……………………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 </w:t>
        <w:br/>
      </w:r>
      <w:r>
        <w:rPr>
          <w:rFonts w:cs="Verdana" w:ascii="Verdana" w:hAnsi="Verdana"/>
          <w:color w:val="000000"/>
          <w:sz w:val="20"/>
          <w:szCs w:val="20"/>
        </w:rPr>
        <w:t>Een leraar rekent de proefwerkcijfers uit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) : 5</w:t>
        <w:br/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In de formule is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p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et aantal punten dat een leerling haalt en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shd w:fill="FFFFFF" w:val="clear"/>
        </w:rPr>
        <w:t>c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het bijbehorende cijfe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bij de formul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+ 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: 5  </w:t>
      </w:r>
      <w:r>
        <w:rPr>
          <w:rFonts w:eastAsia="Wingdings" w:cs="Wingdings" w:ascii="Wingdings" w:hAnsi="Wingdings"/>
          <w:color w:val="000000"/>
          <w:sz w:val="20"/>
          <w:szCs w:val="20"/>
        </w:rPr>
        <w:t>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:</w:t>
      </w:r>
    </w:p>
    <w:tbl>
      <w:tblPr>
        <w:tblW w:w="7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35"/>
        <w:gridCol w:w="735"/>
        <w:gridCol w:w="735"/>
        <w:gridCol w:w="736"/>
        <w:gridCol w:w="735"/>
        <w:gridCol w:w="735"/>
        <w:gridCol w:w="736"/>
        <w:gridCol w:w="73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4? ……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32 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Elise en Abdul gaan naar de sportschool om te trainen. De instructeur geeft aan dat ze hu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moeten berekenen met de volgende formule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= 214 – (0,8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 in slagen per minuut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 xml:space="preserve"> in jar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Abdul is 25 jaar. Bereken wat volgens de formule zij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is.</w:t>
        <w:br/>
        <w:t>Schrijf de berekening op. …… 214 – (0,8 x 25) = 214 – 20 = 194 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/>
        <w:t xml:space="preserve"> Vul de tabel verder i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48"/>
        <w:gridCol w:w="1048"/>
        <w:gridCol w:w="1048"/>
        <w:gridCol w:w="1048"/>
        <w:gridCol w:w="1048"/>
        <w:gridCol w:w="104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eftijd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jaren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maximale hartslag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slagen per minuut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 xml:space="preserve">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maximale hartslag</w:t>
      </w:r>
      <w:r>
        <w:rPr>
          <w:rFonts w:cs="Verdana" w:ascii="Verdana" w:hAnsi="Verdana"/>
          <w:color w:val="000000"/>
          <w:sz w:val="20"/>
          <w:szCs w:val="20"/>
        </w:rPr>
        <w:t xml:space="preserve"> van Elise mag volgens de formule 186 slagen per minuut zijn. Hoe oud is Elise? Schrijf op hoe je aan het antwoord kom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s in het midden tussen 190 en 182 slagen per minuut, dus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eftijd</w:t>
      </w:r>
      <w:r>
        <w:rPr>
          <w:rFonts w:cs="Verdana" w:ascii="Verdana" w:hAnsi="Verdana"/>
          <w:color w:val="000000"/>
          <w:sz w:val="20"/>
          <w:szCs w:val="20"/>
        </w:rPr>
        <w:t xml:space="preserve"> is 35 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lopt, want 214 – (0,8 x 35) = 214 – 28 = 186 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Stercollectie wiskunde vmbo-kgt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1:00Z</dcterms:created>
  <dc:creator>MERKX</dc:creator>
  <dc:description/>
  <cp:keywords/>
  <dc:language>en-US</dc:language>
  <cp:lastModifiedBy>Tom Merkx</cp:lastModifiedBy>
  <dcterms:modified xsi:type="dcterms:W3CDTF">2016-05-23T15:28:00Z</dcterms:modified>
  <cp:revision>22</cp:revision>
  <dc:subject/>
  <dc:title>eindtoets</dc:title>
</cp:coreProperties>
</file>