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 Rekenen1 – Toets vmbo-kgt34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vijf cijfers gehaald:  6,5   6,5   8,2   4,6  en  5,4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vijf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ook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Omdat er weinig minuten van 1 en 2 eurocent zijn, worden bedragen vaak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fgerond op € 0,05. Rond de volgende bedragen af op € 0,05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€ 12,11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€ 7,4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€ 7,9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€ 12,2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/>
          <w:sz w:val="20"/>
          <w:szCs w:val="20"/>
        </w:rPr>
        <w:t xml:space="preserve"> 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beltegoed is 300 minuten per maand. </w:t>
      </w:r>
    </w:p>
    <w:p>
      <w:pPr>
        <w:pStyle w:val="Normal"/>
        <w:spacing w:lineRule="auto" w:line="480"/>
        <w:rPr/>
      </w:pPr>
      <w:r>
        <w:rPr/>
        <w:t>In de tabel zie je hoeveel minuten je de dagen van de eerste week hebt gebel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8"/>
        <w:gridCol w:w="1068"/>
        <w:gridCol w:w="1069"/>
        <w:gridCol w:w="1068"/>
        <w:gridCol w:w="1069"/>
        <w:gridCol w:w="1068"/>
        <w:gridCol w:w="10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minute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at denk je, heb je deze maand genoeg aan 300 belminuten. 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,2 + 1,2 – 0,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4 – 0,6 + 0,8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× 7 + 4²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,2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5,5 – 0,5 × 2³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,2 × 2 : 0,4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,2 + (1,2 – 0,5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4 – (0,6 + 0,8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× (7 + 4²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,2)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5,5 – 0,5) × 2³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,2 × (2 : 0,4)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……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>Gemiddeld worden per dag ongeveer 500 kinderen geboren en overlijden er 370 mensen. Laat met een berekening zien dat er per jaar ruim 47000 mensen bijkomen.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80335</wp:posOffset>
            </wp:positionH>
            <wp:positionV relativeFrom="paragraph">
              <wp:posOffset>50800</wp:posOffset>
            </wp:positionV>
            <wp:extent cx="3497580" cy="1457325"/>
            <wp:effectExtent l="0" t="0" r="0" b="0"/>
            <wp:wrapSquare wrapText="bothSides"/>
            <wp:docPr id="2" name="vraag%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%2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9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hoeveel ingrediënten je nodig hebt voor 4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anne maakt 5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boter heeft ze nodi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Het is uitverkoop. Je wilt een trui kop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winkel A zie je een trui die is afgeprijsd van € 40,- naar € 30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inkel B zie je een trui die is afgeprijsd van € 60,- naar € 46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welke winkel is de korting in verhouding het grootst? Leg je antwoord uit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0795</wp:posOffset>
            </wp:positionH>
            <wp:positionV relativeFrom="paragraph">
              <wp:posOffset>-635</wp:posOffset>
            </wp:positionV>
            <wp:extent cx="1605280" cy="2611120"/>
            <wp:effectExtent l="0" t="0" r="0" b="0"/>
            <wp:wrapSquare wrapText="bothSides"/>
            <wp:docPr id="3" name="vraag%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raag%20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</w:rPr>
        <w:t>Op de afbeelding zie je een barbiep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ze barbiepop is 28 cm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schaal is 1 op 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lang zou ‘Barbie’ in het echt zij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atlas staat een kaart van de Europ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de kaart is de afstand tussen Amsterdam en Barcelona 5 cm. De werkelijke afstand tussen Amsterdam en Barcelona is 1500 k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ul in: De schaal van de kaart is 1 : 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3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br/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7080</wp:posOffset>
            </wp:positionH>
            <wp:positionV relativeFrom="paragraph">
              <wp:posOffset>43815</wp:posOffset>
            </wp:positionV>
            <wp:extent cx="3077845" cy="1414145"/>
            <wp:effectExtent l="0" t="0" r="0" b="0"/>
            <wp:wrapSquare wrapText="bothSides"/>
            <wp:docPr id="4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4 </w:t>
        <w:br/>
      </w:r>
      <w:r>
        <w:rPr>
          <w:rFonts w:cs="Verdana" w:ascii="Verdana" w:hAnsi="Verdana"/>
          <w:color w:val="000000"/>
          <w:sz w:val="20"/>
          <w:szCs w:val="20"/>
        </w:rPr>
        <w:t>Hoeveel procent korting krijg je ongeveer op deze laptop? 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81730</wp:posOffset>
            </wp:positionH>
            <wp:positionV relativeFrom="paragraph">
              <wp:posOffset>183515</wp:posOffset>
            </wp:positionV>
            <wp:extent cx="2074545" cy="2312035"/>
            <wp:effectExtent l="0" t="0" r="0" b="0"/>
            <wp:wrapSquare wrapText="bothSides"/>
            <wp:docPr id="5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6 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>In de tabel zie je de resultaten. Bereken hoeveel procent van de leerlingen een voldoende had voor de toets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47980</wp:posOffset>
                </wp:positionV>
                <wp:extent cx="1958975" cy="90487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1.25pt;mso-wrap-distance-left:7.05pt;mso-wrap-distance-right:0pt;mso-wrap-distance-top:0pt;mso-wrap-distance-bottom:0pt;margin-top:27.4pt;mso-position-vertical-relative:text;margin-left:2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7</w:t>
        <w:br/>
      </w:r>
      <w:r>
        <w:rPr>
          <w:rFonts w:cs="Verdana" w:ascii="Verdana" w:hAnsi="Verdana"/>
          <w:color w:val="000000"/>
          <w:sz w:val="20"/>
          <w:szCs w:val="20"/>
        </w:rPr>
        <w:t>In een meer waarin vaak mensen zwemmen, komt per ongeluk 60 kilogram gif in het water. Dit gif verdwijnt langzaam. Per uur neemt de hoeveelheid met 5% af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groeifactor hoort bij een afname van 5% per uur?</w:t>
        <w:br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kilogram gif zit er na 1 uur nog in het water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hoeveelheid gif in het water na 2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Als de hoeveelheid gif kleiner is dan 30 kg mag er weer gezwommen worden in het meer. Zoek eens uit na hoeveel uur dat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 Rekenen1 – Toets vmbo-kgt34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en klas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vijf cijfers gehaald:  6,5   6,5   8,2   4,6  en  5,4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vijf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ook de berekening 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2 x 6,5 + 8,2 + + 4,6 + 5,4 = 31,2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31,2 : 5 = 6,24 wordt 6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 2,47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 9,69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 8,54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 12,46 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Omdat er weinig minuten van 1 en 2 eurocent zijn, worden bedragen vaak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fgerond op € 0,05. Rond de volgende bedragen af op € 0,05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€ 12,11 wordt … € 12,1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€ 7,48 wordt … € 7,5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€ 7,98 wordt … € 8,0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€ 12,26 wordt … € 12,25 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b/>
          <w:sz w:val="20"/>
          <w:szCs w:val="20"/>
        </w:rPr>
        <w:t xml:space="preserve"> 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beltegoed is 300 minuten per maand. </w:t>
      </w:r>
    </w:p>
    <w:p>
      <w:pPr>
        <w:pStyle w:val="Normal"/>
        <w:spacing w:lineRule="auto" w:line="480"/>
        <w:rPr/>
      </w:pPr>
      <w:r>
        <w:rPr/>
        <w:t>In de tabel zie je hoeveel minuten je de dagen van de eerste week hebt gebeld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68"/>
        <w:gridCol w:w="1068"/>
        <w:gridCol w:w="1069"/>
        <w:gridCol w:w="1068"/>
        <w:gridCol w:w="1069"/>
        <w:gridCol w:w="1068"/>
        <w:gridCol w:w="10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minute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denk je, heb je deze maand genoeg aan 300 belminuten. Leg je antwoord ui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Gemiddelde per dag tijdens de eerste week is 12 belminuten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en maand heeft 30 dagen: 30 x 12 = 360, dus waarschijnlijk niet genoeg……………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,2 + 1,2 – 0,5 = … 4,9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4 – 0,6 + 0,8 = … 1,6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× 7 + 4² = … 17,4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,2 × 2 = … 6,4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5,5 – 0,5 × 2³ = … 1,5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,2 × 2 : 0,4 = … 6 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,2 + (1,2 – 0,5) = … 4,9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4 – (0,6 + 0,8) = … 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× (7 + 4²) = … 4,8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,2) × 2 = … 10,4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5,5 – 0,5) × 2³ = … 40 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,2 × (2 : 0,4) = … 6 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 3 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 3 …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 xml:space="preserve">Gemiddeld worden per dag ongeveer 500 kinderen geboren en overlijden er 370 mensen. Laat met een berekening zien dat er per jaar ruim 47000 mensen bijkomen.  </w:t>
        <w:br/>
        <w:t>……… Per dag komen er (500 – 370 =) 130 mensen bij.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at is per jaar: 365 x 130 = 47 450 mensen, is dus ruim 47 000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9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80335</wp:posOffset>
            </wp:positionH>
            <wp:positionV relativeFrom="paragraph">
              <wp:posOffset>50800</wp:posOffset>
            </wp:positionV>
            <wp:extent cx="3497580" cy="1457325"/>
            <wp:effectExtent l="0" t="0" r="0" b="0"/>
            <wp:wrapSquare wrapText="bothSides"/>
            <wp:docPr id="7" name="vraag%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raag%2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hoeveel ingrediënten je nodig hebt voor 4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anne maakt 5 chocoladecakeje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boter heeft ze nodig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cs="Verdana" w:ascii="Verdana" w:hAnsi="Verdana"/>
          <w:color w:val="000000"/>
          <w:sz w:val="20"/>
          <w:szCs w:val="20"/>
        </w:rPr>
        <w:t>5/4 x 125 g = 156,25 gram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Het is uitverkoop. Je wilt een trui kop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ij winkel A zie je een trui die is afgeprijsd van € 40,- naar € 30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inkel B zie je een trui die is afgeprijsd van € 60,- naar € 46,-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welke winkel is de korting in verhouding het grootst? Leg je antwoord uit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Korting A: 10/40 = 0,25  = 25% … Korting B: 14/60 ≈ 0,233 = 23,3% 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us korting bij A is in verhouding het grootst. …………………………………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20795</wp:posOffset>
            </wp:positionH>
            <wp:positionV relativeFrom="paragraph">
              <wp:posOffset>-635</wp:posOffset>
            </wp:positionV>
            <wp:extent cx="1605280" cy="2611120"/>
            <wp:effectExtent l="0" t="0" r="0" b="0"/>
            <wp:wrapSquare wrapText="bothSides"/>
            <wp:docPr id="8" name="vraag%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raag%2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</w:rPr>
        <w:t>Op de afbeelding zie je een barbiepop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ze barbiepop is 28 cm.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schaal is 1 op 6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 lang zou ‘Barbie’ in het echt zij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6 x 28 cm = 168 cm …………………………….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  <w:t>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atlas staat een kaart van de Europa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de kaart is de afstand tussen Amsterdam en Barcelona 5 cm. De werkelijke afstand tussen Amsterdam en Barcelona is 1500 km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ul in: De schaal van de kaart is 1 : 30 000 000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cm komt overeen met 300 km = 300 000 m = 30 000 000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3</w:t>
      </w:r>
      <w:r>
        <w:rPr/>
        <w:t xml:space="preserve"> Uit de kran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360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Tie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Tijdens een antidiefstalcampagne bij het station in Tiel zijn 525 fietsen door Centrum Fietsdiefstal gecontroleerd. Slechts 8% van de fietsen had een goed slot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fietsen hadden er een goed slot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08 x 525 = 42 fietsen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9405</wp:posOffset>
            </wp:positionH>
            <wp:positionV relativeFrom="paragraph">
              <wp:posOffset>158115</wp:posOffset>
            </wp:positionV>
            <wp:extent cx="3077845" cy="1414145"/>
            <wp:effectExtent l="0" t="0" r="0" b="0"/>
            <wp:wrapSquare wrapText="bothSides"/>
            <wp:docPr id="10" name="vraag%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raag%2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4 </w:t>
      </w:r>
      <w:r>
        <w:rPr>
          <w:rFonts w:cs="Verdana" w:ascii="Verdana" w:hAnsi="Verdana"/>
          <w:color w:val="000000"/>
          <w:sz w:val="20"/>
          <w:szCs w:val="20"/>
        </w:rPr>
        <w:t>Hoeveel procent korting krijg je ongeveer op deze laptop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rting is ongeveer 25%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32125</wp:posOffset>
            </wp:positionH>
            <wp:positionV relativeFrom="paragraph">
              <wp:posOffset>307340</wp:posOffset>
            </wp:positionV>
            <wp:extent cx="2393315" cy="2667000"/>
            <wp:effectExtent l="0" t="0" r="0" b="0"/>
            <wp:wrapSquare wrapText="bothSides"/>
            <wp:docPr id="11" name="vraag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raag%2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5 </w:t>
      </w:r>
      <w:r>
        <w:rPr>
          <w:rFonts w:cs="Verdana" w:ascii="Verdana" w:hAnsi="Verdana"/>
          <w:color w:val="000000"/>
          <w:sz w:val="20"/>
          <w:szCs w:val="20"/>
        </w:rPr>
        <w:t>Bekijk de afbeelding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krijgt 20% korting op het opzetzwembad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kost dit zwembad nu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2 x € 399,99 ≈ € 80,- ………</w:t>
        <w:br/>
        <w:t>…… € 399,99 - € 80,- = € 319,99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6 </w:t>
      </w:r>
      <w:r>
        <w:rPr>
          <w:rFonts w:cs="Verdana" w:ascii="Verdana" w:hAnsi="Verdana"/>
          <w:color w:val="000000"/>
          <w:sz w:val="20"/>
          <w:szCs w:val="20"/>
        </w:rPr>
        <w:t xml:space="preserve">Twintig leerlingen hebben een toets gemaakt. </w:t>
        <w:br/>
        <w:t>In de tabel zie je de resultaten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1958975" cy="9048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Cijf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Aantal leerli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2835" w:leader="none"/>
                                      <w:tab w:val="left" w:pos="3402" w:leader="none"/>
                                      <w:tab w:val="left" w:pos="3969" w:leader="none"/>
                                      <w:tab w:val="left" w:pos="4536" w:leader="none"/>
                                      <w:tab w:val="left" w:pos="5103" w:leader="none"/>
                                      <w:tab w:val="left" w:pos="5670" w:leader="none"/>
                                      <w:tab w:val="left" w:pos="623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1.25pt;mso-wrap-distance-left:7.05pt;mso-wrap-distance-right:0pt;mso-wrap-distance-top:0pt;mso-wrap-distance-bottom:0pt;margin-top:4.9pt;mso-position-vertical-relative:text;margin-left:2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12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Cijf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Aantal leerli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5103" w:leader="none"/>
                                <w:tab w:val="left" w:pos="5670" w:leader="none"/>
                                <w:tab w:val="left" w:pos="623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hoeveel procent van de leerlingen een voldoende had voor de toet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Aantal leerlingen met een voldoende (6 of hoger): 14 leerlingen. 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4/20 = 0,7 = 70%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7 </w:t>
      </w:r>
      <w:r>
        <w:rPr>
          <w:rFonts w:cs="Verdana" w:ascii="Verdana" w:hAnsi="Verdana"/>
          <w:color w:val="000000"/>
          <w:sz w:val="20"/>
          <w:szCs w:val="20"/>
        </w:rPr>
        <w:t>In een meer waarin vaak mensen zwemmen, komt per ongeluk 60 kilogram gif in het water. Dit gif verdwijnt langzaam. Per uur neemt de hoeveelheid met 5% af.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groeifactor hoort bij een afname van 5% per uur?</w:t>
        <w:br/>
        <w:t>……  groeifactor = 0,95 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kilogram gif zit er na 1 uur nog in het water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95 x 60 = 57 kg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hoeveelheid gif in het water na 2 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0,95 x 57 = 54,14 kg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</w:t>
      </w:r>
      <w:r>
        <w:rPr>
          <w:rFonts w:cs="Verdana" w:ascii="Verdana" w:hAnsi="Verdana"/>
          <w:color w:val="000000"/>
          <w:sz w:val="20"/>
          <w:szCs w:val="20"/>
        </w:rPr>
        <w:t>Als de hoeveelheid gif kleiner is dan 30 kg mag er weer gezwommen worden in het meer. Zoek eens uit na hoeveel uur dat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 14 uur is de hoeveelheid gif voor het eerst weer kleiner dan 30 kg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34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1:00Z</dcterms:created>
  <dc:creator>MERKX</dc:creator>
  <dc:description/>
  <cp:keywords/>
  <dc:language>en-US</dc:language>
  <cp:lastModifiedBy>Tom Merkx</cp:lastModifiedBy>
  <dcterms:modified xsi:type="dcterms:W3CDTF">2016-05-23T14:50:00Z</dcterms:modified>
  <cp:revision>26</cp:revision>
  <dc:subject/>
  <dc:title>eindtoets</dc:title>
</cp:coreProperties>
</file>