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am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calamedia;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$Courier New;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$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;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