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21 Statistiek en kans – Toets vmbo-kgt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klas heeft een repetitie gemaakt.</w:t>
      </w:r>
    </w:p>
    <w:p>
      <w:pPr>
        <w:pStyle w:val="Normal"/>
        <w:spacing w:lineRule="auto" w:line="480"/>
        <w:rPr/>
      </w:pPr>
      <w:r>
        <w:rPr/>
        <w:t>In de tabel zie je welke cijfers de leerlingen hebben gehaal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38"/>
        <w:gridCol w:w="1339"/>
        <w:gridCol w:w="1339"/>
        <w:gridCol w:w="1339"/>
        <w:gridCol w:w="133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jfe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antal leerlinge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het gemiddelde van alle cijfer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boer heeft drie stukken grond.  Stuk 1 is 4 hectare en levert 26.000 kg aardappelen op. Stuk 2 is 2,5 hectare en levert 20.000 kg aardappelen op. Stuk 3 is 3,5 hectare en levert 24.000 kg aardappel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gemiddelde opbrengst per hectar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49220</wp:posOffset>
            </wp:positionH>
            <wp:positionV relativeFrom="paragraph">
              <wp:posOffset>31115</wp:posOffset>
            </wp:positionV>
            <wp:extent cx="3621405" cy="2707005"/>
            <wp:effectExtent l="0" t="0" r="0" b="0"/>
            <wp:wrapSquare wrapText="bothSides"/>
            <wp:docPr id="1" name="vraa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raag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Klas 2A en 2B hebben beide een proefwerk gemaakt. In het steel-bladdiagram zie je de resultaten.</w:t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n welke klas zitten er de meeste leerlingen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In welke klas hebben er twee leerlingen een 5,0 voor het proefwerk gehaald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n welke klas is het laagste cijfer gehaald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n welke klas hebben er zes leerlingen lager dan een 5,0 gehaald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 </w:t>
      </w:r>
      <w:r>
        <w:rPr>
          <w:rFonts w:cs="Verdana" w:ascii="Verdana" w:hAnsi="Verdana"/>
          <w:sz w:val="20"/>
          <w:szCs w:val="20"/>
        </w:rPr>
        <w:t>Welk cijfer is het meest gehaald in klas 2A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Bereken het gemiddelde cijfer is klas 2B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nd je antwoord af op één cijfer achter de komma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een vaas zitten 12 knikkers. 3 rode en 9 blauw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Je trekt één knikker uit de vaas.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kans op een blauwe knikker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Geef het antwoord als breuk en als percentage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De eerste knikker die je trekt is blauw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Je trekt nog een tweede knikker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Wat is de kans dat ook deze knikker blauw i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Geef het antwoord als breuk en als percentage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eastAsia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21 Gemiddelde – Toets vmbo-kgt12 – Antwoord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klas heeft een repetitie gemaakt.</w:t>
      </w:r>
    </w:p>
    <w:p>
      <w:pPr>
        <w:pStyle w:val="Normal"/>
        <w:spacing w:lineRule="auto" w:line="480"/>
        <w:rPr/>
      </w:pPr>
      <w:r>
        <w:rPr/>
        <w:t>In de tabel zie je welke cijfers de leerlingen hebben gehaal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38"/>
        <w:gridCol w:w="1339"/>
        <w:gridCol w:w="1339"/>
        <w:gridCol w:w="1339"/>
        <w:gridCol w:w="133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jfe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antal leerlinge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Hoeveel leerlingen zitten er in de klas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26 leerlingen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 Bereken het gemiddelde van alle cijfers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6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x 5 + 8 x 6 + 7 x 7 + 3 x 8 + 2 x 9 = 169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169 : 26 = 6,5, gemiddelde = 6,5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Een boer heeft drie stukken grond. Stuk 1 is 4 hectare en levert 26.000 kg aardappelen op. Stuk 2 is 2,5 hectare en levert 20.000 kg aardappelen op. Stuk 3 is 3,5 hectare en levert 24.000 kg aardappel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gemiddelde opbrengst per hectare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</w:t>
      </w:r>
      <w:r>
        <w:rPr>
          <w:rFonts w:cs="Verdana" w:ascii="Verdana" w:hAnsi="Verdana"/>
          <w:b/>
          <w:color w:val="FF0000"/>
          <w:sz w:val="20"/>
          <w:szCs w:val="20"/>
        </w:rPr>
        <w:t>totale opp = 10 hectare, totale opbrengst = 70.000 kg</w:t>
      </w:r>
      <w:r>
        <w:rPr>
          <w:rFonts w:cs="Verdana" w:ascii="Verdana" w:hAnsi="Verdana"/>
          <w:color w:val="000000"/>
          <w:sz w:val="20"/>
          <w:szCs w:val="20"/>
        </w:rPr>
        <w:t>. ………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gem. opbrengst per hectare = 7.000 kg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67660</wp:posOffset>
            </wp:positionH>
            <wp:positionV relativeFrom="paragraph">
              <wp:posOffset>99695</wp:posOffset>
            </wp:positionV>
            <wp:extent cx="3621405" cy="2707005"/>
            <wp:effectExtent l="0" t="0" r="0" b="0"/>
            <wp:wrapSquare wrapText="bothSides"/>
            <wp:docPr id="2" name="vraa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raag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Klas 2A en 2B hebben beide een proefwerk gemaakt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het steel-bladdiagram zie je de resultaten.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In welke klas zitten er de meeste leerlingen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klas 2A: 23 leerlingen</w:t>
      </w:r>
      <w:r>
        <w:rPr>
          <w:rFonts w:cs="Verdana" w:ascii="Verdana" w:hAnsi="Verdana"/>
          <w:sz w:val="20"/>
          <w:szCs w:val="20"/>
        </w:rPr>
        <w:t xml:space="preserve"> ……… </w:t>
      </w:r>
      <w:r>
        <w:rPr>
          <w:rFonts w:cs="Verdana" w:ascii="Verdana" w:hAnsi="Verdana"/>
          <w:b/>
          <w:color w:val="FF0000"/>
          <w:sz w:val="20"/>
          <w:szCs w:val="20"/>
        </w:rPr>
        <w:t>klas 2B: 24 leerlingen</w:t>
      </w:r>
      <w:r>
        <w:rPr>
          <w:rFonts w:cs="Verdana" w:ascii="Verdana" w:hAnsi="Verdana"/>
          <w:sz w:val="20"/>
          <w:szCs w:val="20"/>
        </w:rPr>
        <w:t xml:space="preserve"> …… </w:t>
      </w:r>
      <w:r>
        <w:rPr>
          <w:rFonts w:cs="Verdana" w:ascii="Verdana" w:hAnsi="Verdana"/>
          <w:b/>
          <w:color w:val="FF0000"/>
          <w:sz w:val="20"/>
          <w:szCs w:val="20"/>
        </w:rPr>
        <w:t>dus in klas 2B</w:t>
      </w:r>
      <w:r>
        <w:rPr>
          <w:rFonts w:cs="Verdana" w:ascii="Verdana" w:hAnsi="Verdana"/>
          <w:sz w:val="20"/>
          <w:szCs w:val="20"/>
        </w:rPr>
        <w:t xml:space="preserve"> 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In welke klas hebben er twee leerlingen een 5,0 voor het proefwerk gehaald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klas 2B</w:t>
      </w:r>
      <w:r>
        <w:rPr>
          <w:rFonts w:cs="Verdana" w:ascii="Verdana" w:hAnsi="Verdana"/>
          <w:sz w:val="20"/>
          <w:szCs w:val="20"/>
        </w:rPr>
        <w:t xml:space="preserve"> 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In welke klas is het laagste cijfer gehaald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……</w:t>
      </w:r>
      <w:r>
        <w:rPr>
          <w:rFonts w:cs="Verdana" w:ascii="Verdana" w:hAnsi="Verdana"/>
          <w:b/>
          <w:color w:val="FF0000"/>
          <w:sz w:val="20"/>
          <w:szCs w:val="20"/>
        </w:rPr>
        <w:t>klas 2B, namelijk een 2,8</w:t>
      </w:r>
      <w:r>
        <w:rPr>
          <w:rFonts w:cs="Verdana" w:ascii="Verdana" w:hAnsi="Verdana"/>
          <w:sz w:val="20"/>
          <w:szCs w:val="20"/>
        </w:rPr>
        <w:t xml:space="preserve"> 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 In welke klas hebben er zes leerlingen lager dan een 5,0 gehaald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klas 2B</w:t>
      </w:r>
      <w:r>
        <w:rPr>
          <w:rFonts w:cs="Verdana" w:ascii="Verdana" w:hAnsi="Verdana"/>
          <w:sz w:val="20"/>
          <w:szCs w:val="20"/>
        </w:rPr>
        <w:t xml:space="preserve">  ………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 </w:t>
      </w:r>
      <w:r>
        <w:rPr>
          <w:rFonts w:cs="Verdana" w:ascii="Verdana" w:hAnsi="Verdana"/>
          <w:sz w:val="20"/>
          <w:szCs w:val="20"/>
        </w:rPr>
        <w:t>Welk cijfer is het meest gehaald in klas 2A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5,5, namelijk 3 keer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.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 xml:space="preserve"> Bereken het gemiddelde cijfer is klas 2B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nd je antwoord af op één cijfer achter de komma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FF0000"/>
          <w:sz w:val="20"/>
          <w:szCs w:val="20"/>
        </w:rPr>
        <w:t>2,8+3,5+3,8+4,2+4,5+4,7+5,0+5,0+5,4+5,6+5,6+5,8+6,0+6,4+6,4+6,5+6,5+6,7+7,5+7,5+7,8+8,2+8,3+9,0 =  142,7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FF0000"/>
          <w:sz w:val="20"/>
          <w:szCs w:val="20"/>
        </w:rPr>
        <w:t>Gemiddelde: 142,7 : 24 ≈ 5,9</w:t>
      </w:r>
    </w:p>
    <w:p>
      <w:pPr>
        <w:pStyle w:val="Normal"/>
        <w:spacing w:lineRule="auto" w:line="48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een vaas zitten 12 knikkers. 3 rode en 9 blauw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Je trekt één knikker uit de vaas.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kans op een blauwe knikker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Geef het antwoord als breuk en als percentage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9/12 = 3/4 = 75%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De eerste knikker die je trekt is blauw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Je trekt nog een tweede knikker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Wat is de kans dat ook deze knikker blauw i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Geef het antwoord als breuk en als percentage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8/11 ≈ 73%</w:t>
      </w:r>
      <w:r>
        <w:rPr>
          <w:rFonts w:cs="Verdana" w:ascii="Verdana" w:hAnsi="Verdana"/>
          <w:sz w:val="20"/>
          <w:szCs w:val="20"/>
        </w:rPr>
        <w:t xml:space="preserve"> ……………………………………………………………………………………………</w:t>
      </w:r>
    </w:p>
    <w:p>
      <w:pPr>
        <w:pStyle w:val="Normal"/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05:00Z</dcterms:created>
  <dc:creator>MERKX</dc:creator>
  <dc:description/>
  <cp:keywords/>
  <dc:language>en-US</dc:language>
  <cp:lastModifiedBy>Tom</cp:lastModifiedBy>
  <dcterms:modified xsi:type="dcterms:W3CDTF">2015-05-12T11:30:00Z</dcterms:modified>
  <cp:revision>7</cp:revision>
  <dc:subject/>
  <dc:title>Hoofdstuk 3 Plaatsbepalen</dc:title>
</cp:coreProperties>
</file>