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20 Verhoudingen en procenten – Toets vmbo-kgt12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ul in: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= ……………%         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…………%        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……%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de tabel zie je jaaruitgaven van de familie Van Steegen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familie Van Steegen heeft een jaarinkomen van € 40.000,-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/>
        <w:t>Vul de tabel verder i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960"/>
        <w:gridCol w:w="1701"/>
        <w:gridCol w:w="2866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itgav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ommagetal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reken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drag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ne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2 x 4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8.000,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ledi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2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25 x 4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edi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ize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4.800,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verig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40.000,-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t is uitverkoop. Op een trui van € 56,- krijg je 25% korting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 duur is de trui in de uitverkoop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t is uitverkoop. Een kandelaar is afgeprijsd van € 30,- naar € 18,-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sz w:val="20"/>
          <w:szCs w:val="20"/>
        </w:rPr>
        <w:t>Hoeveel procent bedraagt de korting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5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en jurk kost € 145,20 inclusief 21% BTW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ul het schema in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/>
        <w:drawing>
          <wp:inline distT="0" distB="0" distL="0" distR="0">
            <wp:extent cx="4095115" cy="2851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reken de prijs zonder BTW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6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de tabel hieronder zie je drie kolommen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de linkerkolom staat het ‘oude’ bedrag. In de middelste kolom het percentage erbij of eraf. En in de rechterkolom staat het ‘nieuwe’ bedrag.</w:t>
      </w:r>
    </w:p>
    <w:p>
      <w:pPr>
        <w:pStyle w:val="Normal"/>
        <w:spacing w:lineRule="auto" w:line="480"/>
        <w:rPr/>
      </w:pPr>
      <w:r>
        <w:rPr/>
        <w:t>Vul de ontbrekende bedragen/percentages in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‘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ude’ bedra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rbij of eraf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‘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uwe bedrag’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0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% erbi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0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720,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% eraf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540,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800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680,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% erbi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960,-</w:t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Thema 20 Verhoudingen en procenten – Toets vmbo-kgt12 – Antwoorden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ul in: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= ……</w:t>
      </w:r>
      <w:r>
        <w:rPr>
          <w:rFonts w:cs="Verdana" w:ascii="Verdana" w:hAnsi="Verdana"/>
          <w:b/>
          <w:color w:val="FF0000"/>
          <w:sz w:val="20"/>
          <w:szCs w:val="20"/>
        </w:rPr>
        <w:t>30</w:t>
      </w:r>
      <w:r>
        <w:rPr>
          <w:rFonts w:cs="Verdana" w:ascii="Verdana" w:hAnsi="Verdana"/>
          <w:sz w:val="20"/>
          <w:szCs w:val="20"/>
        </w:rPr>
        <w:t xml:space="preserve">……%         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…</w:t>
      </w:r>
      <w:r>
        <w:rPr>
          <w:rFonts w:cs="Verdana" w:ascii="Verdana" w:hAnsi="Verdana"/>
          <w:b/>
          <w:color w:val="FF0000"/>
          <w:sz w:val="20"/>
          <w:szCs w:val="20"/>
        </w:rPr>
        <w:t>40</w:t>
      </w:r>
      <w:r>
        <w:rPr>
          <w:rFonts w:cs="Verdana" w:ascii="Verdana" w:hAnsi="Verdana"/>
          <w:sz w:val="20"/>
          <w:szCs w:val="20"/>
        </w:rPr>
        <w:t xml:space="preserve">……%        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</w:t>
      </w:r>
      <w:r>
        <w:rPr>
          <w:rFonts w:cs="Verdana" w:ascii="Verdana" w:hAnsi="Verdana"/>
          <w:b/>
          <w:color w:val="FF0000"/>
          <w:sz w:val="20"/>
          <w:szCs w:val="20"/>
        </w:rPr>
        <w:t>75</w:t>
      </w:r>
      <w:r>
        <w:rPr>
          <w:rFonts w:cs="Verdana" w:ascii="Verdana" w:hAnsi="Verdana"/>
          <w:sz w:val="20"/>
          <w:szCs w:val="20"/>
        </w:rPr>
        <w:t>…%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de tabel zie je jaaruitgaven van de familie Van Steegen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familie Van Steegen heeft een jaarinkomen van € 40.000,-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/>
        <w:t>Vul de tabel verder i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960"/>
        <w:gridCol w:w="1701"/>
        <w:gridCol w:w="2866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itgav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ommagetal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reken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drag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ne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2 x 4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8.000,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ledi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2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25 x 4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10.000,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edi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0,2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0,28 x 4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11.200,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ize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1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0,1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0,12 x 4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4.800,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verig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1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0,1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0,15 x 4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6.000,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a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40.000,-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t is uitverkoop. Op een trui van € 56,- krijg je 25% korting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 duur is de trui in de uitverkoop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sz w:val="20"/>
          <w:szCs w:val="20"/>
        </w:rPr>
        <w:t>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0,75 x 56 = 42 , dus € 42,-</w:t>
      </w:r>
      <w:r>
        <w:rPr>
          <w:rFonts w:cs="Verdana" w:ascii="Verdana" w:hAnsi="Verdana"/>
          <w:sz w:val="20"/>
          <w:szCs w:val="20"/>
        </w:rPr>
        <w:t xml:space="preserve"> 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t is uitverkoop. Een kandelaar is afgeprijsd van € 30,- naar € 18,-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veel procent bedraagt de korting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sz w:val="20"/>
          <w:szCs w:val="20"/>
        </w:rPr>
        <w:t>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18/30 =  0,6, dus korting is 40%</w:t>
      </w:r>
      <w:r>
        <w:rPr>
          <w:rFonts w:cs="Verdana" w:ascii="Verdana" w:hAnsi="Verdana"/>
          <w:sz w:val="20"/>
          <w:szCs w:val="20"/>
        </w:rPr>
        <w:t xml:space="preserve"> ……………………………………………………………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5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en jurk kost € 145,20 inclusief 21% BTW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ul het schema in.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4095115" cy="2851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reken de prijs zonder BTW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sz w:val="20"/>
          <w:szCs w:val="20"/>
        </w:rPr>
        <w:t>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145,20 : 1,21 = 120, dus € 120,-</w:t>
      </w:r>
      <w:r>
        <w:rPr>
          <w:rFonts w:cs="Verdana" w:ascii="Verdana" w:hAnsi="Verdana"/>
          <w:sz w:val="20"/>
          <w:szCs w:val="20"/>
        </w:rPr>
        <w:t xml:space="preserve"> ………………………………………………………………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6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de tabel hieronder zie je drie kolommen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de linkerkolom staat het ‘oude’ bedrag. In de middelste kolom het percentage erbij of eraf. En in de rechterkolom staat het ‘nieuwe’ bedrag.</w:t>
      </w:r>
    </w:p>
    <w:p>
      <w:pPr>
        <w:pStyle w:val="Normal"/>
        <w:spacing w:lineRule="auto" w:line="480"/>
        <w:rPr/>
      </w:pPr>
      <w:r>
        <w:rPr/>
        <w:t>Vul de ontbrekende bedragen/percentages in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‘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oude’ bedra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rbij of eraf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‘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uwe bedrag’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0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% erbi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650,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0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20% erbi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720,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600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% eraf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540,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800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15% eraf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680,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800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% erbi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€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960,-</w:t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KGT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Appleconvertedspace">
    <w:name w:val="apple-converted-space"/>
    <w:basedOn w:val="Standaardalinealettertype"/>
    <w:qFormat/>
    <w:rPr/>
  </w:style>
  <w:style w:type="character" w:styleId="Mo">
    <w:name w:val="mo"/>
    <w:basedOn w:val="Standaardalinealettertype"/>
    <w:qFormat/>
    <w:rPr/>
  </w:style>
  <w:style w:type="character" w:styleId="Mn">
    <w:name w:val="mn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4:05:00Z</dcterms:created>
  <dc:creator>MERKX</dc:creator>
  <dc:description/>
  <cp:keywords/>
  <dc:language>en-US</dc:language>
  <cp:lastModifiedBy>Tom</cp:lastModifiedBy>
  <dcterms:modified xsi:type="dcterms:W3CDTF">2015-05-11T14:11:00Z</dcterms:modified>
  <cp:revision>7</cp:revision>
  <dc:subject/>
  <dc:title>Hoofdstuk 3 Plaatsbepalen</dc:title>
</cp:coreProperties>
</file>