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9 Lineaire verbanden – Toets vmbo-kgt1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32455</wp:posOffset>
            </wp:positionH>
            <wp:positionV relativeFrom="paragraph">
              <wp:posOffset>510540</wp:posOffset>
            </wp:positionV>
            <wp:extent cx="3380740" cy="2707005"/>
            <wp:effectExtent l="0" t="0" r="0" b="0"/>
            <wp:wrapSquare wrapText="bothSides"/>
            <wp:docPr id="1" name="vra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Mofib is een aanbieder van mobiele telefonie. Hoeveel je per maand betaalt, hangt af van het aantal belminuten:</w:t>
      </w:r>
    </w:p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belkosten</w:t>
      </w:r>
      <w:r>
        <w:rPr>
          <w:rFonts w:cs="Verdana" w:ascii="Verdana" w:hAnsi="Verdana"/>
          <w:color w:val="000000"/>
          <w:sz w:val="20"/>
          <w:szCs w:val="20"/>
        </w:rPr>
        <w:t xml:space="preserve"> = 0,1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lminuten</w:t>
      </w:r>
      <w:r>
        <w:rPr>
          <w:rFonts w:cs="Verdana" w:ascii="Verdana" w:hAnsi="Verdana"/>
          <w:color w:val="000000"/>
          <w:sz w:val="20"/>
          <w:szCs w:val="20"/>
        </w:rPr>
        <w:t xml:space="preserve"> + 1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in: </w:t>
      </w:r>
    </w:p>
    <w:tbl>
      <w:tblPr>
        <w:tblW w:w="6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6"/>
        <w:gridCol w:w="857"/>
        <w:gridCol w:w="857"/>
        <w:gridCol w:w="857"/>
        <w:gridCol w:w="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el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min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elkost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€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de grafiek bij dit verba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een lineair verband? Leg je antwoord ui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kijk de twee formule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  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15 – 3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I: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5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volgende tabel in:</w:t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7"/>
        <w:gridCol w:w="907"/>
        <w:gridCol w:w="907"/>
        <w:gridCol w:w="907"/>
        <w:gridCol w:w="907"/>
        <w:gridCol w:w="9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ormule I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le II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 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bij formule I een lineair verband? </w:t>
        <w:br/>
        <w:t>En hoe zit dat met het verband bij formule II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kijk </w:t>
      </w:r>
      <w:r>
        <w:rPr/>
        <w:t>de tabel.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Als je bij de tabel een grafiek gaat tekenen gaat de grafiek door (0, ….)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at is het hellingsgetal van de grafiek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ellingsgetal =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die hoort bij de tabel af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…… · </w:t>
      </w:r>
      <w:r>
        <w:rPr>
          <w:rFonts w:cs="Verdana" w:ascii="Verdana" w:hAnsi="Verdana"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+ ……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</w:p>
    <w:p>
      <w:pPr>
        <w:pStyle w:val="Normal"/>
        <w:spacing w:lineRule="auto" w:line="480"/>
        <w:rPr/>
      </w:pPr>
      <w:r>
        <w:rPr/>
        <w:t>Bekijk de tabel.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een formule bij de tabel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de volgende vier vergelijking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2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+ 28 = 40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3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– 7 = 23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>2 + 6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= 50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: 7 + 2 = 7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De taxibedrijven Atax en Btax gebruiken formules voor het bereken van de ritprijs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4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7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 bedrijf is het goedkoopst bij een afstand van 5 km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elke vergelijking moet je oplossen om uit te zoeken wanneer beide bedrijven even duur zij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 aantal kilometers beide bedrijven even duur zij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de volgende twee vergelijkingen op met de balansmetho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ook de tussenstapp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·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+ 4  =  3·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+ 2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7·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- 4  =  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+ 8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9 Lineaire verbanden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Mofib is een aanbieder van mobiele telefoni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Hoeveel je per maand betaalt, hangt af van het aantal belminuten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belkosten</w:t>
      </w:r>
      <w:r>
        <w:rPr>
          <w:rFonts w:cs="Verdana" w:ascii="Verdana" w:hAnsi="Verdana"/>
          <w:color w:val="000000"/>
          <w:sz w:val="20"/>
          <w:szCs w:val="20"/>
        </w:rPr>
        <w:t xml:space="preserve"> = 0,1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lminuten</w:t>
      </w:r>
      <w:r>
        <w:rPr>
          <w:rFonts w:cs="Verdana" w:ascii="Verdana" w:hAnsi="Verdana"/>
          <w:color w:val="000000"/>
          <w:sz w:val="20"/>
          <w:szCs w:val="20"/>
        </w:rPr>
        <w:t xml:space="preserve"> + 1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ul de tabel in: </w:t>
      </w:r>
    </w:p>
    <w:tbl>
      <w:tblPr>
        <w:tblW w:w="6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6"/>
        <w:gridCol w:w="857"/>
        <w:gridCol w:w="857"/>
        <w:gridCol w:w="857"/>
        <w:gridCol w:w="8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el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min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elkoste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€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75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de grafiek bij dit verba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een lineair verband? Leg je antwoord ui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Ja, grafiek is een rechte lijn. 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kijk de twee formule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  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15 – 3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Formule II: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5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volgende tabel in:</w:t>
      </w:r>
    </w:p>
    <w:tbl>
      <w:tblPr>
        <w:tblW w:w="8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7"/>
        <w:gridCol w:w="907"/>
        <w:gridCol w:w="907"/>
        <w:gridCol w:w="907"/>
        <w:gridCol w:w="907"/>
        <w:gridCol w:w="9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Formule I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ormule II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 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Is het verband bij formule I een lineair verband? </w:t>
        <w:br/>
        <w:t>En hoe zit dat met het verband bij formule II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formule I hoort bij een lineair verban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formule II hoort bij een niet-lineair verband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spacing w:lineRule="auto" w:line="480"/>
        <w:rPr/>
      </w:pPr>
      <w:r>
        <w:rPr/>
        <w:t>Bekijk de tabel.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 xml:space="preserve">Als je bij de tabel een grafiek gaat tekenen gaat de grafiek door (0, </w:t>
      </w:r>
      <w:r>
        <w:rPr>
          <w:rFonts w:cs="Verdana" w:ascii="Verdana" w:hAnsi="Verdana"/>
          <w:b/>
          <w:color w:val="FF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at is het hellingsgetal van de grafiek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ellingsgetal = …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die hoort bij de tabel af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… · </w:t>
      </w:r>
      <w:r>
        <w:rPr>
          <w:rFonts w:cs="Verdana" w:ascii="Verdana" w:hAnsi="Verdana"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+ …</w:t>
      </w:r>
      <w:r>
        <w:rPr>
          <w:rFonts w:cs="Verdana" w:ascii="Verdana" w:hAnsi="Verdana"/>
          <w:b/>
          <w:color w:val="FF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</w:p>
    <w:p>
      <w:pPr>
        <w:pStyle w:val="Normal"/>
        <w:spacing w:lineRule="auto" w:line="480"/>
        <w:rPr/>
      </w:pPr>
      <w:r>
        <w:rPr/>
        <w:t>Bekijk de tabel.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40"/>
        <w:gridCol w:w="104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een formule bij de tabel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…24 – 3 · </w:t>
      </w:r>
      <w:r>
        <w:rPr>
          <w:rFonts w:cs="Verdana" w:ascii="Verdana" w:hAnsi="Verdana"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………   of      </w:t>
      </w:r>
      <w:r>
        <w:rPr>
          <w:rFonts w:cs="Verdana" w:ascii="Verdana" w:hAnsi="Verdana"/>
          <w:i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 = …– 3 · </w:t>
      </w:r>
      <w:r>
        <w:rPr>
          <w:rFonts w:cs="Verdana" w:ascii="Verdana" w:hAnsi="Verdana"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+ 24 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de volgende vier vergelijking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2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+ 28 = 40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3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– 7 = 23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>2 + 6·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= 50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: 7 + 2 = 7 </w:t>
        <w:tab/>
        <w:t xml:space="preserve">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3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taxibedrijven Atax en Btax gebruiken formules voor het bereken van de ritprijs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4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-tax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rit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7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 bedrijf is het goedkoopst bij een afstand van 5 km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ritprijs A-tax: 2,5 x 5 + 4 = 16,5. Ritprijs B-tax: 2 x 5 + 7 = 17</w:t>
      </w:r>
      <w:r>
        <w:rPr>
          <w:rFonts w:cs="Verdana" w:ascii="Verdana" w:hAnsi="Verdana"/>
          <w:color w:val="000000"/>
          <w:sz w:val="20"/>
          <w:szCs w:val="20"/>
        </w:rPr>
        <w:t xml:space="preserve"> 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B-tax is goedkoper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Welke vergelijking moet je oplossen om uit te zoeken wanneer beide bedrijven even duur zijn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,5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fstan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+ 4  =  2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fstan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+ 7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Zoek uit bij welk aantal kilometers beide bedrijven even duur zij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Bij 6 km even duur, allebei € 19,-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de volgende twee vergelijkingen op met de balansmetho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ook de tussenstapp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·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+ 4  =  3·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+ 2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3·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+ 4 = 2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3·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21</w:t>
      </w:r>
      <w:r>
        <w:rPr>
          <w:rFonts w:cs="Verdana" w:ascii="Verdana" w:hAnsi="Verdana"/>
          <w:color w:val="000000"/>
          <w:sz w:val="20"/>
          <w:szCs w:val="20"/>
        </w:rPr>
        <w:t xml:space="preserve">……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7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7·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- 4  =  </w:t>
      </w:r>
      <w:r>
        <w:rPr>
          <w:rFonts w:cs="Verdana" w:ascii="Verdana" w:hAnsi="Verdana"/>
          <w:i/>
          <w:color w:val="000000"/>
          <w:sz w:val="20"/>
          <w:szCs w:val="20"/>
        </w:rPr>
        <w:t>x</w:t>
      </w:r>
      <w:r>
        <w:rPr>
          <w:rFonts w:cs="Verdana" w:ascii="Verdana" w:hAnsi="Verdana"/>
          <w:color w:val="000000"/>
          <w:sz w:val="20"/>
          <w:szCs w:val="20"/>
        </w:rPr>
        <w:t xml:space="preserve"> + 8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6·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- 4 = 8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6·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12</w:t>
      </w:r>
      <w:r>
        <w:rPr>
          <w:rFonts w:cs="Verdana" w:ascii="Verdana" w:hAnsi="Verdana"/>
          <w:color w:val="000000"/>
          <w:sz w:val="20"/>
          <w:szCs w:val="20"/>
        </w:rPr>
        <w:t xml:space="preserve">……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2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10:23:00Z</dcterms:modified>
  <cp:revision>9</cp:revision>
  <dc:subject/>
  <dc:title>Hoofdstuk 3 Plaatsbepalen</dc:title>
</cp:coreProperties>
</file>