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8 Omtrek en oppervlakte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m bij alle opdrachten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94150</wp:posOffset>
            </wp:positionH>
            <wp:positionV relativeFrom="paragraph">
              <wp:posOffset>242570</wp:posOffset>
            </wp:positionV>
            <wp:extent cx="1960880" cy="1852930"/>
            <wp:effectExtent l="0" t="0" r="0" b="0"/>
            <wp:wrapSquare wrapText="bothSides"/>
            <wp:docPr id="1" name="e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2-euormunt is de straal 12,5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diameter van de 2-euromunt?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2-euromunt in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oppervlakte van de 2-euromunt in m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cirkel is de omtrek 25,12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diameter van de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straal van de cirkel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nu ook de oppervlakte van deze cirke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60775</wp:posOffset>
            </wp:positionH>
            <wp:positionV relativeFrom="paragraph">
              <wp:posOffset>295275</wp:posOffset>
            </wp:positionV>
            <wp:extent cx="2093595" cy="1901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een deel van een cirkel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Welk deel van de cirkel is getekend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65880</wp:posOffset>
            </wp:positionH>
            <wp:positionV relativeFrom="paragraph">
              <wp:posOffset>243205</wp:posOffset>
            </wp:positionV>
            <wp:extent cx="2093595" cy="20935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 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ier cirkels passen precies binnen het vierkan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oppervlakte van het vierkant is 64 c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één cirkeltj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8 Omtrek en oppervlakte – Toets vmbo-kgt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eem bij alle opdrachten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π = 3,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94150</wp:posOffset>
            </wp:positionH>
            <wp:positionV relativeFrom="paragraph">
              <wp:posOffset>242570</wp:posOffset>
            </wp:positionV>
            <wp:extent cx="1960880" cy="1852930"/>
            <wp:effectExtent l="0" t="0" r="0" b="0"/>
            <wp:wrapSquare wrapText="bothSides"/>
            <wp:docPr id="4" name="e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r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2-euormunt is de straal 12,5 m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diameter van de 2-euromunt?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5 mm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2-euromunt in mm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mtrek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3,14 x 25 mm²</w:t>
      </w:r>
      <w:r>
        <w:rPr>
          <w:rFonts w:cs="Verdana" w:ascii="Verdana" w:hAnsi="Verdana"/>
          <w:color w:val="000000"/>
          <w:sz w:val="20"/>
          <w:szCs w:val="20"/>
        </w:rPr>
        <w:t>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mtrek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… 78,5 mm²</w:t>
      </w:r>
      <w:r>
        <w:rPr>
          <w:rFonts w:cs="Verdana" w:ascii="Verdana" w:hAnsi="Verdana"/>
          <w:color w:val="000000"/>
          <w:sz w:val="20"/>
          <w:szCs w:val="20"/>
        </w:rPr>
        <w:t xml:space="preserve">  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ook de oppervlakte van de 2-euromunt in mm²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opp ≈ 3,14 x 12,5 x 12,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opp ≈ 490 mm²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cirkel is de omtrek 25,12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diameter van de cirkel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diameter = 25,12 : 3,14 = 8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straal van de cirkel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straal = 4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nu ook de oppervlakte van deze cirkel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…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opp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3,14 x 4²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opp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 50 cm²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………………………………………………………</w:t>
      </w:r>
    </w:p>
    <w:p>
      <w:pPr>
        <w:pStyle w:val="Normal"/>
        <w:spacing w:lineRule="auto" w:line="480"/>
        <w:rPr>
          <w:rFonts w:ascii="Verdana" w:hAnsi="Verdana" w:eastAsia="Verdana" w:cs="Verdana"/>
          <w:color w:val="000000"/>
          <w:sz w:val="20"/>
          <w:szCs w:val="20"/>
          <w:lang w:val="en-GB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0775</wp:posOffset>
            </wp:positionH>
            <wp:positionV relativeFrom="paragraph">
              <wp:posOffset>295275</wp:posOffset>
            </wp:positionV>
            <wp:extent cx="2093595" cy="19011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Je ziet een-zesde deel van een cirkel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Welk deel van de cirkel is getekend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/6 deel 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van de fig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omtrek ≈ 6 + 1/6 x 3,14 x 6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omtrek ≈ 9,14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ppervlakte van de figuur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pp.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1/6 x 3,14 x 3²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pp.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4,71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65880</wp:posOffset>
            </wp:positionH>
            <wp:positionV relativeFrom="paragraph">
              <wp:posOffset>243205</wp:posOffset>
            </wp:positionV>
            <wp:extent cx="2093595" cy="20935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 hiernaast 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ier cirkels passen precies binnen het vierkan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oppervlakte van het vierkant is 64 cm²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één cirkeltj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lengte zijde vierkant = 8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diameter cirkel = 4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straal cirkel = 2 cm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opp. cirkel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≈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3,14 x 2²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cm²</w:t>
      </w:r>
      <w:r>
        <w:rPr>
          <w:rFonts w:cs="Verdana" w:ascii="Verdana" w:hAnsi="Verdana"/>
          <w:color w:val="000000"/>
          <w:sz w:val="20"/>
          <w:szCs w:val="20"/>
        </w:rPr>
        <w:t xml:space="preserve">  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opp. cirkel ≈ 12,6 cm²</w:t>
      </w:r>
      <w:r>
        <w:rPr>
          <w:rFonts w:cs="Verdana" w:ascii="Verdana" w:hAnsi="Verdana"/>
          <w:color w:val="000000"/>
          <w:sz w:val="20"/>
          <w:szCs w:val="20"/>
        </w:rPr>
        <w:t xml:space="preserve">  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09:39:00Z</dcterms:modified>
  <cp:revision>9</cp:revision>
  <dc:subject/>
  <dc:title>Hoofdstuk 3 Plaatsbepalen</dc:title>
</cp:coreProperties>
</file>