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2 Informatieverwerken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Reken uit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0% van 150 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60% van 200 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9% van 400 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4% van  200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In klas 1B zitten 25 leerlinge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proefwerk Frans hadden 10 leerlingen een onvoldoend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eveel procent van de leerlingen had een onvoldoende? 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Aan 320 leerlingen is gevraagd hoe naar school ko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55</wp:posOffset>
            </wp:positionH>
            <wp:positionV relativeFrom="paragraph">
              <wp:posOffset>337820</wp:posOffset>
            </wp:positionV>
            <wp:extent cx="5304790" cy="1779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Met de antwoorden is een beelddiagram gemaakt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Hoeveel leerlingen komen op de fiets naar school? ……………… leerling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leerlingen komt lopend naar school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een boekenwinkel is een week lang bijgehouden hoeveel boeken er zijn verkocht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5710</wp:posOffset>
            </wp:positionH>
            <wp:positionV relativeFrom="paragraph">
              <wp:posOffset>83820</wp:posOffset>
            </wp:positionV>
            <wp:extent cx="3813810" cy="25749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De gegeven staan in de tabel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n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e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rij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t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Met de gegevens is een begin van een staafdiagram gemaak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Maak het staafdiagram verder af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Hoeveel procent van het totaal aantal boeken is op donderdag verkocht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89530</wp:posOffset>
            </wp:positionH>
            <wp:positionV relativeFrom="paragraph">
              <wp:posOffset>401320</wp:posOffset>
            </wp:positionV>
            <wp:extent cx="3813810" cy="20935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Aan 400 leerlingen is gevraagd naar hun favoriete sport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etb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6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em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n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Zet de sporten op de juiste plaats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bij het cirkeldiagra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140 van de 400 leerlingen hebben voetbal genoemd als hun favoriete sport. </w:t>
        <w:br/>
        <w:t xml:space="preserve">   Hoeveel procent is dat?  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Reken ook de andere percentages uit. Zet ze op de juiste plaats in het cirkeldiagram.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klas heeft een repetitie gemaakt.</w:t>
      </w:r>
    </w:p>
    <w:p>
      <w:pPr>
        <w:pStyle w:val="Normal"/>
        <w:spacing w:lineRule="auto" w:line="480"/>
        <w:rPr/>
      </w:pPr>
      <w:r>
        <w:rPr/>
        <w:t>In de tabel zie je welke cijfers de leerlingen hebben gehaa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38"/>
        <w:gridCol w:w="1339"/>
        <w:gridCol w:w="1339"/>
        <w:gridCol w:w="1339"/>
        <w:gridCol w:w="13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ntal leerling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et gemiddelde van alle 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boer heeft drie stukken grond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1 is 4 hectare en levert 26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2 is 2,5 hectare en levert 20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3 is 3,5 hectare en levert 24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gemiddelde opbrengst per hectar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2 Informatieverwerken – Toets vmbo-kgt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Reken uit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30% van 150  = …</w:t>
      </w:r>
      <w:r>
        <w:rPr>
          <w:rFonts w:cs="Verdana" w:ascii="Verdana" w:hAnsi="Verdana"/>
          <w:b/>
          <w:color w:val="FF0000"/>
          <w:sz w:val="20"/>
          <w:szCs w:val="20"/>
        </w:rPr>
        <w:t>4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60% van 200  = …</w:t>
      </w:r>
      <w:r>
        <w:rPr>
          <w:rFonts w:cs="Verdana" w:ascii="Verdana" w:hAnsi="Verdana"/>
          <w:b/>
          <w:color w:val="FF0000"/>
          <w:sz w:val="20"/>
          <w:szCs w:val="20"/>
        </w:rPr>
        <w:t>12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9% van 400  = …</w:t>
      </w:r>
      <w:r>
        <w:rPr>
          <w:rFonts w:cs="Verdana" w:ascii="Verdana" w:hAnsi="Verdana"/>
          <w:b/>
          <w:color w:val="FF0000"/>
          <w:sz w:val="20"/>
          <w:szCs w:val="20"/>
        </w:rPr>
        <w:t>36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4% van  200 = …</w:t>
      </w:r>
      <w:r>
        <w:rPr>
          <w:rFonts w:cs="Verdana" w:ascii="Verdana" w:hAnsi="Verdana"/>
          <w:b/>
          <w:color w:val="FF0000"/>
          <w:sz w:val="20"/>
          <w:szCs w:val="20"/>
        </w:rPr>
        <w:t>68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 xml:space="preserve">In klas 1B zitten 25 leerlingen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or het proefwerk Frans hadden 10 leerlingen een onvoldoend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Hoeveel procent van de leerlingen had een onvoldoende? …………</w:t>
      </w:r>
      <w:r>
        <w:rPr>
          <w:rFonts w:cs="Verdana" w:ascii="Verdana" w:hAnsi="Verdana"/>
          <w:b/>
          <w:color w:val="FF0000"/>
          <w:sz w:val="20"/>
          <w:szCs w:val="20"/>
        </w:rPr>
        <w:t>40</w:t>
      </w:r>
      <w:r>
        <w:rPr>
          <w:rFonts w:cs="Verdana" w:ascii="Verdana" w:hAnsi="Verdana"/>
          <w:color w:val="000000"/>
          <w:sz w:val="20"/>
          <w:szCs w:val="20"/>
        </w:rPr>
        <w:t>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Aan 320 leerlingen is gevraagd hoe naar school komen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255</wp:posOffset>
            </wp:positionH>
            <wp:positionV relativeFrom="paragraph">
              <wp:posOffset>337820</wp:posOffset>
            </wp:positionV>
            <wp:extent cx="5304790" cy="177990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Met de antwoorden is een beelddiagram gemaakt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Hoeveel leerlingen komen op de fiets naar school? ……</w:t>
      </w:r>
      <w:r>
        <w:rPr>
          <w:rFonts w:cs="Verdana" w:ascii="Verdana" w:hAnsi="Verdana"/>
          <w:b/>
          <w:color w:val="FF0000"/>
          <w:sz w:val="20"/>
          <w:szCs w:val="20"/>
        </w:rPr>
        <w:t>160</w:t>
      </w:r>
      <w:r>
        <w:rPr>
          <w:rFonts w:cs="Verdana" w:ascii="Verdana" w:hAnsi="Verdana"/>
          <w:color w:val="000000"/>
          <w:sz w:val="20"/>
          <w:szCs w:val="20"/>
        </w:rPr>
        <w:t>…… leerling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leerlingen komt lopend naar school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FF0000"/>
          <w:sz w:val="20"/>
          <w:szCs w:val="20"/>
        </w:rPr>
        <w:t>Lopend 80 leerlingen, dat is 80/320 = 0,25 = 25%</w:t>
      </w:r>
      <w:r>
        <w:rPr>
          <w:rFonts w:cs="Verdana" w:ascii="Verdana" w:hAnsi="Verdana"/>
          <w:color w:val="000000"/>
          <w:sz w:val="20"/>
          <w:szCs w:val="20"/>
        </w:rPr>
        <w:t>… 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een boekenwinkel is een week lang bijgehouden hoeveel boeken er zijn verkocht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58720</wp:posOffset>
            </wp:positionH>
            <wp:positionV relativeFrom="paragraph">
              <wp:posOffset>132080</wp:posOffset>
            </wp:positionV>
            <wp:extent cx="3813810" cy="25749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De gegeven staan in de tabel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n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ens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nd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rij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terd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Met de gegevens is een begin van een staafdiagram gemaakt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Maak het staafdiagram verder af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Hoeveel procent van het totaal aantal boeken is op donderdag verkocht.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donderdag 300, dat is 300 van de 1500 is 20%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34945</wp:posOffset>
            </wp:positionH>
            <wp:positionV relativeFrom="paragraph">
              <wp:posOffset>355600</wp:posOffset>
            </wp:positionV>
            <wp:extent cx="3813810" cy="209359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Aan 400 leerlingen is gevraagd naar hun favoriete sport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etb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6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wem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nn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veri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Zet de sporten op de juiste plaats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bij het cirkeldiagra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140 van de 400 leerlingen hebben voetbal genoemd als hun favoriete sport. </w:t>
        <w:br/>
        <w:t xml:space="preserve">   Hoeveel procent is dat?  …… 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140/400 = 0,35 = 35%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Reken ook de andere percentages uit. Zet ze op de juiste plaats in het cirkeldiagram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klas heeft een repetitie gemaakt.</w:t>
      </w:r>
    </w:p>
    <w:p>
      <w:pPr>
        <w:pStyle w:val="Normal"/>
        <w:spacing w:lineRule="auto" w:line="480"/>
        <w:rPr/>
      </w:pPr>
      <w:r>
        <w:rPr/>
        <w:t>In de tabel zie je welke cijfers de leerlingen hebben gehaal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38"/>
        <w:gridCol w:w="1339"/>
        <w:gridCol w:w="1339"/>
        <w:gridCol w:w="1339"/>
        <w:gridCol w:w="13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jfe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antal leerling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het gemiddelde van alle cijfers.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6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x 5 + 8 x 6 + 7 x 7 + 3 x 8 + 2 x 9 = 169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169 : 26 = 6,5, gemiddelde = 6,5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boer heeft drie stukken grond.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1 is 4 hectare en levert 26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2 is 2,5 hectare en levert 20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uk 3 is 3,5 hectare en levert 24.000 kg aardappelen op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ereken de gemiddelde opbrengst per hectare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</w:t>
      </w:r>
      <w:r>
        <w:rPr>
          <w:rFonts w:cs="Verdana" w:ascii="Verdana" w:hAnsi="Verdana"/>
          <w:b/>
          <w:color w:val="FF0000"/>
          <w:sz w:val="20"/>
          <w:szCs w:val="20"/>
        </w:rPr>
        <w:t>totale opp = 10 hectare, totale opbrengst = 70.000 kg</w:t>
      </w:r>
      <w:r>
        <w:rPr>
          <w:rFonts w:cs="Verdana" w:ascii="Verdana" w:hAnsi="Verdana"/>
          <w:color w:val="000000"/>
          <w:sz w:val="20"/>
          <w:szCs w:val="20"/>
        </w:rPr>
        <w:t>.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gem. opbrengst per hectare = 7.000 kg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03:00Z</dcterms:created>
  <dc:creator>MERKX</dc:creator>
  <dc:description/>
  <cp:keywords/>
  <dc:language>en-US</dc:language>
  <cp:lastModifiedBy>Tom</cp:lastModifiedBy>
  <dcterms:modified xsi:type="dcterms:W3CDTF">2015-05-11T14:05:00Z</dcterms:modified>
  <cp:revision>19</cp:revision>
  <dc:subject/>
  <dc:title>Hoofdstuk 3 Plaatsbepalen</dc:title>
</cp:coreProperties>
</file>