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3 Breuken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62680</wp:posOffset>
            </wp:positionH>
            <wp:positionV relativeFrom="paragraph">
              <wp:posOffset>217170</wp:posOffset>
            </wp:positionV>
            <wp:extent cx="952500" cy="95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Welk deel van de figuur is rood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 Welk deel van de figuur is niet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Schrijf als decimaal getal. Gebruik je rekenmachine.</w:t>
        <w:br/>
        <w:t>Rond, als dat nodig is, de antwoorden af op 2 cijfers achter de komma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……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………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ul groter (&gt;), kleiner (&lt;) of gelijk (=) in. Gebruik als dat nodig is je rekenmac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= ………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7 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9 Op de fiet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en school heeft 500 leerlingen in het eerste jaa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deze leerlingen komen er 350 met de fiets naar schoo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elk deel van de leerlingen komt met de fiets naar school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rijf het antwoord als een breuk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eenvoudig de breuk zo ver mogelijk. 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10 Bioscoop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n een bioscoop zijn 225 zitplaatse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ij de eerste avondvoorstelling zijn 150 zitplaatsen  beze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k deel van de zitplaatsen zijn bezet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het antwoord als een breuk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ereenvoudig de breuk zo ver mogelijk. …………………………………………</w:t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3 Breuken – Toets vmbo-kgt - Antwoorden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662680</wp:posOffset>
            </wp:positionH>
            <wp:positionV relativeFrom="paragraph">
              <wp:posOffset>217170</wp:posOffset>
            </wp:positionV>
            <wp:extent cx="952500" cy="95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  <w:r>
        <w:rPr>
          <w:rFonts w:cs="Verdana" w:ascii="Verdana" w:hAnsi="Verdana"/>
          <w:color w:val="000000"/>
          <w:sz w:val="20"/>
          <w:szCs w:val="20"/>
        </w:rPr>
        <w:t>Bekijk de figuur hiernaast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Welk deel van de figuur is rood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b Welk deel van de figuur is niet gekleurd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Schrijf als decimaal getal. Gebruik je rekenmachine.</w:t>
        <w:br/>
        <w:t>Rond, als dat nodig is, de antwoorden af op 2 cijfers achter de komm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4</w:t>
      </w:r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3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0,67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b/>
          <w:color w:val="C00000"/>
          <w:sz w:val="20"/>
          <w:szCs w:val="20"/>
        </w:rPr>
        <w:t>2,86</w:t>
      </w:r>
      <w:r>
        <w:rPr>
          <w:rFonts w:cs="Verdana" w:ascii="Verdana" w:hAnsi="Verdana"/>
          <w:sz w:val="20"/>
          <w:szCs w:val="20"/>
        </w:rPr>
        <w:t>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Vul groter (&gt;), kleiner (&lt;) of gelijk (=) in. Gebruik als dat nodig is je rekenmac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g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</w:rPr>
        <w:t>&lt;</w:t>
      </w:r>
      <w:r>
        <w:rPr>
          <w:rFonts w:cs="Verdana" w:ascii="Verdana" w:hAnsi="Verdana"/>
          <w:sz w:val="20"/>
          <w:szCs w:val="20"/>
        </w:rPr>
        <w:t xml:space="preserve">…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color w:val="FF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 1 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+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1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7 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 2 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24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×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72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Reken u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…</w:t>
      </w:r>
      <w:r>
        <w:rPr>
          <w:rFonts w:cs="Verdana" w:ascii="Verdana" w:hAnsi="Verdana"/>
          <w:b/>
          <w:color w:val="FF0000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9 Op de fiet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Een school heeft 500 leerlingen in het eerste jaa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an deze leerlingen komen er 350 met de fiets naar schoo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elk deel van de leerlingen komt met de fiets naar school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hrijf het antwoord als een breuk.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eenvoudig de breuk zo ver mogelijk. …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 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Verdana" w:ascii="Verdana" w:hAnsi="Verdana"/>
          <w:sz w:val="20"/>
          <w:szCs w:val="20"/>
        </w:rPr>
        <w:t>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Bioscoop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n een bioscoop zijn 225 zitplaatse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ij de eerste avondvoorstelling zijn 150 zitplaatsen  bezet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elk deel van de zitplaatsen zijn bezet?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rijf het antwoord als een breuk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ereenvoudig de breuk zo ver mogelijk. …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den>
        </m:f>
      </m:oMath>
      <w:r>
        <w:rPr>
          <w:rFonts w:cs="Verdana" w:ascii="Verdana" w:hAnsi="Verdana"/>
          <w:sz w:val="20"/>
          <w:szCs w:val="20"/>
        </w:rPr>
        <w:t xml:space="preserve">=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11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13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vantijdelijkeaanduiding">
    <w:name w:val="Tekst van tijdelijke aanduiding"/>
    <w:qFormat/>
    <w:rPr>
      <w:color w:val="808080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2:00Z</dcterms:created>
  <dc:creator>MERKX</dc:creator>
  <dc:description/>
  <cp:keywords/>
  <dc:language>en-US</dc:language>
  <cp:lastModifiedBy>scalamedia</cp:lastModifiedBy>
  <dcterms:modified xsi:type="dcterms:W3CDTF">2016-07-04T09:28:00Z</dcterms:modified>
  <cp:revision>15</cp:revision>
  <dc:subject/>
  <dc:title>Eindtoets</dc:title>
</cp:coreProperties>
</file>