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14 Tellen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Een code bestaat uit twee letters, bijvoorbeeld AB, A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oor de eerste én tweede letter gebruik je A, B, C of D.</w:t>
        <w:br/>
        <w:t>De code mag niet uit twee dezelfde letters bestaa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Maak een boomdiagram met alle mogelijkhe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Hoeveel mogelijkheden zijn e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c In hoeveel codes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8855</wp:posOffset>
            </wp:positionH>
            <wp:positionV relativeFrom="paragraph">
              <wp:posOffset>22860</wp:posOffset>
            </wp:positionV>
            <wp:extent cx="2857500" cy="1714500"/>
            <wp:effectExtent l="0" t="0" r="0" b="0"/>
            <wp:wrapSquare wrapText="bothSides"/>
            <wp:docPr id="1" name="tabel2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2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Tijdens een toets moet je twee vierkeuzevragen beantwoor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unt bij iedere vraag kiezen tussen A, B, C of 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zie je alle mogelijkhe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In hoeveel mogelijkheden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ge vindt dat er minder dan 16 mogelijkheden zijn. </w:t>
        <w:br/>
        <w:t xml:space="preserve">Volgens Inge is de combinatie A,B gelijk aan de combinatie B,A. </w:t>
        <w:br/>
        <w:t>Hoeveel verschillende combinaties zijn er volgens Inge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 Heeft Inge gelijk? Leg je antwoord ui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25900</wp:posOffset>
            </wp:positionH>
            <wp:positionV relativeFrom="paragraph">
              <wp:posOffset>17145</wp:posOffset>
            </wp:positionV>
            <wp:extent cx="2209165" cy="1257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er voetbalverenigingen organiseren een toernooi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Met de uitslagen is de stand opgemaakt. Je ziet dat SV Vooruit 2 x heeft gewonnen en 1 x gelijk gespeeld heeft. </w:t>
        <w:br/>
        <w:t xml:space="preserve">Dat levert 7 punten op. </w:t>
        <w:br/>
        <w:t>Het doelsaldo van SV Vooruit is 6 – 1, dat wil zeggen dat SV Vooruit 6 doelpunten heeft gemaakt en 1 doelpunt heeft tegen gekreg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oeveel wedstrijden zijn er in het totaal gespee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b Inge bekijkt de stand. Volgens Inge was de uitslag van SV Vooruit tegen Be Quick 2–2. Kan dat kloppen? Leg je antwoord ui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DAVO heeft geen enkel doelpunt gescoord. Welk doelsaldo heeft DAVO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Inge geeft de keuze uit drie rokken: een bruine, een zwarte en een blauw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 wil de rok combineren met een oranje, groen, blauw of wit shir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oor haar kousen heeft ze de keuze uit zwarte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 blauwe kous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Maak een  wegendiagram bij de situati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Hoeveel combinaties zijn er mogelijk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 xml:space="preserve">In hoeveel van die combinaties is minimaal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één van de kledingstukken blauw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4 Tellen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2390</wp:posOffset>
            </wp:positionH>
            <wp:positionV relativeFrom="paragraph">
              <wp:posOffset>66040</wp:posOffset>
            </wp:positionV>
            <wp:extent cx="2771775" cy="26396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Een code bestaat uit twee letters, bijvoorbeeld AB, A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oor de eerste én tweede letter gebruik je A, B, C of D.</w:t>
        <w:br/>
        <w:t>De code mag niet uit twee dezelfde letters bestaa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Maak een boomdiagram met alle mogelijkhe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Hoeveel mogelijkheden zijn e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2 mogelijkheden ……………………………………………</w:t>
        <w:br/>
      </w:r>
      <w:r>
        <w:rPr>
          <w:rFonts w:cs="Verdana" w:ascii="Verdana" w:hAnsi="Verdana"/>
          <w:color w:val="000000"/>
          <w:sz w:val="20"/>
          <w:szCs w:val="20"/>
        </w:rPr>
        <w:t>c In hoeveel codes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 codes 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38855</wp:posOffset>
            </wp:positionH>
            <wp:positionV relativeFrom="paragraph">
              <wp:posOffset>22860</wp:posOffset>
            </wp:positionV>
            <wp:extent cx="2857500" cy="1714500"/>
            <wp:effectExtent l="0" t="0" r="0" b="0"/>
            <wp:wrapSquare wrapText="bothSides"/>
            <wp:docPr id="4" name="tabel2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el2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Tijdens een toets moet je twee vierkeuzevragen beantwoor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unt bij iedere vraag kiezen tussen A, B, C of 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zie je alle mogelijkhe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In hoeveel mogelijkheden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 mogelijkheden met de letter A 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ge vindt dat er minder dan 16 mogelijkheden zijn. </w:t>
        <w:br/>
        <w:t xml:space="preserve">Volgens Inge is de combinatie A,B gelijk aan de combinatie B,A. </w:t>
        <w:br/>
        <w:t>Hoeveel verschillende combinaties zijn er volgens Inge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olgens Inge zijn er 10 mogelijkheden 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 Heeft Inge gelijk? Leg je antwoord ui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e, vraag 1 A en vraag 2 B is echt wat anders van vraag 1 B en vraag 2 A 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73525</wp:posOffset>
            </wp:positionH>
            <wp:positionV relativeFrom="paragraph">
              <wp:posOffset>179070</wp:posOffset>
            </wp:positionV>
            <wp:extent cx="2209165" cy="12579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er voetbalverenigingen organiseren een toernooi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Met de uitslagen is de stand opgemaakt. Je ziet dat SV Vooruit 2 x heeft gewonnen en 1 x gelijk gespeeld heeft. </w:t>
        <w:br/>
        <w:t xml:space="preserve">Dat levert 7 punten op. </w:t>
        <w:br/>
        <w:t>Het doelsaldo van SV Vooruit is 6 – 1, dat wil zeggen dat SV Vooruit 6 doelpunten heeft gemaakt en 1 doelpunt heeft tegen gekreg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oeveel wedstrijden zijn er in het totaal gespee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 wedstrijden 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Inge bekijkt de stand. Volgens Inge was de uitslag van SV Vooruit tegen Be Quick 2–2. Kan dat kloppen? Leg je antwoord ui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  <w:t>Nee, want dan zouden de andere wedstrijden van Be Quick in 0-0 geëindigd moeten zijn. Dat kan niet want Be Quick heeft ook een keer gewonnen en een keer verloren 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DAVO heeft geen enkel doelpunt gescoord. Welk doelsaldo heeft DAVO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 – 6 ……………………………………………………………………………………….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taal aantal doelpunten voor moet gelijk zijn aan het totaal aantal doelpunten tegen .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Inge geeft de keuze uit drie rokken: een bruine, een zwarte en een blauw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 wil de rok combineren met een oranje, groen, blauw of wit shir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2790</wp:posOffset>
            </wp:positionH>
            <wp:positionV relativeFrom="paragraph">
              <wp:posOffset>89535</wp:posOffset>
            </wp:positionV>
            <wp:extent cx="3381375" cy="19050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Voor haar kousen heeft ze de keuze uit zwarte of blauwe kous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Maak een  wegendiagram bij de situati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Hoeveel combinaties zijn er mogelijk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 x 4 x 2 = 24 combinaties 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In hoeveel van die combinaties is minimaal één van de kledingstukken blauw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en blauw = 2 x 3 x 1 = 6 combinaties. ……………………….</w:t>
      </w:r>
    </w:p>
    <w:p>
      <w:pPr>
        <w:pStyle w:val="Normal"/>
        <w:spacing w:lineRule="auto" w:line="480"/>
        <w:rPr>
          <w:vanish/>
        </w:rPr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us wel blauw 18 combinaties …………………………………………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7-04-07T18:46:00Z</dcterms:modified>
  <cp:revision>23</cp:revision>
  <dc:subject/>
  <dc:title>eindtoets</dc:title>
</cp:coreProperties>
</file>