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13 Cirkel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Gebruik de volgende formules: </w:t>
        <w:br/>
        <w:t xml:space="preserve">-omtrek cirkel: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omtrek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diameter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- omtrek cirkel: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 omtrek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2 × 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straal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oppervlakte cirkel: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oppervlakte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staal </w:t>
      </w:r>
      <w:r>
        <w:rPr>
          <w:rFonts w:cs="Verdana" w:ascii="Verdana" w:hAnsi="Verdana"/>
          <w:color w:val="000000"/>
          <w:sz w:val="20"/>
          <w:szCs w:val="20"/>
        </w:rPr>
        <w:t>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staal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oppervlakte cirkel: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oppervlakte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¼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diameter </w:t>
      </w:r>
      <w:r>
        <w:rPr>
          <w:rFonts w:cs="Verdana" w:ascii="Verdana" w:hAnsi="Verdana"/>
          <w:color w:val="000000"/>
          <w:sz w:val="20"/>
          <w:szCs w:val="20"/>
        </w:rPr>
        <w:t>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diamete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eem bij alle opdrachten  (pi =)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  <w:br/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4150</wp:posOffset>
            </wp:positionH>
            <wp:positionV relativeFrom="paragraph">
              <wp:posOffset>242570</wp:posOffset>
            </wp:positionV>
            <wp:extent cx="1960880" cy="1852930"/>
            <wp:effectExtent l="0" t="0" r="0" b="0"/>
            <wp:wrapSquare wrapText="bothSides"/>
            <wp:docPr id="1" name="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Van een 2-euormunt is de straal 12,5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diameter van de 2-euromunt?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2-euromunt in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oppervlakte van de 2-euromunt in m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Van een cirkel is de omtrek 25,12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diameter van de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straal van de cirkel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nu ook de oppervlakte van deze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60775</wp:posOffset>
            </wp:positionH>
            <wp:positionV relativeFrom="paragraph">
              <wp:posOffset>295275</wp:posOffset>
            </wp:positionV>
            <wp:extent cx="2093595" cy="1901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een deel van een cirkel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Welk deel van de cirkel is getekend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65880</wp:posOffset>
            </wp:positionH>
            <wp:positionV relativeFrom="paragraph">
              <wp:posOffset>243205</wp:posOffset>
            </wp:positionV>
            <wp:extent cx="2093595" cy="2093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kijk de figuur hiernaast 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ier cirkels passen precies binnen het vierkan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oppervlakte van het vierkant is 64 c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één cirkeltj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3 Cirkel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Gebruik de volgende formules: </w:t>
        <w:br/>
        <w:t xml:space="preserve">-omtrek cirkel: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omtrek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diameter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- omtrek cirkel: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 omtrek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2 × 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straal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oppervlakte cirkel: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oppervlakte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staal </w:t>
      </w:r>
      <w:r>
        <w:rPr>
          <w:rFonts w:cs="Verdana" w:ascii="Verdana" w:hAnsi="Verdana"/>
          <w:color w:val="000000"/>
          <w:sz w:val="20"/>
          <w:szCs w:val="20"/>
        </w:rPr>
        <w:t>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staal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oppervlakte cirkel: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oppervlakte cirkel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= ¼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π 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diameter </w:t>
      </w:r>
      <w:r>
        <w:rPr>
          <w:rFonts w:cs="Verdana" w:ascii="Verdana" w:hAnsi="Verdana"/>
          <w:color w:val="000000"/>
          <w:sz w:val="20"/>
          <w:szCs w:val="20"/>
        </w:rPr>
        <w:t>×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diamete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eem bij alle opdrachten  (pi =)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94150</wp:posOffset>
            </wp:positionH>
            <wp:positionV relativeFrom="paragraph">
              <wp:posOffset>242570</wp:posOffset>
            </wp:positionV>
            <wp:extent cx="1960880" cy="1852930"/>
            <wp:effectExtent l="0" t="0" r="0" b="0"/>
            <wp:wrapSquare wrapText="bothSides"/>
            <wp:docPr id="4" name="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r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Van een 2-euormunt is de straal 12,5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diameter van de 2-euromunt?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5 mm 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2-euromunt in mm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mtrek ≈ 3,14 x 25 mm²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mtrek ≈ … 78,5 mm² 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oppervlakte van de 2-euromunt in mm²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 ≈ 3,14 x 12,5 x 12,5 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 ≈ 490 mm² 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cirkel is de omtrek 25,12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diameter van de cirke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iameter ≈ 25,12 : 3,14 = 8 cm 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straal van de cirkel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raal = 4 cm 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nu ook de oppervlakte van deze cirke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…</w:t>
      </w:r>
      <w:r>
        <w:rPr>
          <w:rFonts w:cs="Verdana" w:ascii="Verdana" w:hAnsi="Verdana"/>
          <w:color w:val="000000"/>
          <w:sz w:val="20"/>
          <w:szCs w:val="20"/>
        </w:rPr>
        <w:t>opp ≈ 3,14 x 4 x 4 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 ≈ 50 cm²  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0775</wp:posOffset>
            </wp:positionH>
            <wp:positionV relativeFrom="paragraph">
              <wp:posOffset>295275</wp:posOffset>
            </wp:positionV>
            <wp:extent cx="2093595" cy="19011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een deel van een cirkel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Welk deel van de cirkel is getekend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/6 deel 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figuu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mtrek ≈ 6 + 1/6 x 3,14 x 6 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mtrek ≈ 9,14 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de figuu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. ≈ 1/6 x 3,14 x 3 x 3 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z w:val="20"/>
          <w:szCs w:val="20"/>
        </w:rPr>
        <w:t>opp. ≈ 4,71 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5880</wp:posOffset>
            </wp:positionH>
            <wp:positionV relativeFrom="paragraph">
              <wp:posOffset>243205</wp:posOffset>
            </wp:positionV>
            <wp:extent cx="2093595" cy="20935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 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ier cirkels passen precies binnen het vierkan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oppervlakte van het vierkant is 64 c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één cirkeltj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engte zijde vierkant = 8 cm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iameter cirkel = 4 cm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raal cirkel = 2 cm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. cirkel ≈ 3,14 x 2 x 2 cm² 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. cirkel ≈ 12,6 cm²  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7-04-07T18:47:00Z</dcterms:modified>
  <cp:revision>21</cp:revision>
  <dc:subject/>
  <dc:title>eindtoets</dc:title>
</cp:coreProperties>
</file>