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0 Rekenen4 – Toets vmbo-b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In de tabel zie het bestedingspatroon van de familie Wiltin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de tabel ontbreken nog een percentage en twee bedrag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Vul de tabel verder in.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6"/>
        <w:gridCol w:w="184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itgave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edra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ne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1.200,-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edin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oedin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.00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veri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0.000,-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/>
        <w:t xml:space="preserve"> Uit de kran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Tiel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 Tijdens een antidiefstalcampagne bij het station in Tiel zijn 525 fietsen door Centrum Fietsdiefstal gecontroleerd. Slechts 8% van de fietsen had een goed slot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Hoeveel fietsen hadden er een goed slo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07080</wp:posOffset>
            </wp:positionH>
            <wp:positionV relativeFrom="paragraph">
              <wp:posOffset>43815</wp:posOffset>
            </wp:positionV>
            <wp:extent cx="3077845" cy="1414145"/>
            <wp:effectExtent l="0" t="0" r="0" b="0"/>
            <wp:wrapSquare wrapText="bothSides"/>
            <wp:docPr id="1" name="vraag%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raag%2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Hoeveel procent korting krijg je ongeveer op deze laptop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81730</wp:posOffset>
            </wp:positionH>
            <wp:positionV relativeFrom="paragraph">
              <wp:posOffset>183515</wp:posOffset>
            </wp:positionV>
            <wp:extent cx="2074545" cy="2312035"/>
            <wp:effectExtent l="0" t="0" r="0" b="0"/>
            <wp:wrapSquare wrapText="bothSides"/>
            <wp:docPr id="2" name="vraag%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raag%20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afbeeld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krijgt 20% korting op het opzetzwemba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kost dit zwembad nu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Twintig leerlingen hebben een toets gemaakt. </w:t>
        <w:br/>
        <w:t xml:space="preserve">In de tabel zie je de resultaten. </w:t>
        <w:br/>
        <w:t>Bereken hoeveel procent van de leerlingen een voldoende had voor de toets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7980</wp:posOffset>
                </wp:positionV>
                <wp:extent cx="2049145" cy="9048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ijfe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antal leerli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71.25pt;mso-wrap-distance-left:7.05pt;mso-wrap-distance-right:0pt;mso-wrap-distance-top:0pt;mso-wrap-distance-bottom:0pt;margin-top:27.4pt;mso-position-vertical-relative:text;margin-left:29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268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ijfe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antal leerli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In een meer waarin vaak mensen zwemmen, komt per ongeluk 60 kilogram gif in het water. Dit gif verdwijnt langzaam. Per uur neemt de hoeveelheid met 5% af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kilogram gif zit er na 1 uur nog in het water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ook de hoeveelheid gif in het water na 2 uu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Een fiets kost € 624,- inclusief 21% BTW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prijs exclusief BTW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10 Rekenen4 – Toets vmbo-b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In de tabel zie het bestedingspatroon van de familie Wiltin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de tabel ontbreken nog een percentage en twee bedrag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Vul de tabel verder in.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6"/>
        <w:gridCol w:w="184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itgave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edra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ne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1.200,-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edin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.80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oedin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.00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veri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.00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0.000,-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/>
        <w:t xml:space="preserve"> Uit de kran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Tiel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 Tijdens een antidiefstalcampagne bij het station in Tiel zijn 525 fietsen door Centrum Fietsdiefstal gecontroleerd. Slechts 8% van de fietsen had een goed slot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Hoeveel fietsen hadden er een goed slo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0,08 x 525 = 42 fietsen 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45155</wp:posOffset>
            </wp:positionH>
            <wp:positionV relativeFrom="paragraph">
              <wp:posOffset>158115</wp:posOffset>
            </wp:positionV>
            <wp:extent cx="3077845" cy="1414145"/>
            <wp:effectExtent l="0" t="0" r="0" b="0"/>
            <wp:wrapSquare wrapText="bothSides"/>
            <wp:docPr id="4" name="vraag%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raag%20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Hoeveel procent korting krijg je ongeveer op deze laptop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orting is € 100,- …</w:t>
        <w:br/>
        <w:t>… Korting is ongeveer 25% …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3575</wp:posOffset>
            </wp:positionH>
            <wp:positionV relativeFrom="paragraph">
              <wp:posOffset>-4445</wp:posOffset>
            </wp:positionV>
            <wp:extent cx="2393315" cy="2667000"/>
            <wp:effectExtent l="0" t="0" r="0" b="0"/>
            <wp:wrapSquare wrapText="bothSides"/>
            <wp:docPr id="6" name="vraag%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raag%20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Bekijk de afbeeld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krijgt 20% korting op het opzetzwemba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kost dit zwembad nu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0,2 x € 399,99 ≈ € 80,- ………</w:t>
        <w:br/>
        <w:t>…… € 399,99 - € 80,- = € 319,99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 xml:space="preserve">Twintig leerlingen hebben een toets gemaakt. </w:t>
        <w:br/>
        <w:t>In de tabel zie je de resultaten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049145" cy="9048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ijfe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antal leerli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71.25pt;mso-wrap-distance-left:7.05pt;mso-wrap-distance-right:0pt;mso-wrap-distance-top:0pt;mso-wrap-distance-bottom:0pt;margin-top:4.9pt;mso-position-vertical-relative:text;margin-left:29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268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ijfe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antal leerli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hoeveel procent van de leerlingen een voldoende had voor de toet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antal leerlingen met een voldoende (6 of hoger): 14 leerlingen. 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14/20 = 0,7 = 70%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In een meer waarin vaak mensen zwemmen, komt per ongeluk 60 kilogram gif in het water. Dit gif verdwijnt langzaam. Per uur neemt de hoeveelheid met 5% af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kilogram gif zit er na 1 uur nog in het water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0,95 x 60 = 57 kg 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ook de hoeveelheid gif in het water na 2 uu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0,95 x 57 = 54,14 kg 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Een fiets kost € 624,- inclusief 21% BTW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prijs exclusief BTW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rijs excl. BTW is € 624 : 1,21 = € 515,70 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wiskunde vmbo-b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1:00Z</dcterms:created>
  <dc:creator>MERKX</dc:creator>
  <dc:description/>
  <cp:keywords/>
  <dc:language>en-US</dc:language>
  <cp:lastModifiedBy>Tom Merkx</cp:lastModifiedBy>
  <dcterms:modified xsi:type="dcterms:W3CDTF">2016-10-27T13:13:00Z</dcterms:modified>
  <cp:revision>22</cp:revision>
  <dc:subject/>
  <dc:title>eindtoets</dc:title>
</cp:coreProperties>
</file>