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 8 Informatieverwerking 2 – Toets vmbo-b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20440</wp:posOffset>
            </wp:positionH>
            <wp:positionV relativeFrom="paragraph">
              <wp:posOffset>233045</wp:posOffset>
            </wp:positionV>
            <wp:extent cx="2352675" cy="188595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de graaf. In de graaf wordt het aantal verhuizingen tussen vier dorpen in het afgelopen jaar weergegev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Je ziet bijvoorbeeld dat er vanuit A-dorp 6 mensen naar D-dorp zijn verhuis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j de graaf kun je een ‘afstand’tabel ma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Vul de tabel verder i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van:     naar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-dor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-dor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-dorp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aantal inwoners van A-dorp het afgelopen jaar toegenomen of afgenom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 je antwoord ui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5215</wp:posOffset>
            </wp:positionH>
            <wp:positionV relativeFrom="paragraph">
              <wp:posOffset>289560</wp:posOffset>
            </wp:positionV>
            <wp:extent cx="1743075" cy="17811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Bekijk de ‘afstand’tabel en de graaf.</w:t>
      </w:r>
    </w:p>
    <w:tbl>
      <w:tblPr>
        <w:tblW w:w="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6"/>
        <w:gridCol w:w="756"/>
        <w:gridCol w:w="756"/>
        <w:gridCol w:w="7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n: naar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de graaf af door bij de wegen de juiste afstanden te zetten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72055</wp:posOffset>
            </wp:positionH>
            <wp:positionV relativeFrom="paragraph">
              <wp:posOffset>278765</wp:posOffset>
            </wp:positionV>
            <wp:extent cx="3677285" cy="2296160"/>
            <wp:effectExtent l="0" t="0" r="0" b="0"/>
            <wp:wrapSquare wrapText="bothSides"/>
            <wp:docPr id="3" name="Infographic-mobiele-telefonie-in-Nederlan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fographic-mobiele-telefonie-in-Nederland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 de afbeelding zie je dat er 19.200.000 mobiele telefoons zijn. Dat zijn er 2,6 per huishoud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uit hoeveel huishoudens er in Nederland zij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een land woonden in 2011 precies 1 miljoen mens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00.000 mensen woonden in een stad en 600.000 mensen woonden op het plattela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257675" cy="1256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graaf zie je verhuizingen tussen stad (S) en platteland (P). Bij de pijl van P naar S staat 5, dat betekent dat 5% van de plattelandsbevolking een jaar later in de stad woon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procent van de stadsbevolking woont een jaar later op het plattelan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at betekent het getal 95 in de graaf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hoeveel mensen in 2012 in de stad woond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ook hoeveel mensen op het plattela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 8 Informatieverwerking 2 – Toets vmbo-b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20440</wp:posOffset>
            </wp:positionH>
            <wp:positionV relativeFrom="paragraph">
              <wp:posOffset>233045</wp:posOffset>
            </wp:positionV>
            <wp:extent cx="2352675" cy="1885950"/>
            <wp:effectExtent l="0" t="0" r="0" b="0"/>
            <wp:wrapSquare wrapText="bothSides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de graaf. In de graaf wordt het aantal verhuizingen tussen vier dorpen in het afgelopen jaar weergegev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bijvoorbeeld dat er vanuit A-dorp 6 mensen naar D-dorp zijn verhuis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j de graaf kun je een ‘afstand’tabel ma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verder i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n:     naar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B-dor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-dor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-dorp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-do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aantal inwoners van A-dorp het afgelopen jaar toegenomen of afgenom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 je antwoord ui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2 + 5 + 7 – 8 – 6 = 0, dus gelijk gebleven. 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68040</wp:posOffset>
            </wp:positionH>
            <wp:positionV relativeFrom="paragraph">
              <wp:posOffset>142875</wp:posOffset>
            </wp:positionV>
            <wp:extent cx="1828800" cy="1790700"/>
            <wp:effectExtent l="0" t="0" r="0" b="0"/>
            <wp:wrapSquare wrapText="bothSides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/>
        <w:t xml:space="preserve"> Bekijk de ‘afstand’tabel en de graaf.</w:t>
      </w:r>
    </w:p>
    <w:tbl>
      <w:tblPr>
        <w:tblW w:w="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6"/>
        <w:gridCol w:w="756"/>
        <w:gridCol w:w="756"/>
        <w:gridCol w:w="7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n: naar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de graaf af door bij de wegen de juiste afstanden te zett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72055</wp:posOffset>
            </wp:positionH>
            <wp:positionV relativeFrom="paragraph">
              <wp:posOffset>278765</wp:posOffset>
            </wp:positionV>
            <wp:extent cx="3677285" cy="2296160"/>
            <wp:effectExtent l="0" t="0" r="0" b="0"/>
            <wp:wrapSquare wrapText="bothSides"/>
            <wp:docPr id="7" name="Infographic-mobiele-telefonie-in-Nederlan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nfographic-mobiele-telefonie-in-Nederland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 de afbeelding zie je dat er 19.200.000 mobiele telefoons zijn. Dat zijn er 2,6 per huishoud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uit hoeveel huishoudens er in Nederland zij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9 200 000 : 2,6 = 7 384 616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us ruim 7,3 miljoen huishouden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een land woonden in 2011 precies 1 miljoen mens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00.000 mensen woonden in een stad en 600.000 mensen woonden op het plattela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648200" cy="1371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graaf zie je verhuizingen tussen stad (S) en platteland (P). Bij de pijl van P naar S staat 5, dat betekent dat 5% van de plattelandsbevolking een jaar later in de stad woon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procent van de stadsbevolking woont een jaar later op het plattelan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3% van de stadsbevolking woont een jaar later op het platteland. 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at betekent het getal 95 in de graaf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95% van de plattelandsbevolking woont een jaar later nog steeds op het platteland 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hoeveel mensen in 2012 in de stad woond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ook hoeveel mensen op het plattela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ad: 0,97 x 400.000 + 0,05 x 600.000 =  418.000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latteland: 1.000.000 – 418.000 = 582.000 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57:00Z</dcterms:created>
  <dc:creator>MERKX</dc:creator>
  <dc:description/>
  <cp:keywords/>
  <dc:language>en-US</dc:language>
  <cp:lastModifiedBy>Tom Merkx</cp:lastModifiedBy>
  <dcterms:modified xsi:type="dcterms:W3CDTF">2016-05-24T12:34:00Z</dcterms:modified>
  <cp:revision>7</cp:revision>
  <dc:subject/>
  <dc:title>eindtoets</dc:title>
</cp:coreProperties>
</file>