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5 Vlakke figuren – Toets vmbo-b34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96055</wp:posOffset>
            </wp:positionH>
            <wp:positionV relativeFrom="paragraph">
              <wp:posOffset>71120</wp:posOffset>
            </wp:positionV>
            <wp:extent cx="2190750" cy="2019300"/>
            <wp:effectExtent l="0" t="0" r="0" b="0"/>
            <wp:wrapSquare wrapText="bothSides"/>
            <wp:docPr id="1" name="driehoe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iehoe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Bekijk de figuur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Van driehoek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 xml:space="preserve"> is 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= 128° en hoek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= 25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ereken hoek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39490</wp:posOffset>
            </wp:positionH>
            <wp:positionV relativeFrom="paragraph">
              <wp:posOffset>381635</wp:posOffset>
            </wp:positionV>
            <wp:extent cx="2590800" cy="2466975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Bekijk de figuur. Je ziet de bovenkant van een paraplu. De paraplu bestaat uit rode en blauwe gelijkbenige driehoeken. Bekijk één rode driehoe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 groot zijn de drie hoeken van één rode driehoek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rijf de berekeningen op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96640</wp:posOffset>
            </wp:positionH>
            <wp:positionV relativeFrom="paragraph">
              <wp:posOffset>303530</wp:posOffset>
            </wp:positionV>
            <wp:extent cx="2133600" cy="2124075"/>
            <wp:effectExtent l="0" t="0" r="0" b="0"/>
            <wp:wrapSquare wrapText="bothSides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Teken in het assenstelsel hiernaast de punt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(0,7),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(6,1) en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>(8,7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Teken ook driehoek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ereken de oppervlakte van driehoek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63315</wp:posOffset>
            </wp:positionH>
            <wp:positionV relativeFrom="paragraph">
              <wp:posOffset>243840</wp:posOffset>
            </wp:positionV>
            <wp:extent cx="2095500" cy="1295400"/>
            <wp:effectExtent l="0" t="0" r="0" b="0"/>
            <wp:wrapSquare wrapText="bothSides"/>
            <wp:docPr id="4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Je ziet een foto van een tafel met vier poten en een rechthoekig blad. Je ziet ook een zijaanzicht van de tafel. De hoogte van de tafel is 66 cm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hoek die poten met de grond maken is 70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01390</wp:posOffset>
            </wp:positionH>
            <wp:positionV relativeFrom="paragraph">
              <wp:posOffset>152400</wp:posOffset>
            </wp:positionV>
            <wp:extent cx="2190750" cy="1428750"/>
            <wp:effectExtent l="0" t="0" r="0" b="0"/>
            <wp:wrapSquare wrapText="bothSides"/>
            <wp:docPr id="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Bereken hoeveel graden de stompe hoek is die een tafelpoot met het tafelblad maak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rijf de berekening op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 Bekijk de foto. Je ziet een brug met aan beide zijde een brugleun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8225" cy="15621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Op één van de rugleuningen is vierhoek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ABCD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geteken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Wat voor soort vierhoek is vierhoek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ABCD</w:t>
      </w:r>
      <w:r>
        <w:rPr>
          <w:rFonts w:cs="Verdana" w:ascii="Verdana" w:hAnsi="Verdana"/>
          <w:sz w:val="20"/>
          <w:szCs w:val="20"/>
          <w:lang w:val="en-US" w:eastAsia="en-US"/>
        </w:rPr>
        <w:t>? 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Hoek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is 104°. Welke hoek is even groot als hoek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sz w:val="20"/>
          <w:szCs w:val="20"/>
          <w:lang w:val="en-US" w:eastAsia="en-US"/>
        </w:rPr>
        <w:t>? 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Bereken hoe groot hoek B is. Schrijf de berekening op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6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Teken een parallellogram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PQR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met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PQ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= 4 cm en e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oppervlakte van 16 cm²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5 Vlakke figuren – Toets vmbo-b34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96055</wp:posOffset>
            </wp:positionH>
            <wp:positionV relativeFrom="paragraph">
              <wp:posOffset>71120</wp:posOffset>
            </wp:positionV>
            <wp:extent cx="2190750" cy="2019300"/>
            <wp:effectExtent l="0" t="0" r="0" b="0"/>
            <wp:wrapSquare wrapText="bothSides"/>
            <wp:docPr id="7" name="driehoe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riehoek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Bekijk de figuur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Van driehoek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 xml:space="preserve"> is 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= 128° en hoek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= 25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ereken hoek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hoek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= 180° - 128° - 25° = 27° 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39490</wp:posOffset>
            </wp:positionH>
            <wp:positionV relativeFrom="paragraph">
              <wp:posOffset>381635</wp:posOffset>
            </wp:positionV>
            <wp:extent cx="2590800" cy="2466975"/>
            <wp:effectExtent l="0" t="0" r="0" b="0"/>
            <wp:wrapSquare wrapText="bothSides"/>
            <wp:docPr id="8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Bekijk de figuur. Je ziet de bovenkant van een paraplu. De paraplu bestaat uit rode en blauwe gelijkbenige driehoeken. Bekijk één rode driehoe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 groot zijn de drie hoeken van één rode driehoek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rijf de berekeningen op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ophoek = 360° : 10 = 36° 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asishoek = (180° - 36°) : 2 = 72° 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29965</wp:posOffset>
            </wp:positionH>
            <wp:positionV relativeFrom="paragraph">
              <wp:posOffset>21590</wp:posOffset>
            </wp:positionV>
            <wp:extent cx="2152650" cy="2143125"/>
            <wp:effectExtent l="0" t="0" r="0" b="0"/>
            <wp:wrapSquare wrapText="bothSides"/>
            <wp:docPr id="9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Teken in het assenstelsel hiernaast de punt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(0,7),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(6,1) en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>(8,7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Teken ook driehoek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ereken de oppervlakte van driehoek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opp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 xml:space="preserve"> = ½ x 8 x 6 = 24 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Je ziet een foto van een tafel met vier poten en een rechthoekig blad. Je ziet ook een zijaanzicht van de tafel. De hoogte van de tafel is 66 cm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hoek die poten met de grond maken is 70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01390</wp:posOffset>
            </wp:positionH>
            <wp:positionV relativeFrom="paragraph">
              <wp:posOffset>152400</wp:posOffset>
            </wp:positionV>
            <wp:extent cx="2190750" cy="1428750"/>
            <wp:effectExtent l="0" t="0" r="0" b="0"/>
            <wp:wrapSquare wrapText="bothSides"/>
            <wp:docPr id="1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Bereken hoeveel graden de stompe hoek is die een tafelpoot met het tafelblad maak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rijf de berekening op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ompe hoek = (360° - 2 x 70°) : 2 = 110° …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 Bekijk de foto. Je ziet een brug met aan beide zijde een brugleun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8225" cy="15621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Op één van de rugleuningen is vierhoek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ABCD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geteken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Wat voor soort vierhoek is vierhoek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ABCD</w:t>
      </w:r>
      <w:r>
        <w:rPr>
          <w:rFonts w:cs="Verdana" w:ascii="Verdana" w:hAnsi="Verdana"/>
          <w:sz w:val="20"/>
          <w:szCs w:val="20"/>
          <w:lang w:val="en-US" w:eastAsia="en-US"/>
        </w:rPr>
        <w:t>? … een parallellogram 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Hoek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is 104°. Welke hoek is even groot als hoek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sz w:val="20"/>
          <w:szCs w:val="20"/>
          <w:lang w:val="en-US" w:eastAsia="en-US"/>
        </w:rPr>
        <w:t>? … hoek C 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Bereken hoe groot hoek B is. Schrijf de berekening op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</w:t>
      </w: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hoek B = (360° - 2 x 104°) : 2 = 76° 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29865</wp:posOffset>
            </wp:positionH>
            <wp:positionV relativeFrom="paragraph">
              <wp:posOffset>224790</wp:posOffset>
            </wp:positionV>
            <wp:extent cx="2971800" cy="2247900"/>
            <wp:effectExtent l="0" t="0" r="0" b="0"/>
            <wp:wrapSquare wrapText="bothSides"/>
            <wp:docPr id="1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6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Teken een parallellogram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PQR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met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PQ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= 4 cm en e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oppervlakte van 16 cm²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Stercollectie wiskunde vmbo-b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21:00Z</dcterms:created>
  <dc:creator>MERKX</dc:creator>
  <dc:description/>
  <cp:keywords/>
  <dc:language>en-US</dc:language>
  <cp:lastModifiedBy>Tom Merkx</cp:lastModifiedBy>
  <dcterms:modified xsi:type="dcterms:W3CDTF">2015-12-15T09:39:00Z</dcterms:modified>
  <cp:revision>22</cp:revision>
  <dc:subject/>
  <dc:title>eindtoets</dc:title>
</cp:coreProperties>
</file>