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3 Rekenen2 – Toets vmbo-b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Kim en Richard verdienen ieder 12 uur per wee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ichard verdient € 3,25 per uu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im verdient € 4,50 per uu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verdient Kim per week meer dan Richard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80335</wp:posOffset>
            </wp:positionH>
            <wp:positionV relativeFrom="paragraph">
              <wp:posOffset>50800</wp:posOffset>
            </wp:positionV>
            <wp:extent cx="3497580" cy="1457325"/>
            <wp:effectExtent l="0" t="0" r="0" b="0"/>
            <wp:wrapSquare wrapText="bothSides"/>
            <wp:docPr id="1" name="vraag%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raag%20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Bekijk de afbeeld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ziet hoeveel ingrediënten je nodig hebt voor 4 chocoladecakeje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anne maakt 6 chocoladecakeje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boter heeft ze nodig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Het is uitverkoop. Je wilt een trui kop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t>Bij winkel A zie je een trui die is afgeprijsd van € 40,- naar € 30,-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ij winkel B zie je een trui die is afgeprijsd van € 60,- naar € 48,-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welke winkel is de korting in verhouding het grootst? Leg je antwoord uit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20795</wp:posOffset>
            </wp:positionH>
            <wp:positionV relativeFrom="paragraph">
              <wp:posOffset>-635</wp:posOffset>
            </wp:positionV>
            <wp:extent cx="1605280" cy="2611120"/>
            <wp:effectExtent l="0" t="0" r="0" b="0"/>
            <wp:wrapSquare wrapText="bothSides"/>
            <wp:docPr id="2" name="vraag%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raag%20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Op de afbeelding zie je een barbiep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ze barbiepop is 28 cm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schaal is 1 op 6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 lang zou ‘Barbie’ in het echt zij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een atlas staat een kaart van de Europ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 de kaart is de afstand tussen Amsterdam en Barcelona 5 cm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werkelijke afstand tussen Amsterdam en Barcelona is 1500 kilomete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Vul in: De schaal van de kaart is 1 : 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/>
        <w:t xml:space="preserve"> Uit de kran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Tiel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 Tijdens een antidiefstalcampagne bij het station in Tiel zijn 525 fietsen door Centrum Fietsdiefstal gecontroleerd. Slechts 8% van de fietsen had een goed slot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Hoeveel fietsen hadden er een goed slo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487680</wp:posOffset>
            </wp:positionV>
            <wp:extent cx="3077845" cy="1414145"/>
            <wp:effectExtent l="0" t="0" r="0" b="0"/>
            <wp:wrapSquare wrapText="bothSides"/>
            <wp:docPr id="4" name="vraag%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raag%20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Hoeveel procent korting krijg je ongeveer op deze laptop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ies uit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10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25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33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50%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8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 een school zetten 575 leerling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40% van de leerlingen komt met het openbaar vervoer naar school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leerlingen zijn da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32125</wp:posOffset>
            </wp:positionH>
            <wp:positionV relativeFrom="paragraph">
              <wp:posOffset>307340</wp:posOffset>
            </wp:positionV>
            <wp:extent cx="2393315" cy="2667000"/>
            <wp:effectExtent l="0" t="0" r="0" b="0"/>
            <wp:wrapSquare wrapText="bothSides"/>
            <wp:docPr id="5" name="vraag%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raag%20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afbeeld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krijgt 20% korting op het opzetzwemba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Hoeveel euro korting krijg j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Hoeveel kost dit zwembad nu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0 </w:t>
      </w:r>
      <w:r>
        <w:rPr>
          <w:rFonts w:cs="Verdana" w:ascii="Verdana" w:hAnsi="Verdana"/>
          <w:color w:val="000000"/>
          <w:sz w:val="20"/>
          <w:szCs w:val="20"/>
        </w:rPr>
        <w:t>In klas 3A zitten 27 leerlin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an deze leerlingen hebben er 8 een bril. Hoeveel procent is dat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nd je antwoord af op één cijfer achter de komm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1 </w:t>
      </w:r>
      <w:r>
        <w:rPr>
          <w:rFonts w:cs="Verdana" w:ascii="Verdana" w:hAnsi="Verdana"/>
          <w:color w:val="000000"/>
          <w:sz w:val="20"/>
          <w:szCs w:val="20"/>
        </w:rPr>
        <w:t xml:space="preserve">Twintig leerlingen hebben een toets gemaakt. </w:t>
        <w:br/>
        <w:t>In de tabel zie je de resultaten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1958975" cy="90487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Cijfe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Aantal leerli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71.25pt;mso-wrap-distance-left:7.05pt;mso-wrap-distance-right:0pt;mso-wrap-distance-top:0pt;mso-wrap-distance-bottom:0pt;margin-top:4.9pt;mso-position-vertical-relative:text;margin-left:29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12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Cijfe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Aantal leerli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hoeveel procent van de leerlingen een voldoende had voor de toet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3 Rekenen2 – Toets vmbo-b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Kim en Richard verdienen ieder 12 uur per wee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ichard verdient € 3,25 per uu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im verdient € 4,50 per uu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verdient Kim per week meer dan Richard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im verdient per uur (€ 4,50 - € 3,25 =) € 1,25 meer 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at is per week 12 x € 1,25 = € 15,- meer 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80335</wp:posOffset>
            </wp:positionH>
            <wp:positionV relativeFrom="paragraph">
              <wp:posOffset>50800</wp:posOffset>
            </wp:positionV>
            <wp:extent cx="3497580" cy="1457325"/>
            <wp:effectExtent l="0" t="0" r="0" b="0"/>
            <wp:wrapSquare wrapText="bothSides"/>
            <wp:docPr id="7" name="vraag%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raag%20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Bekijk de afbeeld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ziet hoeveel ingrediënten je nodig hebt voor 4 chocoladecakeje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anne maakt 6 chocoladecakeje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boter heeft ze nodig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cs="Verdana" w:ascii="Verdana" w:hAnsi="Verdana"/>
          <w:color w:val="000000"/>
          <w:sz w:val="20"/>
          <w:szCs w:val="20"/>
        </w:rPr>
        <w:t>1,5 x 125 g = 336,5 gram 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Het is uitverkoop. Je wilt een trui kop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j winkel A zie je een trui die is afgeprijsd van € 40,- naar € 30,-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j winkel B zie je een trui die is afgeprijsd van € 60,- naar € 48,-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welke winkel is de korting in verhouding het grootst? Leg je antwoord uit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orting A: 10/40 = 0,25  = 25% 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orting B: 12/60 = 0,2 = 20% 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us korting bij B is in verhouding het grootst. 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20795</wp:posOffset>
            </wp:positionH>
            <wp:positionV relativeFrom="paragraph">
              <wp:posOffset>-635</wp:posOffset>
            </wp:positionV>
            <wp:extent cx="1605280" cy="2611120"/>
            <wp:effectExtent l="0" t="0" r="0" b="0"/>
            <wp:wrapSquare wrapText="bothSides"/>
            <wp:docPr id="8" name="vraag%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raag%20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Op de afbeelding zie je een barbiep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ze barbiepop is 28 cm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schaal is 1 op 6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 lang zou ‘Barbie’ in het echt zij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6 x 28 cm = 168 cm …………………………….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een atlas staat een kaart van de Europ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 de kaart is de afstand tussen Amsterdam en Barcelona 5 cm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werkelijke afstand tussen Amsterdam en Barcelona is 1500 kilomete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Vul in: De schaal van de kaart is 1 : 30 000 000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 cm komt overeen met 300 km = 300 000 m = 30 000 000 cm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/>
        <w:t xml:space="preserve"> Uit de kran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Tiel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 Tijdens een antidiefstalcampagne bij het station in Tiel zijn 525 fietsen door Centrum Fietsdiefstal gecontroleerd. Slechts 8% van de fietsen had een goed slot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Hoeveel fietsen hadden er een goed slo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0,08 x 525 = 42 fietsen 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02230</wp:posOffset>
            </wp:positionH>
            <wp:positionV relativeFrom="paragraph">
              <wp:posOffset>487680</wp:posOffset>
            </wp:positionV>
            <wp:extent cx="3077845" cy="1414145"/>
            <wp:effectExtent l="0" t="0" r="0" b="0"/>
            <wp:wrapSquare wrapText="bothSides"/>
            <wp:docPr id="10" name="vraag%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vraag%20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Hoeveel procent korting krijg je ongeveer op deze laptop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ies uit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10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&gt;&gt;B</w:t>
      </w:r>
      <w:r>
        <w:rPr>
          <w:rFonts w:cs="Verdana" w:ascii="Verdana" w:hAnsi="Verdana"/>
          <w:color w:val="000000"/>
          <w:sz w:val="20"/>
          <w:szCs w:val="20"/>
        </w:rPr>
        <w:t xml:space="preserve"> 25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33%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50%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8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 een school zetten 575 leerling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40% van de leerlingen komt met het openbaar vervoer naar school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leerlingen zijn da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0,4 x 575 = 230 leerlingen 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32125</wp:posOffset>
            </wp:positionH>
            <wp:positionV relativeFrom="paragraph">
              <wp:posOffset>307340</wp:posOffset>
            </wp:positionV>
            <wp:extent cx="2393315" cy="2667000"/>
            <wp:effectExtent l="0" t="0" r="0" b="0"/>
            <wp:wrapSquare wrapText="bothSides"/>
            <wp:docPr id="11" name="vraag%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raag%20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afbeeld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krijgt 20% korting op het opzetzwemba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Hoeveel euro korting krijg j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0,2 x € 399,99 ≈ € 80,- 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Hoeveel kost dit zwembad nu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€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399,99 - € 80,- = € 319,99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0 </w:t>
      </w:r>
      <w:r>
        <w:rPr>
          <w:rFonts w:cs="Verdana" w:ascii="Verdana" w:hAnsi="Verdana"/>
          <w:color w:val="000000"/>
          <w:sz w:val="20"/>
          <w:szCs w:val="20"/>
        </w:rPr>
        <w:t>In klas 3A zitten 27 leerlin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an deze leerlingen hebben er 8 een bril. Hoeveel procent is dat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nd je antwoord af op één cijfer achter de komm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8/27 ≈ 0,296 = 29,6%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1 </w:t>
      </w:r>
      <w:r>
        <w:rPr>
          <w:rFonts w:cs="Verdana" w:ascii="Verdana" w:hAnsi="Verdana"/>
          <w:color w:val="000000"/>
          <w:sz w:val="20"/>
          <w:szCs w:val="20"/>
        </w:rPr>
        <w:t xml:space="preserve">Twintig leerlingen hebben een toets gemaakt. </w:t>
        <w:br/>
        <w:t>In de tabel zie je de resultaten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1958975" cy="9048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Cijfe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Aantal leerli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71.25pt;mso-wrap-distance-left:7.05pt;mso-wrap-distance-right:0pt;mso-wrap-distance-top:0pt;mso-wrap-distance-bottom:0pt;margin-top:4.9pt;mso-position-vertical-relative:text;margin-left:29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12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Cijfe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Aantal leerli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ereken hoeveel procent van de leerlingen een voldoende had voor de toet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antal leerlingen met een voldoende (6 of hoger): 14 leerlingen. 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14/20 = 0,7 = 70% ……………………………………………………………………………………………</w:t>
      </w:r>
      <w:bookmarkStart w:id="0" w:name="_PictureBullets"/>
      <w:bookmarkEnd w:id="0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1:00Z</dcterms:created>
  <dc:creator>MERKX</dc:creator>
  <dc:description/>
  <cp:keywords/>
  <dc:language>en-US</dc:language>
  <cp:lastModifiedBy>Tom Merkx</cp:lastModifiedBy>
  <dcterms:modified xsi:type="dcterms:W3CDTF">2015-12-14T15:30:00Z</dcterms:modified>
  <cp:revision>18</cp:revision>
  <dc:subject/>
  <dc:title>eindtoets</dc:title>
</cp:coreProperties>
</file>