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1 Gemiddelde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het gemiddelde van de volgende vier getallen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,2  -  6,3  -  8,1  - 7,4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klas heeft een repetitie gemaakt.</w:t>
      </w:r>
    </w:p>
    <w:p>
      <w:pPr>
        <w:pStyle w:val="Normal"/>
        <w:spacing w:lineRule="auto" w:line="480"/>
        <w:rPr/>
      </w:pPr>
      <w:r>
        <w:rPr/>
        <w:t>In de tabel zie je welke cijfers de leerlingen hebben gehaal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38"/>
        <w:gridCol w:w="1339"/>
        <w:gridCol w:w="1339"/>
        <w:gridCol w:w="1339"/>
        <w:gridCol w:w="133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antal leerling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Hoeveel leerlingen zitten er in de klas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Bereken het gemiddelde van alle cijfer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en boer heeft drie stukken grond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Stuk 1 is 4 hectare en levert 26.000 kg aardappelen op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Stuk 2 is 2,5 hectare en levert 20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k 3 is 3,5 hectare en levert 24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gemiddelde opbrengst per hectar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7010</wp:posOffset>
            </wp:positionH>
            <wp:positionV relativeFrom="paragraph">
              <wp:posOffset>180340</wp:posOffset>
            </wp:positionV>
            <wp:extent cx="3621405" cy="2707005"/>
            <wp:effectExtent l="0" t="0" r="0" b="0"/>
            <wp:wrapSquare wrapText="bothSides"/>
            <wp:docPr id="1" name="vraa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ag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Klas 2A en 2B hebben beide een proefwerk gemaakt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In het steel-bladdiagram zie je de resultat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n welke klas zitten er de meeste leerlingen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welke klas hebben er twee leerlingen een 5,0 voor het proefwerk gehaald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n welke klas is het laagste cijfer gehaald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n welke klas hebben er zes leerlingen lager dan een 5,0 gehaald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 </w:t>
      </w:r>
      <w:r>
        <w:rPr>
          <w:rFonts w:cs="Verdana" w:ascii="Verdana" w:hAnsi="Verdana"/>
          <w:sz w:val="20"/>
          <w:szCs w:val="20"/>
        </w:rPr>
        <w:t>Welk cijfer is het meest gehaald in klas 2A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Bereken het gemiddelde cijfer is klas 2B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nd je antwoord af op één cijfer achter de komma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21 Gemiddelde – Toets vmbo-b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het gemiddelde van de volgende vier getallen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,2  -  6,3  -  8,1  - 7,4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Gemiddelde = (7,2+6,3+8,1+7,4)/4  = 28/4 = 7,25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klas heeft een repetitie gemaakt.</w:t>
      </w:r>
    </w:p>
    <w:p>
      <w:pPr>
        <w:pStyle w:val="Normal"/>
        <w:spacing w:lineRule="auto" w:line="480"/>
        <w:rPr/>
      </w:pPr>
      <w:r>
        <w:rPr/>
        <w:t>In de tabel zie je welke cijfers de leerlingen hebben gehaal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38"/>
        <w:gridCol w:w="1339"/>
        <w:gridCol w:w="1339"/>
        <w:gridCol w:w="1339"/>
        <w:gridCol w:w="133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antal leerling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Hoeveel leerlingen zitten er in de klas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26 leerlingen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Bereken het gemiddelde van alle cijfers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6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x 5 + 8 x 6 + 7 x 7 + 3 x 8 + 2 x 9 = 169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169 : 26 = 6,5, gemiddelde = 6,5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en boer heeft drie stukken grond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k 1 is 4 hectare en levert 26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k 2 is 2,5 hectare en levert 20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k 3 is 3,5 hectare en levert 24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gemiddelde opbrengst per hectar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cs="Verdana" w:ascii="Verdana" w:hAnsi="Verdana"/>
          <w:b/>
          <w:color w:val="FF0000"/>
          <w:sz w:val="20"/>
          <w:szCs w:val="20"/>
        </w:rPr>
        <w:t>totale opp = 10 hectare, totale opbrengst = 70.000 kg</w:t>
      </w:r>
      <w:r>
        <w:rPr>
          <w:rFonts w:cs="Verdana" w:ascii="Verdana" w:hAnsi="Verdana"/>
          <w:color w:val="000000"/>
          <w:sz w:val="20"/>
          <w:szCs w:val="20"/>
        </w:rPr>
        <w:t>. 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gem. opbrengst per hectare = 7.000 kg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7010</wp:posOffset>
            </wp:positionH>
            <wp:positionV relativeFrom="paragraph">
              <wp:posOffset>180340</wp:posOffset>
            </wp:positionV>
            <wp:extent cx="3621405" cy="2707005"/>
            <wp:effectExtent l="0" t="0" r="0" b="0"/>
            <wp:wrapSquare wrapText="bothSides"/>
            <wp:docPr id="2" name="vraa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raa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Klas 2A en 2B hebben beide een proefwerk gemaakt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et steel-bladdiagram zie je de resultat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n welke klas zitten er de meeste leerlingen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klas 2A: 23 leerlingen</w:t>
      </w:r>
      <w:r>
        <w:rPr>
          <w:rFonts w:cs="Verdana" w:ascii="Verdana" w:hAnsi="Verdana"/>
          <w:sz w:val="20"/>
          <w:szCs w:val="20"/>
        </w:rPr>
        <w:t xml:space="preserve">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klas 2B: 24 leerlingen</w:t>
      </w:r>
      <w:r>
        <w:rPr>
          <w:rFonts w:cs="Verdana" w:ascii="Verdana" w:hAnsi="Verdana"/>
          <w:sz w:val="20"/>
          <w:szCs w:val="20"/>
        </w:rPr>
        <w:t xml:space="preserve">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dus in klas 2B</w:t>
      </w:r>
      <w:r>
        <w:rPr>
          <w:rFonts w:cs="Verdana" w:ascii="Verdana" w:hAnsi="Verdana"/>
          <w:sz w:val="20"/>
          <w:szCs w:val="20"/>
        </w:rPr>
        <w:t xml:space="preserve">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welke klas hebben er twee leerlingen een 5,0 voor het proefwerk gehaald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klas 2B</w:t>
      </w:r>
      <w:r>
        <w:rPr>
          <w:rFonts w:cs="Verdana" w:ascii="Verdana" w:hAnsi="Verdana"/>
          <w:sz w:val="20"/>
          <w:szCs w:val="20"/>
        </w:rPr>
        <w:t xml:space="preserve"> 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n welke klas is het laagste cijfer gehaald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b/>
          <w:color w:val="FF0000"/>
          <w:sz w:val="20"/>
          <w:szCs w:val="20"/>
        </w:rPr>
        <w:t>klas 2B, namelijk een 2,8</w:t>
      </w:r>
      <w:r>
        <w:rPr>
          <w:rFonts w:cs="Verdana" w:ascii="Verdana" w:hAnsi="Verdana"/>
          <w:sz w:val="20"/>
          <w:szCs w:val="20"/>
        </w:rPr>
        <w:t xml:space="preserve"> 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n welke klas hebben er zes leerlingen lager dan een 5,0 gehaald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klas 2B</w:t>
      </w:r>
      <w:r>
        <w:rPr>
          <w:rFonts w:cs="Verdana" w:ascii="Verdana" w:hAnsi="Verdana"/>
          <w:sz w:val="20"/>
          <w:szCs w:val="20"/>
        </w:rPr>
        <w:t xml:space="preserve">  …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 </w:t>
      </w:r>
      <w:r>
        <w:rPr>
          <w:rFonts w:cs="Verdana" w:ascii="Verdana" w:hAnsi="Verdana"/>
          <w:sz w:val="20"/>
          <w:szCs w:val="20"/>
        </w:rPr>
        <w:t>Welk cijfer is het meest gehaald in klas 2A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5,5, namelijk 3 keer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Bereken het gemiddelde cijfer van klas 2B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nd je antwoord af op één cijfer achter de komma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2,8+3,5+3,8+4,2+4,5+4,7+5,0+5,0+5,4+5,6+5,6+5,8+6,0+6,4+6,4+6,5+6,5+6,7+7,5+7,5+7,8+8,2+8,3+9,0 =  142,7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142,7 : 24 ≈ 5,9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Anne Scholten</cp:lastModifiedBy>
  <dcterms:modified xsi:type="dcterms:W3CDTF">2016-07-01T14:24:00Z</dcterms:modified>
  <cp:revision>7</cp:revision>
  <dc:subject/>
  <dc:title>Hoofdstuk 3 Plaatsbepalen</dc:title>
</cp:coreProperties>
</file>