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0 Verhoudingen en procent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in: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……………%     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…%    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tabel zie je jaaruitgaven van de familie Van Steeg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familie Van Steegen heeft een jaarinkomen van € 40.000,-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Vul de tabel verder i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60"/>
        <w:gridCol w:w="1701"/>
        <w:gridCol w:w="2866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itgav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magetal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reke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dra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8.0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a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b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c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z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e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.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.8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i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f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g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.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h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40.000,-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uitverkoop. Op een trui van € 56,- krijg je 25% kortin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duur is de trui in de uitverkoop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uitverkoop. Een kandelaar is afgeprijsd van € 30,- naar € 18,-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bedraagt de korting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jurk kost € 145,20 inclusief 21% BTW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het schema i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4095115" cy="285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prijs zonder BTW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tabel hieronder zie je drie kolomm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linkerkolom staat het ‘oude’ bedrag. In de middelste kolom het percentage erbij of eraf. En in de rechterkolom staat het ‘nieuwe’ bedrag.</w:t>
      </w:r>
    </w:p>
    <w:p>
      <w:pPr>
        <w:pStyle w:val="Normal"/>
        <w:spacing w:lineRule="auto" w:line="480"/>
        <w:rPr/>
      </w:pPr>
      <w:r>
        <w:rPr/>
        <w:t>Vul de ontbrekende bedragen/percentages i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ude’ bedr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bij of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uwe bedrag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, 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a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, 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b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0, 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%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0, 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0, 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0, 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0, -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20 Verhoudingen en procenten – Toets vmbo-b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in: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</w:t>
      </w:r>
      <w:r>
        <w:rPr>
          <w:rFonts w:cs="Verdana" w:ascii="Verdana" w:hAnsi="Verdana"/>
          <w:b/>
          <w:color w:val="FF0000"/>
          <w:sz w:val="20"/>
          <w:szCs w:val="20"/>
        </w:rPr>
        <w:t>30</w:t>
      </w:r>
      <w:r>
        <w:rPr>
          <w:rFonts w:cs="Verdana" w:ascii="Verdana" w:hAnsi="Verdana"/>
          <w:sz w:val="20"/>
          <w:szCs w:val="20"/>
        </w:rPr>
        <w:t xml:space="preserve">……%     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</w:t>
      </w:r>
      <w:r>
        <w:rPr>
          <w:rFonts w:cs="Verdana" w:ascii="Verdana" w:hAnsi="Verdana"/>
          <w:b/>
          <w:color w:val="FF0000"/>
          <w:sz w:val="20"/>
          <w:szCs w:val="20"/>
        </w:rPr>
        <w:t>40</w:t>
      </w:r>
      <w:r>
        <w:rPr>
          <w:rFonts w:cs="Verdana" w:ascii="Verdana" w:hAnsi="Verdana"/>
          <w:sz w:val="20"/>
          <w:szCs w:val="20"/>
        </w:rPr>
        <w:t xml:space="preserve">……%    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75</w:t>
      </w:r>
      <w:r>
        <w:rPr>
          <w:rFonts w:cs="Verdana" w:ascii="Verdana" w:hAnsi="Verdana"/>
          <w:sz w:val="20"/>
          <w:szCs w:val="20"/>
        </w:rPr>
        <w:t>…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tabel zie je jaaruitgaven van de familie Van Steeg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familie Van Steegen heeft een jaarinkomen van € 40.000,-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Vul de tabel verder i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60"/>
        <w:gridCol w:w="1701"/>
        <w:gridCol w:w="2866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itgav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magetal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reke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dra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8.0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0.0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28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1.2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z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12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.8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i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15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.0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40.000,-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uitverkoop. Op een trui van € 56,- krijg je 25% kortin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duur is de trui in de uitverkoop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0,75 x 56 = 42 , dus € 42,-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uitverkoop. Een kandelaar is afgeprijsd van € 30,- naar € 18,-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bedraagt de korting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18/30 =  0,6, dus korting is 40%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jurk kost € 145,20 inclusief 21% BTW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het schema in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095115" cy="2851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prijs zonder BTW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145,20 : 1,21 = 120, dus € 120,-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tabel hieronder zie je drie kolomm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linkerkolom staat het ‘oude’ bedrag. In de middelste kolom het percentage erbij of eraf. En in de rechterkolom staat het ‘nieuwe’ bedrag.</w:t>
      </w:r>
    </w:p>
    <w:p>
      <w:pPr>
        <w:pStyle w:val="Normal"/>
        <w:spacing w:lineRule="auto" w:line="480"/>
        <w:rPr/>
      </w:pPr>
      <w:r>
        <w:rPr/>
        <w:t>Vul de ontbrekende bedragen/percentages i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ude’ bedr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bij of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uwe bedrag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5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%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5%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8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0,-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05:00Z</dcterms:created>
  <dc:creator>MERKX</dc:creator>
  <dc:description/>
  <cp:keywords/>
  <dc:language>en-US</dc:language>
  <cp:lastModifiedBy>scalamedia</cp:lastModifiedBy>
  <dcterms:modified xsi:type="dcterms:W3CDTF">2018-12-11T13:27:00Z</dcterms:modified>
  <cp:revision>8</cp:revision>
  <dc:subject/>
  <dc:title>Hoofdstuk 3 Plaatsbepalen</dc:title>
</cp:coreProperties>
</file>