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7 Symmetrie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55035</wp:posOffset>
            </wp:positionH>
            <wp:positionV relativeFrom="paragraph">
              <wp:posOffset>43815</wp:posOffset>
            </wp:positionV>
            <wp:extent cx="2767330" cy="2767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lijn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alle symmetrieass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ook draai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het draaicentrum (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  <w:sz w:val="20"/>
          <w:szCs w:val="20"/>
          <w:lang w:eastAsia="ja-JP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…… °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hiernaast een gelijkzijdige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in de gelijkzijdige driehoek alle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symmetrieass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en gelijkzijdige driehoek is draaisymmetrisch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Teken het draaipun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…………°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Kies het juiste antwoor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 figuur heeft precies één symmetrieas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rechthoek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ruit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lieger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parallellogram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parallellogramm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4819650" cy="1819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driehoek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5981700" cy="1714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7 Symmetrie – Toets vmbo-b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0745</wp:posOffset>
            </wp:positionH>
            <wp:positionV relativeFrom="paragraph">
              <wp:posOffset>180975</wp:posOffset>
            </wp:positionV>
            <wp:extent cx="2767330" cy="27673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lijn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alle symmetrieass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ook draai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het draaicentrum (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  <w:sz w:val="20"/>
          <w:szCs w:val="20"/>
          <w:lang w:eastAsia="ja-JP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</w:t>
      </w:r>
      <w:r>
        <w:rPr>
          <w:rFonts w:cs="Verdana" w:ascii="Verdana" w:hAnsi="Verdana"/>
          <w:b/>
          <w:color w:val="FF0000"/>
          <w:sz w:val="20"/>
          <w:szCs w:val="20"/>
        </w:rPr>
        <w:t>180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0320</wp:posOffset>
            </wp:positionH>
            <wp:positionV relativeFrom="paragraph">
              <wp:posOffset>103505</wp:posOffset>
            </wp:positionV>
            <wp:extent cx="2129790" cy="2069465"/>
            <wp:effectExtent l="0" t="0" r="0" b="0"/>
            <wp:wrapSquare wrapText="bothSides"/>
            <wp:docPr id="5" name="gelijkzijdige%20drieho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lijkzijdige%20driehoek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hiernaast een gelijkzijdige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in de gelijkzijdige driehoek alle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symmetrieass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en gelijkzijdige driehoek is draaisymmetrisch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Teken het draaipunt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</w:t>
      </w:r>
      <w:r>
        <w:rPr>
          <w:rFonts w:cs="Verdana" w:ascii="Verdana" w:hAnsi="Verdana"/>
          <w:b/>
          <w:color w:val="FF0000"/>
          <w:sz w:val="20"/>
          <w:szCs w:val="20"/>
        </w:rPr>
        <w:t>120</w:t>
      </w:r>
      <w:r>
        <w:rPr>
          <w:rFonts w:cs="Verdana" w:ascii="Verdana" w:hAnsi="Verdana"/>
          <w:color w:val="000000"/>
          <w:sz w:val="20"/>
          <w:szCs w:val="20"/>
        </w:rPr>
        <w:t>……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Kies het juiste antwoor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 figuur heeft precies één symmetrieas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rechthoek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ruit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lieger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parallellogram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parallellogramm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4819650" cy="181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8 x 4 = 32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5 x 8 = 120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driehoek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59817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6 x 4) : 2 = 12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28 x 24) : 2 = 336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06:34:00Z</dcterms:modified>
  <cp:revision>6</cp:revision>
  <dc:subject/>
  <dc:title>Hoofdstuk 3 Plaatsbepalen</dc:title>
</cp:coreProperties>
</file>