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6 Vergelijkingen – Toets vmbo-b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oost werkt in een supermarkt. Hij verdient € 3,50 per uur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 formule is: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verdiensten</w:t>
      </w:r>
      <w:r>
        <w:rPr>
          <w:rFonts w:cs="Verdana" w:ascii="Verdana" w:hAnsi="Verdana"/>
          <w:color w:val="000000"/>
          <w:sz w:val="20"/>
          <w:szCs w:val="20"/>
        </w:rPr>
        <w:t xml:space="preserve"> = 3,5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antal uur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oost wil weten hoeveel uur hij moet werken om € 17,50 te verdien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Welke vergelijking moet hij oplossen? Wat is de oplossing van de vergelijking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ergelijking:  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oplossing:    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83535</wp:posOffset>
            </wp:positionH>
            <wp:positionV relativeFrom="paragraph">
              <wp:posOffset>115570</wp:posOffset>
            </wp:positionV>
            <wp:extent cx="3509010" cy="2646045"/>
            <wp:effectExtent l="0" t="0" r="0" b="0"/>
            <wp:wrapSquare wrapText="bothSides"/>
            <wp:docPr id="1" name="vraa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raag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Voor het branden van een kaars geldt de volgende formule: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20 -2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wilt weten na hoeveel uur de kaars nog 8 cm is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lke vergelijking moet je oplossen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at is de oplossing van de vergelijking?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ergelijking:  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oplossing:    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os op: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2 +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25</w:t>
        <w:tab/>
        <w:t xml:space="preserve">geeft </w:t>
        <w:tab/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40 –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17</w:t>
        <w:tab/>
        <w:t xml:space="preserve">geeft </w:t>
        <w:tab/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os op: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2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36</w:t>
        <w:tab/>
        <w:t xml:space="preserve">geeft </w:t>
        <w:tab/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40 :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8</w:t>
        <w:tab/>
        <w:t xml:space="preserve">geeft </w:t>
        <w:tab/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taxibedrijf gebruikt bij het bereken van de ritprijs het volgende rekenschema: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438525" cy="4476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Maak de formule die hoort bij het rekenschema af: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prijs</w:t>
      </w:r>
      <w:r>
        <w:rPr>
          <w:rFonts w:cs="Verdana" w:ascii="Verdana" w:hAnsi="Verdana"/>
          <w:color w:val="000000"/>
          <w:sz w:val="20"/>
          <w:szCs w:val="20"/>
        </w:rPr>
        <w:t xml:space="preserve"> = ……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fstand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Maak het terugrekenschema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533140" cy="49593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Gebruik het terugrekenschema om uit te rekenen hoeveel kilometer je gereden hebt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ls je € 20,- moet afreken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fstand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Het bedrag dat een installatiebedrijf rekent voor een klus kun je berekenen met de formule: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edrag</w:t>
      </w:r>
      <w:r>
        <w:rPr>
          <w:rFonts w:cs="Verdana" w:ascii="Verdana" w:hAnsi="Verdana"/>
          <w:color w:val="000000"/>
          <w:sz w:val="20"/>
          <w:szCs w:val="20"/>
        </w:rPr>
        <w:t xml:space="preserve"> = 25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antal uur</w:t>
      </w:r>
      <w:r>
        <w:rPr>
          <w:rFonts w:cs="Verdana" w:ascii="Verdana" w:hAnsi="Verdana"/>
          <w:color w:val="000000"/>
          <w:sz w:val="20"/>
          <w:szCs w:val="20"/>
        </w:rPr>
        <w:t xml:space="preserve"> + 30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et bedrijf rekent voorrijkosten. Hoe hoog zijn de voorrijkosten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Maak een rekenschema en een terugrekenschema bij de formule.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7840</wp:posOffset>
            </wp:positionH>
            <wp:positionV relativeFrom="paragraph">
              <wp:posOffset>61595</wp:posOffset>
            </wp:positionV>
            <wp:extent cx="2165985" cy="228600"/>
            <wp:effectExtent l="0" t="0" r="0" b="0"/>
            <wp:wrapSquare wrapText="bothSides"/>
            <wp:docPr id="4" name="getresour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tresourc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1015</wp:posOffset>
            </wp:positionH>
            <wp:positionV relativeFrom="paragraph">
              <wp:posOffset>222250</wp:posOffset>
            </wp:positionV>
            <wp:extent cx="2165985" cy="228600"/>
            <wp:effectExtent l="0" t="0" r="0" b="0"/>
            <wp:wrapSquare wrapText="bothSides"/>
            <wp:docPr id="5" name="getresour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tresourc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Hoeveel uur duurde de klus als je € 230,- moet afrekenen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antal uur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………………………………………………</w:t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16 Vergelijkingen – Toets vmbo-b12 – Antwoord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oost werkt in een supermarkt. Hij verdient € 3,50 per uur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 formule is: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verdiensten</w:t>
      </w:r>
      <w:r>
        <w:rPr>
          <w:rFonts w:cs="Verdana" w:ascii="Verdana" w:hAnsi="Verdana"/>
          <w:color w:val="000000"/>
          <w:sz w:val="20"/>
          <w:szCs w:val="20"/>
        </w:rPr>
        <w:t xml:space="preserve"> = 3,5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antal uur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oost wil weten hoeveel uur hij moet werken om € 17,50 te verdien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Welke vergelijking moet hij oplossen? Wat is de oplossing van de vergelijking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vergelijking:  …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3,5 x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aantal uur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= 17,5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plossing:    ……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aantal uur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= 5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83535</wp:posOffset>
            </wp:positionH>
            <wp:positionV relativeFrom="paragraph">
              <wp:posOffset>115570</wp:posOffset>
            </wp:positionV>
            <wp:extent cx="3509010" cy="2646045"/>
            <wp:effectExtent l="0" t="0" r="0" b="0"/>
            <wp:wrapSquare wrapText="bothSides"/>
            <wp:docPr id="6" name="vraa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raag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or het branden van een kaars geldt de volgende formule: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20 -2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wilt weten na hoeveel uur de kaars nog 8 cm is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lke vergelijking moet je oplossen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at is de oplossing van de vergelijking?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vergelijking:  ………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20 – 2 x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brandtijd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= 8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plossing:    ……… 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brandtijd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 = 6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os op: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2 +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25</w:t>
        <w:tab/>
        <w:t xml:space="preserve">geeft </w:t>
        <w:tab/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…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13 </w:t>
      </w:r>
      <w:r>
        <w:rPr>
          <w:rFonts w:cs="Verdana" w:ascii="Verdana" w:hAnsi="Verdana"/>
          <w:color w:val="000000"/>
          <w:sz w:val="20"/>
          <w:szCs w:val="20"/>
        </w:rPr>
        <w:t>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40 –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17</w:t>
        <w:tab/>
        <w:t xml:space="preserve">geeft </w:t>
        <w:tab/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…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23 </w:t>
      </w: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os op: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2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36</w:t>
        <w:tab/>
        <w:t xml:space="preserve">geeft </w:t>
        <w:tab/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… 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 xml:space="preserve"> 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40 :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8</w:t>
        <w:tab/>
        <w:t xml:space="preserve">geeft </w:t>
        <w:tab/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… 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 xml:space="preserve"> 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taxibedrijf gebruikt bij het bereken van de ritprijs het volgende rekenschema: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438525" cy="44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Maak de formule die hoort bij het rekenschema af: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prijs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…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fstand</w:t>
      </w:r>
      <w:r>
        <w:rPr>
          <w:rFonts w:cs="Verdana" w:ascii="Verdana" w:hAnsi="Verdana"/>
          <w:color w:val="000000"/>
          <w:sz w:val="20"/>
          <w:szCs w:val="20"/>
        </w:rPr>
        <w:t xml:space="preserve"> … 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+ 2 </w:t>
      </w:r>
      <w:r>
        <w:rPr>
          <w:rFonts w:cs="Verdana" w:ascii="Verdana" w:hAnsi="Verdana"/>
          <w:color w:val="000000"/>
          <w:sz w:val="20"/>
          <w:szCs w:val="20"/>
        </w:rPr>
        <w:t xml:space="preserve">………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Maak het terugrekenschema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10</wp:posOffset>
            </wp:positionH>
            <wp:positionV relativeFrom="paragraph">
              <wp:posOffset>168275</wp:posOffset>
            </wp:positionV>
            <wp:extent cx="3632200" cy="29019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Gebruik het terugrekenschema om uit te rekenen hoeveel kilometer je gereden hebt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ls je € 20,- moet afreken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fstand</w:t>
      </w:r>
      <w:r>
        <w:rPr>
          <w:rFonts w:cs="Verdana" w:ascii="Verdana" w:hAnsi="Verdana"/>
          <w:color w:val="000000"/>
          <w:sz w:val="20"/>
          <w:szCs w:val="20"/>
        </w:rPr>
        <w:t xml:space="preserve"> = … </w:t>
      </w:r>
      <w:r>
        <w:rPr>
          <w:rFonts w:cs="Verdana" w:ascii="Verdana" w:hAnsi="Verdana"/>
          <w:b/>
          <w:color w:val="FF0000"/>
          <w:sz w:val="20"/>
          <w:szCs w:val="20"/>
        </w:rPr>
        <w:t>6 (km)</w:t>
      </w:r>
      <w:r>
        <w:rPr>
          <w:rFonts w:cs="Verdana" w:ascii="Verdana" w:hAnsi="Verdana"/>
          <w:color w:val="000000"/>
          <w:sz w:val="20"/>
          <w:szCs w:val="20"/>
        </w:rPr>
        <w:t xml:space="preserve">   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Het bedrag dat een installatiebedrijf rekent voor een klus kun je berekenen met de formule: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edrag</w:t>
      </w:r>
      <w:r>
        <w:rPr>
          <w:rFonts w:cs="Verdana" w:ascii="Verdana" w:hAnsi="Verdana"/>
          <w:color w:val="000000"/>
          <w:sz w:val="20"/>
          <w:szCs w:val="20"/>
        </w:rPr>
        <w:t xml:space="preserve"> = 25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antal uur</w:t>
      </w:r>
      <w:r>
        <w:rPr>
          <w:rFonts w:cs="Verdana" w:ascii="Verdana" w:hAnsi="Verdana"/>
          <w:color w:val="000000"/>
          <w:sz w:val="20"/>
          <w:szCs w:val="20"/>
        </w:rPr>
        <w:t xml:space="preserve"> + 30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et bedrijf rekent voorrijkosten. Hoe hoog zijn de voorrijkosten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voorrijkosten is € 30,-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10</wp:posOffset>
            </wp:positionH>
            <wp:positionV relativeFrom="paragraph">
              <wp:posOffset>444500</wp:posOffset>
            </wp:positionV>
            <wp:extent cx="2863215" cy="22860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Maak een rekenschema en een terugrekenschema bij de formule.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977515</wp:posOffset>
            </wp:positionH>
            <wp:positionV relativeFrom="paragraph">
              <wp:posOffset>186055</wp:posOffset>
            </wp:positionV>
            <wp:extent cx="2863215" cy="2286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Hoeveel uur duurde de klus als je € 230,- moet afrekenen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antal uur</w:t>
      </w:r>
      <w:r>
        <w:rPr>
          <w:rFonts w:cs="Verdana" w:ascii="Verdana" w:hAnsi="Verdana"/>
          <w:color w:val="000000"/>
          <w:sz w:val="20"/>
          <w:szCs w:val="20"/>
        </w:rPr>
        <w:t xml:space="preserve"> = … </w:t>
      </w:r>
      <w:r>
        <w:rPr>
          <w:rFonts w:cs="Verdana" w:ascii="Verdana" w:hAnsi="Verdana"/>
          <w:b/>
          <w:color w:val="FF0000"/>
          <w:sz w:val="20"/>
          <w:szCs w:val="20"/>
        </w:rPr>
        <w:t>8 (uur)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</w:t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Appleconvertedspace">
    <w:name w:val="apple-converted-space"/>
    <w:basedOn w:val="Standaardalinealettertype"/>
    <w:qFormat/>
    <w:rPr/>
  </w:style>
  <w:style w:type="character" w:styleId="Mo">
    <w:name w:val="mo"/>
    <w:basedOn w:val="Standaardalinealettertype"/>
    <w:qFormat/>
    <w:rPr/>
  </w:style>
  <w:style w:type="character" w:styleId="Mn">
    <w:name w:val="m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05:00Z</dcterms:created>
  <dc:creator>MERKX</dc:creator>
  <dc:description/>
  <cp:keywords/>
  <dc:language>en-US</dc:language>
  <cp:lastModifiedBy>Tom</cp:lastModifiedBy>
  <dcterms:modified xsi:type="dcterms:W3CDTF">2015-04-30T09:44:00Z</dcterms:modified>
  <cp:revision>5</cp:revision>
  <dc:subject/>
  <dc:title>Hoofdstuk 3 Plaatsbepalen</dc:title>
</cp:coreProperties>
</file>