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4 Informatieverwerk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Reken uit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0% van 150 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0% van 200 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% van 400 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4% van  200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In klas 1B zitten 25 leerlinge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proefwerk Frans hadden 10 leerlingen een onvoldoen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procent van de leerlingen had een onvoldoende? 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Aan 320 leerlingen is gevraagd hoe naar school ko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55</wp:posOffset>
            </wp:positionH>
            <wp:positionV relativeFrom="paragraph">
              <wp:posOffset>337820</wp:posOffset>
            </wp:positionV>
            <wp:extent cx="5304790" cy="1779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Met de antwoorden is een beelddiagram gemaakt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l het aantal poppetje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Hoeveel leerlingen stelt ieder poppetje voor? ………………………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Hoeveel leerlingen komen op de fiets naar school? ……………… leerling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lgens Yousra komt 25% van de leerlingen lopend naar schoo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Klopt dat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een boekenwinkel is een week lang bijgehouden hoeveel boeken er zijn verkocht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05710</wp:posOffset>
            </wp:positionH>
            <wp:positionV relativeFrom="paragraph">
              <wp:posOffset>83820</wp:posOffset>
            </wp:positionV>
            <wp:extent cx="3813810" cy="2574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De gegeven staan in de tabel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n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e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rij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t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Met de gegevens is een begin van een staafdiagram gemaak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Maak het staafdiagram verder af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Volgens Wai Chi is 20% van het totaal aantal boeken op donderdag verkocht.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Klopt dat?    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89530</wp:posOffset>
            </wp:positionH>
            <wp:positionV relativeFrom="paragraph">
              <wp:posOffset>401320</wp:posOffset>
            </wp:positionV>
            <wp:extent cx="3813810" cy="20935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Aan 400 leerlingen is gevraagd naar hun favoriete sport:</w:t>
      </w:r>
    </w:p>
    <w:tbl>
      <w:tblPr>
        <w:tblW w:w="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430"/>
      </w:tblGrid>
      <w:tr>
        <w:trPr>
          <w:trHeight w:val="47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por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>
          <w:trHeight w:val="47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etba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5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emme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ni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48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ig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Zet de sporten op de juiste plaats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bij het cirkeldiagra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140 van de 400 leerlingen hebben voetbal genoemd als hun favoriete sport. </w:t>
        <w:br/>
        <w:t xml:space="preserve">   Hoeveel procent is dat?  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Reken ook de andere percentages uit. Zet ze op de juiste plaats in het cirkeldiagram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4 Informatieverwerken – Toets vmbo-b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Reken uit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30% van 150  = …</w:t>
      </w:r>
      <w:r>
        <w:rPr>
          <w:rFonts w:cs="Verdana" w:ascii="Verdana" w:hAnsi="Verdana"/>
          <w:b/>
          <w:color w:val="FF0000"/>
          <w:sz w:val="20"/>
          <w:szCs w:val="20"/>
        </w:rPr>
        <w:t>4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60% van 200  = …</w:t>
      </w:r>
      <w:r>
        <w:rPr>
          <w:rFonts w:cs="Verdana" w:ascii="Verdana" w:hAnsi="Verdana"/>
          <w:b/>
          <w:color w:val="FF0000"/>
          <w:sz w:val="20"/>
          <w:szCs w:val="20"/>
        </w:rPr>
        <w:t>12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9% van 400  = …</w:t>
      </w:r>
      <w:r>
        <w:rPr>
          <w:rFonts w:cs="Verdana" w:ascii="Verdana" w:hAnsi="Verdana"/>
          <w:b/>
          <w:color w:val="FF0000"/>
          <w:sz w:val="20"/>
          <w:szCs w:val="20"/>
        </w:rPr>
        <w:t>36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4% van  200 = …</w:t>
      </w:r>
      <w:r>
        <w:rPr>
          <w:rFonts w:cs="Verdana" w:ascii="Verdana" w:hAnsi="Verdana"/>
          <w:b/>
          <w:color w:val="FF0000"/>
          <w:sz w:val="20"/>
          <w:szCs w:val="20"/>
        </w:rPr>
        <w:t>68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In klas 1B zitten 25 leerlinge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proefwerk Frans hadden 10 leerlingen een onvoldoend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Hoeveel procent van de leerlingen had een onvoldoende? …………</w:t>
      </w:r>
      <w:r>
        <w:rPr>
          <w:rFonts w:cs="Verdana" w:ascii="Verdana" w:hAnsi="Verdana"/>
          <w:b/>
          <w:color w:val="FF0000"/>
          <w:sz w:val="20"/>
          <w:szCs w:val="20"/>
        </w:rPr>
        <w:t>40</w:t>
      </w:r>
      <w:r>
        <w:rPr>
          <w:rFonts w:cs="Verdana" w:ascii="Verdana" w:hAnsi="Verdana"/>
          <w:color w:val="000000"/>
          <w:sz w:val="20"/>
          <w:szCs w:val="20"/>
        </w:rPr>
        <w:t>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Aan 320 leerlingen is gevraagd hoe naar school ko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255</wp:posOffset>
            </wp:positionH>
            <wp:positionV relativeFrom="paragraph">
              <wp:posOffset>337820</wp:posOffset>
            </wp:positionV>
            <wp:extent cx="5304790" cy="17799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Met de antwoorden is een beelddiagram gemaakt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l het aantal poppetje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veel leerlingen stelt ieder poppetje voor? ……………</w:t>
      </w:r>
      <w:r>
        <w:rPr>
          <w:rFonts w:cs="Verdana" w:ascii="Verdana" w:hAnsi="Verdana"/>
          <w:b/>
          <w:color w:val="FF0000"/>
          <w:sz w:val="20"/>
          <w:szCs w:val="20"/>
        </w:rPr>
        <w:t>10 personen</w:t>
      </w:r>
      <w:r>
        <w:rPr>
          <w:rFonts w:cs="Verdana" w:ascii="Verdana" w:hAnsi="Verdana"/>
          <w:color w:val="000000"/>
          <w:sz w:val="20"/>
          <w:szCs w:val="20"/>
        </w:rPr>
        <w:t xml:space="preserve">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Hoeveel leerlingen komen op de fiets naar school? ……</w:t>
      </w:r>
      <w:r>
        <w:rPr>
          <w:rFonts w:cs="Verdana" w:ascii="Verdana" w:hAnsi="Verdana"/>
          <w:b/>
          <w:color w:val="FF0000"/>
          <w:sz w:val="20"/>
          <w:szCs w:val="20"/>
        </w:rPr>
        <w:t>160</w:t>
      </w:r>
      <w:r>
        <w:rPr>
          <w:rFonts w:cs="Verdana" w:ascii="Verdana" w:hAnsi="Verdana"/>
          <w:color w:val="000000"/>
          <w:sz w:val="20"/>
          <w:szCs w:val="20"/>
        </w:rPr>
        <w:t>…… leerling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lgens Yousra komt 25% van de leerlingen lopend naar schoo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Klopt dat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FF0000"/>
          <w:sz w:val="20"/>
          <w:szCs w:val="20"/>
        </w:rPr>
        <w:t>Lopend 80 leerlingen, dat is 80/320 = 0,25 = 25%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FF0000"/>
          <w:sz w:val="20"/>
          <w:szCs w:val="20"/>
        </w:rPr>
        <w:t>Klopt</w:t>
      </w:r>
      <w:r>
        <w:rPr>
          <w:rFonts w:cs="Verdana" w:ascii="Verdana" w:hAnsi="Verdana"/>
          <w:color w:val="000000"/>
          <w:sz w:val="20"/>
          <w:szCs w:val="20"/>
        </w:rPr>
        <w:t>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een boekenwinkel is een week lang bijgehouden hoeveel boeken er zijn verkocht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58720</wp:posOffset>
            </wp:positionH>
            <wp:positionV relativeFrom="paragraph">
              <wp:posOffset>132080</wp:posOffset>
            </wp:positionV>
            <wp:extent cx="3813810" cy="25749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De gegeven staan in de tabel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n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e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rij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t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Met de gegevens is een begin van een staafdiagram gemaak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Maak het staafdiagram verder af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Volgens Wai Chi is 20% van het totaal aantal boeken op donderdag verkocht.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Klopt dat?    ……</w:t>
      </w:r>
      <w:r>
        <w:rPr>
          <w:rFonts w:cs="Verdana" w:ascii="Verdana" w:hAnsi="Verdana"/>
          <w:b/>
          <w:color w:val="C00000"/>
          <w:sz w:val="20"/>
          <w:szCs w:val="20"/>
        </w:rPr>
        <w:t>donderdag 300, dat is 300 van de 1500 is 20%, dus klopt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34945</wp:posOffset>
            </wp:positionH>
            <wp:positionV relativeFrom="paragraph">
              <wp:posOffset>355600</wp:posOffset>
            </wp:positionV>
            <wp:extent cx="3813810" cy="209359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Aan 400 leerlingen is gevraagd naar hun favoriete sport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etb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6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em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n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i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Zet de sporten op de juiste plaats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bij het cirkeldiagra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140 van de 400 leerlingen hebben voetbal genoemd als hun favoriete sport. </w:t>
        <w:br/>
        <w:t xml:space="preserve">   Hoeveel procent is dat?  …… 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140/400 = 0,35 = 35%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Reken ook de andere percentages uit. Zet ze op de juiste plaats in het cirkeldiagra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03:00Z</dcterms:created>
  <dc:creator>MERKX</dc:creator>
  <dc:description/>
  <cp:keywords/>
  <dc:language>en-US</dc:language>
  <cp:lastModifiedBy>Marijke van Schie</cp:lastModifiedBy>
  <dcterms:modified xsi:type="dcterms:W3CDTF">2016-06-29T08:18:00Z</dcterms:modified>
  <cp:revision>17</cp:revision>
  <dc:subject/>
  <dc:title>Hoofdstuk 3 Plaatsbepalen</dc:title>
</cp:coreProperties>
</file>