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2 Negatieve getall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Je ziet drie keer vier getallen. Schrijf de getallen er onder van klein naar groot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-6</w:t>
        <w:tab/>
        <w:t>1</w:t>
        <w:tab/>
        <w:t>0</w:t>
        <w:tab/>
        <w:t>-5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-0,5</w:t>
        <w:tab/>
        <w:t>0</w:t>
        <w:tab/>
        <w:t>-1</w:t>
        <w:tab/>
        <w:t>0,3</w:t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-2,5</w:t>
        <w:tab/>
        <w:t>-2,3</w:t>
        <w:tab/>
        <w:t>-1,9</w:t>
        <w:tab/>
        <w:t>-1,95</w:t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/>
        <w:t>In de tabel zie je de ochtendtemperaturen in vier Europese steden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mperatuu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msterd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n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us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sk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°C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In welke stad is de temperatuur het laagst? 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Hoeveel graden is het verschil in temperatuur tussen Moskou en Brussel? ………… °C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 ’s Middags is het in Londen 2 graden warmer dan ’s ochtends.</w:t>
        <w:br/>
        <w:t xml:space="preserve">   Wat is de middagtemperatuur in Londen?  …………°C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5 + -3 = 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-3 + 7 = 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-7 + 4 = 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-3 + -4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91840</wp:posOffset>
            </wp:positionH>
            <wp:positionV relativeFrom="paragraph">
              <wp:posOffset>-67945</wp:posOffset>
            </wp:positionV>
            <wp:extent cx="2858770" cy="28587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Punten in een assenstelsel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e ziet een assenstelsel met de punten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.</w:t>
        <w:br/>
        <w:t>Wat zijn de coördinaten van deze punten?</w:t>
        <w:br/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)  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)  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)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Punten in een assenstelsel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ken in het assenstelsel van vraag 4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e punten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(-3, 1) en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(-1, -4)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Vul het juiste getal in op de open plaat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5 + ………… = 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3 + ………… = 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7 + ………… = -3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6 + ………… = -8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8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5 = 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6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7 = 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7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4 = 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3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-4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8 </w:t>
      </w:r>
      <w:r>
        <w:rPr>
          <w:rFonts w:cs="Verdana" w:ascii="Verdana" w:hAnsi="Verdana"/>
          <w:color w:val="000000"/>
          <w:sz w:val="20"/>
          <w:szCs w:val="20"/>
        </w:rPr>
        <w:t>Vul het juiste getal in op de open plaat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2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 = 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3 + ………… = -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-7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 = -3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-6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 = -8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2 Negatieve getallen – Toets vmbo-b12 -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Je ziet drie keer vier getallen. Schrijf de getallen er onder van klein naar groot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-6</w:t>
        <w:tab/>
        <w:t>1</w:t>
        <w:tab/>
        <w:t>0</w:t>
        <w:tab/>
        <w:t>-5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-6    -5    0    1  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-0,5</w:t>
        <w:tab/>
        <w:t>0</w:t>
        <w:tab/>
        <w:t>-1</w:t>
        <w:tab/>
        <w:t>0,3</w:t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C00000"/>
          <w:sz w:val="20"/>
          <w:szCs w:val="20"/>
        </w:rPr>
        <w:t>-1    -0,5    0    0,3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-2,5</w:t>
        <w:tab/>
        <w:t>-2,3</w:t>
        <w:tab/>
        <w:t>-1,9</w:t>
        <w:tab/>
        <w:t>-1,95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C00000"/>
          <w:sz w:val="20"/>
          <w:szCs w:val="20"/>
        </w:rPr>
        <w:t>-2,5    -2,3    -1,95    -1,9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/>
        <w:t>In de tabel zie je de ochtendtemperaturen in vier Europese steden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mperatuu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msterd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n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us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sk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°C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In welke stad is de temperatuur het laagst? …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C00000"/>
          <w:sz w:val="20"/>
          <w:szCs w:val="20"/>
        </w:rPr>
        <w:t>Moskou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Hoeveel graden is het verschil in temperatuur tussen Moskou en Brussel? …</w:t>
      </w:r>
      <w:r>
        <w:rPr>
          <w:rFonts w:cs="Verdana" w:ascii="Verdana" w:hAnsi="Verdana"/>
          <w:b/>
          <w:color w:val="C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>… °C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 ’s Middags is het in Londen 2 graden warmer dan ’s ochtends.</w:t>
        <w:br/>
        <w:t xml:space="preserve">   Wat is de middagtemperatuur in Londen?  …</w:t>
      </w:r>
      <w:r>
        <w:rPr>
          <w:rFonts w:cs="Verdana" w:ascii="Verdana" w:hAnsi="Verdana"/>
          <w:b/>
          <w:color w:val="C00000"/>
          <w:sz w:val="20"/>
          <w:szCs w:val="20"/>
        </w:rPr>
        <w:t>-2</w:t>
      </w:r>
      <w:r>
        <w:rPr>
          <w:rFonts w:cs="Verdana" w:ascii="Verdana" w:hAnsi="Verdana"/>
          <w:color w:val="000000"/>
          <w:sz w:val="20"/>
          <w:szCs w:val="20"/>
        </w:rPr>
        <w:t>…°C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5 + -3 = 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-3 + 7 = …</w:t>
      </w:r>
      <w:r>
        <w:rPr>
          <w:rFonts w:cs="Verdana" w:ascii="Verdana" w:hAnsi="Verdana"/>
          <w:b/>
          <w:color w:val="C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-7 + 4 = …</w:t>
      </w:r>
      <w:r>
        <w:rPr>
          <w:rFonts w:cs="Verdana" w:ascii="Verdana" w:hAnsi="Verdana"/>
          <w:b/>
          <w:color w:val="C00000"/>
          <w:sz w:val="20"/>
          <w:szCs w:val="20"/>
        </w:rPr>
        <w:t>-3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-3 + -4 = …</w:t>
      </w:r>
      <w:r>
        <w:rPr>
          <w:rFonts w:cs="Verdana" w:ascii="Verdana" w:hAnsi="Verdana"/>
          <w:b/>
          <w:color w:val="C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Punten in een assenstelsel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30905</wp:posOffset>
            </wp:positionH>
            <wp:positionV relativeFrom="paragraph">
              <wp:posOffset>-297815</wp:posOffset>
            </wp:positionV>
            <wp:extent cx="2858770" cy="28587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Je ziet een assenstelsel met de punten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.</w:t>
        <w:br/>
        <w:t>Wat zijn de coördinaten van deze punten?</w:t>
        <w:br/>
        <w:t>……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P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-2 , 3 )  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Q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0 , -2 )  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R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2 , -4 )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Punten in een assenstelsel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ken in het assenstelsel van vraag 4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e punten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(-3, 1) en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(-1, -4)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Vul het juiste getal in op de open plaats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5 +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-4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3 +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5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7 +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4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-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6 +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-2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-8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8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5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3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6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7 = …</w:t>
      </w:r>
      <w:r>
        <w:rPr>
          <w:rFonts w:cs="Verdana" w:ascii="Verdana" w:hAnsi="Verdana"/>
          <w:b/>
          <w:color w:val="C00000"/>
          <w:sz w:val="20"/>
          <w:szCs w:val="20"/>
        </w:rPr>
        <w:t>-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7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4 = …</w:t>
      </w:r>
      <w:r>
        <w:rPr>
          <w:rFonts w:cs="Verdana" w:ascii="Verdana" w:hAnsi="Verdana"/>
          <w:b/>
          <w:color w:val="C00000"/>
          <w:sz w:val="20"/>
          <w:szCs w:val="20"/>
        </w:rPr>
        <w:t>-1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3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-4 = …</w:t>
      </w:r>
      <w:r>
        <w:rPr>
          <w:rFonts w:cs="Verdana" w:ascii="Verdana" w:hAnsi="Verdana"/>
          <w:b/>
          <w:color w:val="C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8 </w:t>
      </w:r>
      <w:r>
        <w:rPr>
          <w:rFonts w:cs="Verdana" w:ascii="Verdana" w:hAnsi="Verdana"/>
          <w:color w:val="000000"/>
          <w:sz w:val="20"/>
          <w:szCs w:val="20"/>
        </w:rPr>
        <w:t>Vul het juiste getal in op de open plaat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2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-4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3 +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-3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-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-7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-3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-6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2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-8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03:00Z</dcterms:created>
  <dc:creator>MERKX</dc:creator>
  <dc:description/>
  <cp:keywords/>
  <dc:language>en-US</dc:language>
  <cp:lastModifiedBy>scalamedia</cp:lastModifiedBy>
  <dcterms:modified xsi:type="dcterms:W3CDTF">2016-06-28T14:12:00Z</dcterms:modified>
  <cp:revision>11</cp:revision>
  <dc:subject/>
  <dc:title>Hoofdstuk 3 Plaatsbepalen</dc:title>
</cp:coreProperties>
</file>