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8 Verhoudingstabell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Hier zie je een verhoudingstabe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73575</wp:posOffset>
                </wp:positionH>
                <wp:positionV relativeFrom="paragraph">
                  <wp:posOffset>53340</wp:posOffset>
                </wp:positionV>
                <wp:extent cx="2319020" cy="65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217"/>
                              <w:gridCol w:w="1218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1.8pt;mso-wrap-distance-left:7.05pt;mso-wrap-distance-right:7.05pt;mso-wrap-distance-top:0pt;mso-wrap-distance-bottom:0pt;margin-top:4.2pt;mso-position-vertical-relative:text;margin-left:352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217"/>
                        <w:gridCol w:w="1218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erhouding die past bij de tabel is :  2 : 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steeds het begin van een verhoudings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juiste getallen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an euro naar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15 januari geldt: voor 100 euro krijg je 150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6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9"/>
        <w:gridCol w:w="1049"/>
        <w:gridCol w:w="1049"/>
        <w:gridCol w:w="1049"/>
        <w:gridCol w:w="10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 (€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llar ($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dollar krijg je voor 65 euro?  …………… doll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kijk de volgende aanbiedingen: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200 gram Edammer kaas € 2,60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250 gram Maaslander kaas € 3,00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de twee verhoudingstabellen verder in.</w:t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57"/>
        <w:gridCol w:w="1360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mm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sland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Welke kaas is per gram het goedkoopst? 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In het winkelcentrum zijn twee supermarkten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 koop je 15 sinaasappels voor € 3,90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I koop je 12 sinaasappels voor € 3,00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welke supermarkt zijn de appels per stuk goedkoper? 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Ver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krijgt oranje verf door 3 liter rode verf te mengen met 2 liter groene verf.</w:t>
        <w:br/>
      </w:r>
    </w:p>
    <w:tbl>
      <w:tblPr>
        <w:tblW w:w="48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871"/>
        <w:gridCol w:w="87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oen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nje verf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wilt 12,5 liter oranje verf maken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liter rode verf heb je nodig?  ………………… liter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hoeveel liter groene verf?  ………………… lite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Jeugdled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en voetbalclub heeft precies 600 jeugdl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De verhouding tussen jongens en meisjes is 7 : 3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9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87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ngen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isj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ugdlede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jongens zitten er op de voetbalclub? …………… jongen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n hoeveel meisjes? …………… meisjes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7 Verhoudingstabellen – Toets vmbo-b12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Hier zie je een verhoudingstabe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73575</wp:posOffset>
                </wp:positionH>
                <wp:positionV relativeFrom="paragraph">
                  <wp:posOffset>53340</wp:posOffset>
                </wp:positionV>
                <wp:extent cx="2319020" cy="657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217"/>
                              <w:gridCol w:w="1218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1.8pt;mso-wrap-distance-left:7.05pt;mso-wrap-distance-right:7.05pt;mso-wrap-distance-top:0pt;mso-wrap-distance-bottom:0pt;margin-top:4.2pt;mso-position-vertical-relative:text;margin-left:352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217"/>
                        <w:gridCol w:w="1218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verhouding die past bij de tabel is :  2 : …</w:t>
      </w:r>
      <w:r>
        <w:rPr>
          <w:rFonts w:cs="Verdana" w:ascii="Verdana" w:hAnsi="Verdana"/>
          <w:b/>
          <w:color w:val="C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steeds het begin van een verhoudings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juiste getallen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8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0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an euro naar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15 januari geldt: voor 100 euro krijg je 150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6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9"/>
        <w:gridCol w:w="1049"/>
        <w:gridCol w:w="1049"/>
        <w:gridCol w:w="1049"/>
        <w:gridCol w:w="10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 (€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llar ($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3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6,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78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84,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Hoeveel dollar krijg je voor 65 euro?  …</w:t>
      </w:r>
      <w:r>
        <w:rPr>
          <w:rFonts w:cs="Verdana" w:ascii="Verdana" w:hAnsi="Verdana"/>
          <w:b/>
          <w:color w:val="C00000"/>
          <w:sz w:val="20"/>
          <w:szCs w:val="20"/>
        </w:rPr>
        <w:t>84,5</w:t>
      </w:r>
      <w:r>
        <w:rPr>
          <w:rFonts w:cs="Verdana" w:ascii="Verdana" w:hAnsi="Verdana"/>
          <w:sz w:val="20"/>
          <w:szCs w:val="20"/>
        </w:rPr>
        <w:t>… doll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57"/>
        <w:gridCol w:w="1360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mm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sland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0,6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0,6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Welke kaas is per gram het goedkoopst? …</w:t>
      </w:r>
      <w:r>
        <w:rPr>
          <w:rFonts w:cs="Verdana" w:ascii="Verdana" w:hAnsi="Verdana"/>
          <w:b/>
          <w:color w:val="C00000"/>
          <w:sz w:val="20"/>
          <w:szCs w:val="20"/>
        </w:rPr>
        <w:t>Maaslander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In het winkelcentrum zijn twee supermarkten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 koop je 15 sinaasappels voor € 3,90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I koop je 12 sinaasappels voor € 3,00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welke supermarkt zijn de sinaasappels per stuk goedkoper?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Supermarkt II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C00000"/>
          <w:sz w:val="20"/>
          <w:szCs w:val="20"/>
        </w:rPr>
        <w:t>Supermarkt I: 3,90 : 15 = € 0,26 per sinaasappe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C00000"/>
          <w:sz w:val="20"/>
          <w:szCs w:val="20"/>
        </w:rPr>
        <w:t>Supermarkt II: 3,00 : 12 = € 0,25 per sinaasappe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Ver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krijgt oranje verf door 3 liter rode verf te mengen met 2 liter groene verf.</w:t>
        <w:br/>
      </w:r>
    </w:p>
    <w:tbl>
      <w:tblPr>
        <w:tblW w:w="48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871"/>
        <w:gridCol w:w="900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7,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oen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nje verf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wilt 12,5 liter oranje verf maken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liter rode verf heb je nodig?  …</w:t>
      </w:r>
      <w:r>
        <w:rPr>
          <w:rFonts w:cs="Verdana" w:ascii="Verdana" w:hAnsi="Verdana"/>
          <w:b/>
          <w:color w:val="C00000"/>
          <w:sz w:val="20"/>
          <w:szCs w:val="20"/>
        </w:rPr>
        <w:t>7,5</w:t>
      </w:r>
      <w:r>
        <w:rPr>
          <w:rFonts w:cs="Verdana" w:ascii="Verdana" w:hAnsi="Verdana"/>
          <w:sz w:val="20"/>
          <w:szCs w:val="20"/>
        </w:rPr>
        <w:t>… liter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hoeveel liter groene verf?  …</w:t>
      </w:r>
      <w:r>
        <w:rPr>
          <w:rFonts w:cs="Verdana" w:ascii="Verdana" w:hAnsi="Verdana"/>
          <w:b/>
          <w:color w:val="C00000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… lite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Jeugdled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en voetbalclub heeft precies 600 jeugdl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De verhouding tussen jongens en meisjes is 7 : 3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07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970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ngen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42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isj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8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ugdlede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jongens zitten er op de voetbalclub? …</w:t>
      </w:r>
      <w:r>
        <w:rPr>
          <w:rFonts w:cs="Verdana" w:ascii="Verdana" w:hAnsi="Verdana"/>
          <w:b/>
          <w:color w:val="C00000"/>
          <w:sz w:val="20"/>
          <w:szCs w:val="20"/>
        </w:rPr>
        <w:t>420</w:t>
      </w:r>
      <w:r>
        <w:rPr>
          <w:rFonts w:cs="Verdana" w:ascii="Verdana" w:hAnsi="Verdana"/>
          <w:sz w:val="20"/>
          <w:szCs w:val="20"/>
        </w:rPr>
        <w:t>… jongen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n hoeveel meisjes? …</w:t>
      </w:r>
      <w:r>
        <w:rPr>
          <w:rFonts w:cs="Verdana" w:ascii="Verdana" w:hAnsi="Verdana"/>
          <w:b/>
          <w:color w:val="C00000"/>
          <w:sz w:val="20"/>
          <w:szCs w:val="20"/>
        </w:rPr>
        <w:t>180</w:t>
      </w:r>
      <w:r>
        <w:rPr>
          <w:rFonts w:cs="Verdana" w:ascii="Verdana" w:hAnsi="Verdana"/>
          <w:sz w:val="20"/>
          <w:szCs w:val="20"/>
        </w:rPr>
        <w:t>… meisjes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3:00Z</dcterms:created>
  <dc:creator>MERKX</dc:creator>
  <dc:description/>
  <cp:keywords/>
  <dc:language>en-US</dc:language>
  <cp:lastModifiedBy>Anne Scholten</cp:lastModifiedBy>
  <dcterms:modified xsi:type="dcterms:W3CDTF">2016-06-24T14:56:00Z</dcterms:modified>
  <cp:revision>9</cp:revision>
  <dc:subject/>
  <dc:title>Eindtoets</dc:title>
</cp:coreProperties>
</file>