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6 Grafiek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de grafiek. </w:t>
        <w:br/>
        <w:t xml:space="preserve">In de grafiek is het verband tussen de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eeftijd </w:t>
      </w:r>
      <w:r>
        <w:rPr>
          <w:rFonts w:cs="Verdana" w:ascii="Verdana" w:hAnsi="Verdana"/>
          <w:color w:val="000000"/>
          <w:sz w:val="20"/>
          <w:szCs w:val="20"/>
        </w:rPr>
        <w:t xml:space="preserve">en de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engte </w:t>
      </w:r>
      <w:r>
        <w:rPr>
          <w:rFonts w:cs="Verdana" w:ascii="Verdana" w:hAnsi="Verdana"/>
          <w:color w:val="000000"/>
          <w:sz w:val="20"/>
          <w:szCs w:val="20"/>
        </w:rPr>
        <w:t>weergegev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3922395" cy="1869440"/>
            <wp:effectExtent l="0" t="0" r="0" b="0"/>
            <wp:docPr id="1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elke lengte hoort bij een leeftijd van 6 jaar? …………… cm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elk leeftijd hoort bij een lengte van 150 cm? …………….. jaa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53995</wp:posOffset>
            </wp:positionH>
            <wp:positionV relativeFrom="paragraph">
              <wp:posOffset>106045</wp:posOffset>
            </wp:positionV>
            <wp:extent cx="4525645" cy="3291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In de grafiek zie je hoe het gewicht van Herman de afgelopen weken is verander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aarom heeft de maker van de grafiek een scheurlijntje gebruikt?   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at was het gewicht van Herman in week 6?  ………… kg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welke weken was het gewicht meer dan 93 kg?  ………… ……….. en …………</w:t>
        <w:br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Van een dorp is een aantal jaar het aantal inwoners geteld. </w:t>
        <w:br/>
        <w:t xml:space="preserve">De aantallen zie je in de tabel. 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20"/>
        <w:gridCol w:w="1021"/>
        <w:gridCol w:w="1021"/>
        <w:gridCol w:w="1021"/>
        <w:gridCol w:w="1021"/>
        <w:gridCol w:w="102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aa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33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 inwoner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0" cy="3524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een grafiek bij de tabel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et hoeveel mensen is het aantal inwoners gegroeid van 2013 naar 2014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het assenstelsel zie je de weekinkomsten van Ito. Je ziet dat Ito iedere week zakgeld krijgt. Daarnaast verdient ze geld met oppassen en met een baantje. </w:t>
        <w:br/>
        <w:t>De blauwe lijn geeft aan hoeveel zij in het totaal verdien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7545" cy="32772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veel zakgeld krijgt Ito iedere week?  € 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weken verdient Ito € 10,- met oppassen? …………  ………… en 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 xml:space="preserve">In week 5 zijn de totale inkomsten van Ito € 35,-. </w:t>
        <w:br/>
        <w:t xml:space="preserve">  Laat met een berekening zien dat dat klop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>In welke weken zijn de totale inkomsten lager dan € 25,-? ………… ………… en 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7 Grafieken – Toets vmbo-b12 -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de grafiek. </w:t>
        <w:br/>
        <w:t xml:space="preserve">In de grafiek is het verband tussen de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eeftijd </w:t>
      </w:r>
      <w:r>
        <w:rPr>
          <w:rFonts w:cs="Verdana" w:ascii="Verdana" w:hAnsi="Verdana"/>
          <w:color w:val="000000"/>
          <w:sz w:val="20"/>
          <w:szCs w:val="20"/>
        </w:rPr>
        <w:t xml:space="preserve">en de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engte </w:t>
      </w:r>
      <w:r>
        <w:rPr>
          <w:rFonts w:cs="Verdana" w:ascii="Verdana" w:hAnsi="Verdana"/>
          <w:color w:val="000000"/>
          <w:sz w:val="20"/>
          <w:szCs w:val="20"/>
        </w:rPr>
        <w:t>weergegev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3922395" cy="18694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elke lengte hoort bij een leeftijd van 6 jaar? …</w:t>
      </w:r>
      <w:r>
        <w:rPr>
          <w:rFonts w:cs="Verdana" w:ascii="Verdana" w:hAnsi="Verdana"/>
          <w:b/>
          <w:color w:val="C00000"/>
          <w:sz w:val="20"/>
          <w:szCs w:val="20"/>
          <w:lang w:val="en-US" w:eastAsia="en-US"/>
        </w:rPr>
        <w:t>130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 cm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elk leeftijd hoort bij een lengte van 150 cm? …</w:t>
      </w:r>
      <w:r>
        <w:rPr>
          <w:rFonts w:cs="Verdana" w:ascii="Verdana" w:hAnsi="Verdana"/>
          <w:b/>
          <w:color w:val="C00000"/>
          <w:sz w:val="20"/>
          <w:szCs w:val="20"/>
        </w:rPr>
        <w:t>9</w:t>
      </w:r>
      <w:r>
        <w:rPr>
          <w:rFonts w:cs="Verdana" w:ascii="Verdana" w:hAnsi="Verdana"/>
          <w:color w:val="000000"/>
          <w:sz w:val="20"/>
          <w:szCs w:val="20"/>
        </w:rPr>
        <w:t>… jaa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44395</wp:posOffset>
            </wp:positionH>
            <wp:positionV relativeFrom="paragraph">
              <wp:posOffset>106045</wp:posOffset>
            </wp:positionV>
            <wp:extent cx="4525645" cy="32912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In de grafiek zie je hoe het gewicht van Herman de afgelopen weken is verander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aarom heeft de maker van de grafiek een scheurlijntje gebruikt? …</w:t>
      </w:r>
      <w:r>
        <w:rPr>
          <w:rFonts w:cs="Verdana" w:ascii="Verdana" w:hAnsi="Verdana"/>
          <w:b/>
          <w:color w:val="C00000"/>
          <w:sz w:val="20"/>
          <w:szCs w:val="20"/>
          <w:lang w:val="en-US" w:eastAsia="en-US"/>
        </w:rPr>
        <w:t>Omdat de grafiek anders onnodig lang zou worden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at was het gewicht van Herman in week 6?  …</w:t>
      </w:r>
      <w:r>
        <w:rPr>
          <w:rFonts w:cs="Verdana" w:ascii="Verdana" w:hAnsi="Verdana"/>
          <w:b/>
          <w:color w:val="C00000"/>
          <w:sz w:val="20"/>
          <w:szCs w:val="20"/>
        </w:rPr>
        <w:t>92,5</w:t>
      </w:r>
      <w:r>
        <w:rPr>
          <w:rFonts w:cs="Verdana" w:ascii="Verdana" w:hAnsi="Verdana"/>
          <w:color w:val="000000"/>
          <w:sz w:val="20"/>
          <w:szCs w:val="20"/>
        </w:rPr>
        <w:t>… kg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welke weken was het gewicht meer dan 93 kg?  …</w:t>
      </w:r>
      <w:r>
        <w:rPr>
          <w:rFonts w:cs="Verdana" w:ascii="Verdana" w:hAnsi="Verdana"/>
          <w:b/>
          <w:color w:val="C00000"/>
          <w:sz w:val="20"/>
          <w:szCs w:val="20"/>
        </w:rPr>
        <w:t>In week 1, week 2 en week 4</w:t>
      </w:r>
      <w:r>
        <w:rPr>
          <w:rFonts w:cs="Verdana" w:ascii="Verdana" w:hAnsi="Verdana"/>
          <w:color w:val="000000"/>
          <w:sz w:val="20"/>
          <w:szCs w:val="20"/>
        </w:rPr>
        <w:t>…</w:t>
        <w:br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Van een dorp is een aantal jaar het aantal inwoners geteld. </w:t>
        <w:br/>
        <w:t xml:space="preserve">De aantallen zie je in de tabel. 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20"/>
        <w:gridCol w:w="1021"/>
        <w:gridCol w:w="1021"/>
        <w:gridCol w:w="1021"/>
        <w:gridCol w:w="1021"/>
        <w:gridCol w:w="102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aa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33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 inwoner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810000" cy="35242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een grafiek bij de tabel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et hoeveel mensen is het aantal inwoners gegroeid van 2013 naar 2014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60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het assenstelsel zie je de weekinkomsten van Ito. Je ziet dat Ito iedere week zakgeld krijgt. Daarnaast verdient ze geld met oppassen en met een baantje. </w:t>
        <w:br/>
        <w:t>De blauwe lijn geeft aan hoeveel zij in het totaal verdien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7545" cy="3277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veel zakgeld krijgt Ito iedere week?  € …</w:t>
      </w:r>
      <w:r>
        <w:rPr>
          <w:rFonts w:cs="Verdana" w:ascii="Verdana" w:hAnsi="Verdana"/>
          <w:b/>
          <w:color w:val="C00000"/>
          <w:sz w:val="20"/>
          <w:szCs w:val="20"/>
        </w:rPr>
        <w:t>5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weken verdient Ito € 10,- met oppassen? …</w:t>
      </w:r>
      <w:r>
        <w:rPr>
          <w:rFonts w:cs="Verdana" w:ascii="Verdana" w:hAnsi="Verdana"/>
          <w:b/>
          <w:color w:val="C00000"/>
          <w:sz w:val="20"/>
          <w:szCs w:val="20"/>
        </w:rPr>
        <w:t>In week 1, week 2 en week 6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 xml:space="preserve">In week 5 zijn de totale inkomsten van Ito € 35,-. </w:t>
        <w:br/>
        <w:t xml:space="preserve">  Laat met een berekening zien dat dat klop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Totale inkomsten = 5 + 15 + 15 = € 35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In welke weken zijn de totale inkomsten lager dan € 25,-?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In week 3, week 4 en week 8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2:00Z</dcterms:created>
  <dc:creator>MERKX</dc:creator>
  <dc:description/>
  <cp:keywords/>
  <dc:language>en-US</dc:language>
  <cp:lastModifiedBy>Tom</cp:lastModifiedBy>
  <dcterms:modified xsi:type="dcterms:W3CDTF">2015-04-28T12:27:00Z</dcterms:modified>
  <cp:revision>8</cp:revision>
  <dc:subject/>
  <dc:title>Eindtoets</dc:title>
</cp:coreProperties>
</file>