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6 Breuken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662680</wp:posOffset>
            </wp:positionH>
            <wp:positionV relativeFrom="paragraph">
              <wp:posOffset>217170</wp:posOffset>
            </wp:positionV>
            <wp:extent cx="952500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Bekijk de figuur hiernaast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Welk deel van de figuur is rood gekleurd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 Welk deel van de figuur is niet gekleurd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Vul de juiste antwoorden i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s een breuk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Wat is de teller van deze breuk? 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Wat is de noemer van deze breuk?  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sz w:val="20"/>
          <w:szCs w:val="20"/>
        </w:rPr>
        <w:t>Schrijf als decimaal getal. Gebruik je rekenmachine.</w:t>
        <w:br/>
        <w:t>Rond, als dat nodig is, de antwoorden af op 2 cijfers achter de komma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= ………………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………………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Vul groter (&gt;), kleiner (&lt;) of gelijk (=)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Reken uit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Reken u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…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= ………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Op de fiet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Een school heeft 500 leerlingen in het eerste jaar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an deze leerlingen komen er 300 met de fiets naar schoo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Welk deel van de leerlingen komt met de fiets naar school?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chrijf het antwoord als een breuk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eenvoudig de breuk zo ver mogelijk. 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Bioscoop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n een bioscoop zijn 250 zitplaatsen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Bij de eerste avondvoorstelling zijn 75 zitplaatsen bezet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lk deel van de zitplaatsen zijn bezet?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rijf het antwoord als een breuk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ereenvoudig de breuk zo ver mogelijk. …………………………………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6 Breuken – Toets vmbo-b12 -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662680</wp:posOffset>
            </wp:positionH>
            <wp:positionV relativeFrom="paragraph">
              <wp:posOffset>217170</wp:posOffset>
            </wp:positionV>
            <wp:extent cx="952500" cy="952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Bekijk de figuur hiernaast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Welk deel van de figuur is rood gekleurd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Welk deel van de cirkel is niet gekleurd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Vul de juiste antwoorden i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s een breuk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Wat is de teller van deze breuk? …</w:t>
      </w:r>
      <w:r>
        <w:rPr>
          <w:rFonts w:cs="Verdana" w:ascii="Verdana" w:hAnsi="Verdana"/>
          <w:b/>
          <w:color w:val="C00000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Wat is de noemer van deze breuk?  …</w:t>
      </w:r>
      <w:r>
        <w:rPr>
          <w:rFonts w:cs="Verdana" w:ascii="Verdana" w:hAnsi="Verdana"/>
          <w:b/>
          <w:color w:val="C00000"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sz w:val="20"/>
          <w:szCs w:val="20"/>
        </w:rPr>
        <w:t>Schrijf als decimaal getal. Gebruik je rekenmachine.</w:t>
        <w:br/>
        <w:t>Rond, als dat nodig is, de antwoorden af op 2 cijfers achter de komm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</w:t>
      </w:r>
      <w:r>
        <w:rPr>
          <w:rFonts w:cs="Verdana" w:ascii="Verdana" w:hAnsi="Verdana"/>
          <w:b/>
          <w:color w:val="C00000"/>
          <w:sz w:val="20"/>
          <w:szCs w:val="20"/>
        </w:rPr>
        <w:t>0,4</w:t>
      </w:r>
      <w:r>
        <w:rPr>
          <w:rFonts w:cs="Verdana" w:ascii="Verdana" w:hAnsi="Verdana"/>
          <w:sz w:val="20"/>
          <w:szCs w:val="20"/>
        </w:rPr>
        <w:t xml:space="preserve">…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</w:t>
      </w:r>
      <w:r>
        <w:rPr>
          <w:rFonts w:cs="Verdana" w:ascii="Verdana" w:hAnsi="Verdana"/>
          <w:b/>
          <w:color w:val="C00000"/>
          <w:sz w:val="20"/>
          <w:szCs w:val="20"/>
        </w:rPr>
        <w:t>0,3</w:t>
      </w:r>
      <w:r>
        <w:rPr>
          <w:rFonts w:cs="Verdana" w:ascii="Verdana" w:hAnsi="Verdana"/>
          <w:sz w:val="20"/>
          <w:szCs w:val="20"/>
        </w:rPr>
        <w:t>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</w:t>
      </w:r>
      <w:r>
        <w:rPr>
          <w:rFonts w:cs="Verdana" w:ascii="Verdana" w:hAnsi="Verdana"/>
          <w:b/>
          <w:color w:val="C00000"/>
          <w:sz w:val="20"/>
          <w:szCs w:val="20"/>
        </w:rPr>
        <w:t>0,67</w:t>
      </w:r>
      <w:r>
        <w:rPr>
          <w:rFonts w:cs="Verdana" w:ascii="Verdana" w:hAnsi="Verdana"/>
          <w:sz w:val="20"/>
          <w:szCs w:val="20"/>
        </w:rPr>
        <w:t>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</w:t>
      </w:r>
      <w:r>
        <w:rPr>
          <w:rFonts w:cs="Verdana" w:ascii="Verdana" w:hAnsi="Verdana"/>
          <w:b/>
          <w:color w:val="C00000"/>
          <w:sz w:val="20"/>
          <w:szCs w:val="20"/>
        </w:rPr>
        <w:t>2,86</w:t>
      </w:r>
      <w:r>
        <w:rPr>
          <w:rFonts w:cs="Verdana" w:ascii="Verdana" w:hAnsi="Verdana"/>
          <w:sz w:val="20"/>
          <w:szCs w:val="20"/>
        </w:rPr>
        <w:t>…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Vul groter (&gt;), kleiner (&lt;) of gelijk (=)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…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…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&lt;</w:t>
      </w:r>
      <w:r>
        <w:rPr>
          <w:rFonts w:cs="Verdana" w:ascii="Verdana" w:hAnsi="Verdana"/>
          <w:sz w:val="20"/>
          <w:szCs w:val="20"/>
        </w:rPr>
        <w:t xml:space="preserve">…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&lt;</w:t>
      </w:r>
      <w:r>
        <w:rPr>
          <w:rFonts w:cs="Verdana" w:ascii="Verdana" w:hAnsi="Verdana"/>
          <w:sz w:val="20"/>
          <w:szCs w:val="20"/>
        </w:rPr>
        <w:t xml:space="preserve">…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&lt;</w:t>
      </w:r>
      <w:r>
        <w:rPr>
          <w:rFonts w:cs="Verdana" w:ascii="Verdana" w:hAnsi="Verdana"/>
          <w:sz w:val="20"/>
          <w:szCs w:val="20"/>
        </w:rPr>
        <w:t xml:space="preserve">…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…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Reken uit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…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color w:val="C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C00000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Reken u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…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Op de fiet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Een school heeft 500 leerlingen in het eerste jaar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an deze leerlingen komen er 300 met de fiets naar schoo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Welk deel van de leerlingen komt met de fiets naar school?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chrijf het antwoord als een breuk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eenvoudig de breuk zo ver mogelijk. 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Bioscoop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n een bioscoop zijn 250 zitplaatsen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Bij de eerste avondvoorstelling zijn 75 zitplaatsen  bezet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lk deel van de zitplaatsen zijn bezet?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rijf het antwoord als een breuk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ereenvoudig de breuk zo ver mogelijk. 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70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72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vantijdelijkeaanduiding">
    <w:name w:val="Tekst van tijdelijke aanduiding"/>
    <w:qFormat/>
    <w:rPr>
      <w:color w:val="808080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22:00Z</dcterms:created>
  <dc:creator>MERKX</dc:creator>
  <dc:description/>
  <cp:keywords/>
  <dc:language>en-US</dc:language>
  <cp:lastModifiedBy>Anne Scholten</cp:lastModifiedBy>
  <dcterms:modified xsi:type="dcterms:W3CDTF">2016-06-24T13:12:00Z</dcterms:modified>
  <cp:revision>14</cp:revision>
  <dc:subject/>
  <dc:title>Eindtoets</dc:title>
</cp:coreProperties>
</file>