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3 Meetkunde 1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7590</wp:posOffset>
            </wp:positionH>
            <wp:positionV relativeFrom="paragraph">
              <wp:posOffset>114935</wp:posOffset>
            </wp:positionV>
            <wp:extent cx="2142490" cy="214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het rode figuur op roosterpapi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is de omtrek van de figuur?   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2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5 km = ……………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6 m = ……………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 m = ……………… d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7 cm = ……………… m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7000 m = ……………… k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500 cm = ……………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0 dm = ……………… m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500 mm = ……………… c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9465</wp:posOffset>
            </wp:positionH>
            <wp:positionV relativeFrom="paragraph">
              <wp:posOffset>190500</wp:posOffset>
            </wp:positionV>
            <wp:extent cx="2294890" cy="22948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Bekijk de rode figuur op roosterpapier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pervlakte van de figuur?   …………………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4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2 km² = ……………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6 m² = ……………… c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 m² = ……………… d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2 cm² = ……………… m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3000000 m² = ……………… k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0000 cm² = ……………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000 dm² = ……………… m²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00 mm² = ……………… cm²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3 Meetkunde 2 – Toets vmbo-b12 - Antwoorden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77590</wp:posOffset>
            </wp:positionH>
            <wp:positionV relativeFrom="paragraph">
              <wp:posOffset>114935</wp:posOffset>
            </wp:positionV>
            <wp:extent cx="2142490" cy="2142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het rode figuur op roosterpapi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at is de omtrek van de figuur?  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8 cm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2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5 k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50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6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6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d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7 c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7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7000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7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k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500 c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 80 dm = …</w:t>
      </w:r>
      <w:r>
        <w:rPr>
          <w:rFonts w:cs="Verdana" w:ascii="Verdana" w:hAnsi="Verdana"/>
          <w:b/>
          <w:color w:val="C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>… m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 500 mm = …</w:t>
      </w:r>
      <w:r>
        <w:rPr>
          <w:rFonts w:cs="Verdana" w:ascii="Verdana" w:hAnsi="Verdana"/>
          <w:b/>
          <w:color w:val="C00000"/>
          <w:sz w:val="20"/>
          <w:szCs w:val="20"/>
        </w:rPr>
        <w:t>50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1390</wp:posOffset>
            </wp:positionH>
            <wp:positionV relativeFrom="paragraph">
              <wp:posOffset>15875</wp:posOffset>
            </wp:positionV>
            <wp:extent cx="2294890" cy="22948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Bekijk de rode figuur op roosterpapie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pervlakte van de figuur? 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6 x 3 + (6 x 4)/2 = 30 c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…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4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2 k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0000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6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600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c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d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2 c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000000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k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0000 c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8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000 d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²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h  800 mm² = …8… cm²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Tom</cp:lastModifiedBy>
  <dcterms:modified xsi:type="dcterms:W3CDTF">2015-04-28T12:20:00Z</dcterms:modified>
  <cp:revision>11</cp:revision>
  <dc:subject/>
  <dc:title>Eindtoets</dc:title>
</cp:coreProperties>
</file>