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Woordenschat v456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1 Woordenschat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Vul het juiste woord in (soms moet je de woorden iets aanpassen!)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Kies uit: </w:t>
      </w: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absorberen, animositeit, latent, categorisch, monogaam, cultus, scrupule, dominant</w: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lgemeen werd zijn aanwezigheid als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</w:t>
      </w:r>
      <w:r>
        <w:rPr>
          <w:rFonts w:cs="Verdana" w:ascii="Verdana" w:hAnsi="Verdana"/>
          <w:sz w:val="20"/>
          <w:szCs w:val="20"/>
        </w:rPr>
        <w:t xml:space="preserve">  ervaren.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r heerste al jaren </w:t>
      </w:r>
      <w:r>
        <w:rPr>
          <w:rFonts w:cs="Arial" w:ascii="Verdana" w:hAnsi="Verdana"/>
          <w:sz w:val="20"/>
          <w:szCs w:val="20"/>
          <w:shd w:fill="FFFFFF" w:val="clear"/>
        </w:rPr>
        <w:t>flinke</w:t>
      </w:r>
      <w:r>
        <w:rPr>
          <w:rStyle w:val="Appleconvertedspace"/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</w:t>
      </w:r>
      <w:r>
        <w:rPr>
          <w:rStyle w:val="Appleconvertedspace"/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>tussen gynaecologen en verloskundigen in het ziekenhuis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3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 xml:space="preserve">Je hoeft geen fan van het huwelijk te zijn om toch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………………………… </w:t>
      </w:r>
      <w:r>
        <w:rPr>
          <w:rFonts w:cs="Arial" w:ascii="Verdana" w:hAnsi="Verdana"/>
          <w:sz w:val="20"/>
          <w:szCs w:val="20"/>
          <w:shd w:fill="FFFFFF" w:val="clear"/>
        </w:rPr>
        <w:t>door het leven te gaan.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  <w:shd w:fill="FFFFFF" w:val="clear"/>
        </w:rPr>
        <w:t>4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 xml:space="preserve">Dat gevaar was al jaren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aanwezig.</w:t>
      </w:r>
    </w:p>
    <w:p>
      <w:pPr>
        <w:pStyle w:val="Lijstalinea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5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Style w:val="Emphasis"/>
          <w:rFonts w:cs="Arial" w:ascii="Verdana" w:hAnsi="Verdana"/>
          <w:bCs/>
          <w:i w:val="false"/>
          <w:sz w:val="20"/>
          <w:szCs w:val="20"/>
          <w:shd w:fill="FFFFFF" w:val="clear"/>
        </w:rPr>
        <w:t xml:space="preserve">Hij </w:t>
      </w:r>
      <w:r>
        <w:rPr>
          <w:rFonts w:cs="Arial" w:ascii="Verdana" w:hAnsi="Verdana"/>
          <w:sz w:val="20"/>
          <w:szCs w:val="20"/>
          <w:shd w:fill="FFFFFF" w:val="clear"/>
        </w:rPr>
        <w:t>is echter ook goudeerlijk en</w:t>
      </w:r>
      <w:r>
        <w:rPr>
          <w:rStyle w:val="Appleconvertedspace"/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Style w:val="Emphasis"/>
          <w:rFonts w:cs="Arial" w:ascii="Verdana" w:hAnsi="Verdana"/>
          <w:bCs/>
          <w:i w:val="false"/>
          <w:sz w:val="20"/>
          <w:szCs w:val="20"/>
          <w:shd w:fill="FFFFFF" w:val="clear"/>
        </w:rPr>
        <w:t xml:space="preserve">weigert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</w:t>
      </w:r>
      <w:r>
        <w:rPr>
          <w:rStyle w:val="Emphasis"/>
          <w:rFonts w:cs="Arial" w:ascii="Verdana" w:hAnsi="Verdana"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daaraan mee te werken. </w:t>
      </w:r>
    </w:p>
    <w:p>
      <w:pPr>
        <w:pStyle w:val="Lijstalinea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6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 xml:space="preserve">Over een paar duizend jaar worden ze gevonden door archeologen en die </w:t>
      </w:r>
      <w:r>
        <w:rPr>
          <w:rStyle w:val="Emphasis"/>
          <w:rFonts w:cs="Arial" w:ascii="Verdana" w:hAnsi="Verdana"/>
          <w:bCs/>
          <w:i w:val="false"/>
          <w:sz w:val="20"/>
          <w:szCs w:val="20"/>
          <w:shd w:fill="FFFFFF" w:val="clear"/>
        </w:rPr>
        <w:t>bouwen</w:t>
      </w:r>
      <w:r>
        <w:rPr>
          <w:rStyle w:val="Appleconvertedspace"/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 xml:space="preserve">er vast een hele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</w:t>
      </w:r>
      <w:r>
        <w:rPr>
          <w:rStyle w:val="Emphasis"/>
          <w:rFonts w:cs="Arial" w:ascii="Verdana" w:hAnsi="Verdana"/>
          <w:bCs/>
          <w:sz w:val="20"/>
          <w:szCs w:val="20"/>
          <w:shd w:fill="FFFFFF" w:val="clear"/>
        </w:rPr>
        <w:t xml:space="preserve">  </w:t>
      </w:r>
      <w:r>
        <w:rPr>
          <w:rStyle w:val="Emphasis"/>
          <w:rFonts w:cs="Arial" w:ascii="Verdana" w:hAnsi="Verdana"/>
          <w:bCs/>
          <w:i w:val="false"/>
          <w:sz w:val="20"/>
          <w:szCs w:val="20"/>
          <w:shd w:fill="FFFFFF" w:val="clear"/>
        </w:rPr>
        <w:t>omheen</w:t>
      </w:r>
      <w:r>
        <w:rPr>
          <w:rFonts w:cs="Arial" w:ascii="Verdana" w:hAnsi="Verdana"/>
          <w:sz w:val="20"/>
          <w:szCs w:val="20"/>
          <w:shd w:fill="FFFFFF" w:val="clear"/>
        </w:rPr>
        <w:t>.</w:t>
      </w:r>
    </w:p>
    <w:p>
      <w:pPr>
        <w:pStyle w:val="Lijstalinea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7. </w:t>
      </w:r>
      <w:r>
        <w:rPr>
          <w:rFonts w:cs="Arial" w:ascii="Verdana" w:hAnsi="Verdana"/>
          <w:sz w:val="20"/>
          <w:szCs w:val="20"/>
          <w:shd w:fill="FFFFFF" w:val="clear"/>
        </w:rPr>
        <w:t xml:space="preserve">Uit nieuw onderzoek blijkt dat planten veel meer CO2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………………………… </w:t>
      </w:r>
      <w:r>
        <w:rPr>
          <w:rFonts w:cs="Arial" w:ascii="Verdana" w:hAnsi="Verdana"/>
          <w:sz w:val="20"/>
          <w:szCs w:val="20"/>
          <w:shd w:fill="FFFFFF" w:val="clear"/>
        </w:rPr>
        <w:t>dan er altijd werd gedacht.</w:t>
      </w:r>
    </w:p>
    <w:p>
      <w:pPr>
        <w:pStyle w:val="Lijstalinea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8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>Ze</w:t>
      </w:r>
      <w:r>
        <w:rPr>
          <w:rStyle w:val="Appleconvertedspace"/>
          <w:rFonts w:cs="Arial" w:ascii="Verdana" w:hAnsi="Verdana"/>
          <w:sz w:val="20"/>
          <w:szCs w:val="20"/>
          <w:shd w:fill="FFFFFF" w:val="clear"/>
        </w:rPr>
        <w:t xml:space="preserve"> vertoonden weinig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………………………… </w:t>
      </w:r>
      <w:r>
        <w:rPr>
          <w:rStyle w:val="Appleconvertedspace"/>
          <w:rFonts w:cs="Arial" w:ascii="Verdana" w:hAnsi="Verdana"/>
          <w:sz w:val="20"/>
          <w:szCs w:val="20"/>
          <w:shd w:fill="FFFFFF" w:val="clear"/>
        </w:rPr>
        <w:t>want hun gedrag kwam voornamelijk neer op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roven en plunderen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2 Uitdrukkingen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Noteer de betekenis van de volgende </w:t>
      </w: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t>uitdrukkingen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cum sui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corpus delict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LS (Lectori sal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linea rec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mea culp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6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ad fundu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in medias 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3 Griekse en Latijnse woorddel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Wat betekenen de volgende </w:t>
      </w:r>
      <w:r>
        <w:rPr>
          <w:rFonts w:cs="Verdana" w:ascii="Verdana" w:hAnsi="Verdana"/>
          <w:i/>
          <w:color w:val="000000"/>
          <w:sz w:val="20"/>
          <w:szCs w:val="20"/>
          <w:lang w:val="en-US" w:eastAsia="en-US"/>
        </w:rPr>
        <w:t>Griekse en Latijnse woorddelen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demo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mono-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xeno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homo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biblio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US"/>
        </w:rPr>
        <w:t>Leid de betekenis van de volgende woorden af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biograaf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telegrafer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theoloog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neokolonialism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demograaf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4 Griekse en Latijnse woord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nl-NL"/>
        </w:rPr>
        <w:t xml:space="preserve">Wat betekenen de volgende </w:t>
      </w:r>
      <w:r>
        <w:rPr>
          <w:rFonts w:eastAsia="Times New Roman" w:cs="Verdana" w:ascii="Verdana" w:hAnsi="Verdana"/>
          <w:bCs/>
          <w:i/>
          <w:color w:val="000000"/>
          <w:sz w:val="20"/>
          <w:szCs w:val="20"/>
          <w:lang w:eastAsia="nl-NL"/>
        </w:rPr>
        <w:t>Latijnse en Griekse woorden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nl-NL"/>
              </w:rPr>
              <w:t xml:space="preserve">in dubio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ad rem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in duplo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a priori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retorisch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6 </w:t>
            </w:r>
            <w:r>
              <w:rPr>
                <w:rFonts w:eastAsia="Times New Roman"/>
                <w:color w:val="000000"/>
                <w:lang w:eastAsia="nl-NL"/>
              </w:rPr>
              <w:t>xenofobie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rFonts w:eastAsia="Times New Roman"/>
                <w:color w:val="000000"/>
                <w:lang w:eastAsia="nl-NL"/>
              </w:rPr>
              <w:t>axioma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8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canon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=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5 Juridische term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Wat betekenen de </w:t>
      </w:r>
      <w:r>
        <w:rPr>
          <w:rFonts w:cs="Verdana" w:ascii="Verdana" w:hAnsi="Verdana"/>
          <w:i/>
          <w:color w:val="000000"/>
          <w:sz w:val="20"/>
          <w:szCs w:val="20"/>
          <w:lang w:val="en-US" w:eastAsia="en-US"/>
        </w:rPr>
        <w:t>juridische termen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? Vink de juiste betekenis aan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 vox populi =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0" w:name="__Fieldmark__0_2878619867"/>
      <w:bookmarkStart w:id="1" w:name="__Fieldmark__0_2878619867"/>
      <w:bookmarkEnd w:id="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de stem van het volk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" w:name="__Fieldmark__1_2878619867"/>
      <w:bookmarkStart w:id="3" w:name="__Fieldmark__1_2878619867"/>
      <w:bookmarkEnd w:id="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betrouwbaar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" w:name="__Fieldmark__2_2878619867"/>
      <w:bookmarkStart w:id="5" w:name="__Fieldmark__2_2878619867"/>
      <w:bookmarkEnd w:id="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ets geheel nieuws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onafide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=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" w:name="__Fieldmark__3_2878619867"/>
      <w:bookmarkStart w:id="7" w:name="__Fieldmark__3_2878619867"/>
      <w:bookmarkEnd w:id="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ets geheel nieuws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" w:name="__Fieldmark__4_2878619867"/>
      <w:bookmarkStart w:id="9" w:name="__Fieldmark__4_2878619867"/>
      <w:bookmarkEnd w:id="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noodzakelijke voorwaard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0" w:name="__Fieldmark__5_2878619867"/>
      <w:bookmarkStart w:id="11" w:name="__Fieldmark__5_2878619867"/>
      <w:bookmarkEnd w:id="1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betrouwbaar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3 arrest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2" w:name="__Fieldmark__6_2878619867"/>
      <w:bookmarkStart w:id="13" w:name="__Fieldmark__6_2878619867"/>
      <w:bookmarkEnd w:id="1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de stem van het volk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4" w:name="__Fieldmark__7_2878619867"/>
      <w:bookmarkStart w:id="15" w:name="__Fieldmark__7_2878619867"/>
      <w:bookmarkEnd w:id="1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uitspraak van gerechtshof of de Hoge Raad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6" w:name="__Fieldmark__8_2878619867"/>
      <w:bookmarkStart w:id="17" w:name="__Fieldmark__8_2878619867"/>
      <w:bookmarkEnd w:id="1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ets geheel nieuws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4 conditio sine qua non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8" w:name="__Fieldmark__9_2878619867"/>
      <w:bookmarkStart w:id="19" w:name="__Fieldmark__9_2878619867"/>
      <w:bookmarkEnd w:id="1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noodzakelijke voorwaard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0" w:name="__Fieldmark__10_2878619867"/>
      <w:bookmarkStart w:id="21" w:name="__Fieldmark__10_2878619867"/>
      <w:bookmarkEnd w:id="2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uitspraak van gerechtshof of de Hoge Raad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2" w:name="__Fieldmark__11_2878619867"/>
      <w:bookmarkStart w:id="23" w:name="__Fieldmark__11_2878619867"/>
      <w:bookmarkEnd w:id="2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ets geheel nieuws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5 een novum =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4" w:name="__Fieldmark__12_2878619867"/>
      <w:bookmarkStart w:id="25" w:name="__Fieldmark__12_2878619867"/>
      <w:bookmarkEnd w:id="2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ets geheel nieuws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6" w:name="__Fieldmark__13_2878619867"/>
      <w:bookmarkStart w:id="27" w:name="__Fieldmark__13_2878619867"/>
      <w:bookmarkEnd w:id="2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de stem van het volk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8" w:name="__Fieldmark__14_2878619867"/>
      <w:bookmarkStart w:id="29" w:name="__Fieldmark__14_2878619867"/>
      <w:bookmarkEnd w:id="2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noodzakelijke voorwaarde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Opdracht 6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Maak met onderstaande woorden een zin, zodat de betekenis ervan duidelijk wordt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. wraking: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. seponeren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3. jurisprudentie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4. heenzenden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5. delict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7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De </w:t>
      </w:r>
      <w:r>
        <w:rPr>
          <w:rFonts w:cs="Verdana" w:ascii="Verdana" w:hAnsi="Verdana"/>
          <w:i/>
          <w:color w:val="000000"/>
          <w:sz w:val="20"/>
          <w:szCs w:val="20"/>
          <w:lang w:val="en-US" w:eastAsia="en-US"/>
        </w:rPr>
        <w:t>synoniemen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van de volgende woorden staan door elkaar. Zet ze bij het juiste woord.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844"/>
        <w:gridCol w:w="3137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1 appellere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a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bevestigen, ondersteun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pretentieloo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b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uitgebreid, uitvoeri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 ampel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c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per ongeluk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gespeend zijn va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d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een beroep doen o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abusievelijk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eenvoudig, beschei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6 laken (werkwoord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f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niet hebb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staven (werkwoord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g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afkeur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1 =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=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5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6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7 =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  <w:t>Antwoordmodel Toets Woordenschat v456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50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lgemeen werd zijn aanwezigheid als </w:t>
            </w: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domina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rvaren.</w:t>
            </w:r>
          </w:p>
          <w:p>
            <w:pPr>
              <w:pStyle w:val="Lijstalinea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r heerste al jaren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flinke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highlight w:val="lightGray"/>
                <w:shd w:fill="FFFFFF" w:val="clear"/>
              </w:rPr>
              <w:t>animositeit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tussen gynaecologen en verloskundigen in het ziekenhuis.</w:t>
            </w:r>
          </w:p>
          <w:p>
            <w:pPr>
              <w:pStyle w:val="Lijstalinea"/>
              <w:ind w:left="0" w:hanging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shd w:fill="FFFFFF" w:val="clear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  Je hoeft geen fan van het huwelijk te zijn om toch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highlight w:val="lightGray"/>
                <w:shd w:fill="FFFFFF" w:val="clear"/>
              </w:rPr>
              <w:t>monogaam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door het leven te gaan.</w:t>
            </w:r>
          </w:p>
          <w:p>
            <w:pPr>
              <w:pStyle w:val="Lijstalinea"/>
              <w:ind w:left="0" w:hanging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shd w:fill="FFFFFF" w:val="clear"/>
              </w:rPr>
              <w:t xml:space="preserve">4 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Dat gevaar was al jaren </w:t>
            </w:r>
            <w:r>
              <w:rPr>
                <w:rFonts w:cs="Arial" w:ascii="Verdana" w:hAnsi="Verdana"/>
                <w:sz w:val="20"/>
                <w:szCs w:val="20"/>
                <w:highlight w:val="lightGray"/>
                <w:shd w:fill="FFFFFF" w:val="clear"/>
              </w:rPr>
              <w:t>latent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 aanwezig.</w:t>
            </w:r>
          </w:p>
          <w:p>
            <w:pPr>
              <w:pStyle w:val="Lijstalinea"/>
              <w:ind w:left="0" w:hanging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shd w:fill="FFFFFF" w:val="clear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>Hij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is echter ook goudeerlijk en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>weigert</w:t>
            </w:r>
            <w:r>
              <w:rPr>
                <w:rStyle w:val="Emphasis"/>
                <w:rFonts w:cs="Arial" w:ascii="Verdana" w:hAnsi="Verdana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highlight w:val="lightGray"/>
                <w:shd w:fill="FFFFFF" w:val="clear"/>
              </w:rPr>
              <w:t>categorisch</w:t>
            </w:r>
            <w:r>
              <w:rPr>
                <w:rStyle w:val="Emphasis"/>
                <w:rFonts w:cs="Arial" w:ascii="Verdana" w:hAnsi="Verdana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aaraan mee te werken. </w:t>
            </w:r>
          </w:p>
          <w:p>
            <w:pPr>
              <w:pStyle w:val="Lijstalinea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6 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Over een paar duizend jaar worden ze gevonden door archeologen en die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>bouwen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er vast een hele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highlight w:val="lightGray"/>
                <w:shd w:fill="FFFFFF" w:val="clear"/>
              </w:rPr>
              <w:t>cultus</w:t>
            </w:r>
            <w:r>
              <w:rPr>
                <w:rStyle w:val="Emphasis"/>
                <w:rFonts w:cs="Arial" w:ascii="Verdana" w:hAnsi="Verdana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>omheen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Lijstalinea"/>
              <w:ind w:left="0" w:hanging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shd w:fill="FFFFFF" w:val="clear"/>
              </w:rPr>
              <w:t xml:space="preserve">7 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Uit nieuw onderzoek blijkt dat planten veel meer CO2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highlight w:val="lightGray"/>
                <w:shd w:fill="FFFFFF" w:val="clear"/>
              </w:rPr>
              <w:t>absorberen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dan er altijd werd gedacht.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shd w:fill="FFFFFF" w:val="clear"/>
              </w:rPr>
              <w:t xml:space="preserve">8 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Ze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>vertoonden</w:t>
            </w:r>
            <w:r>
              <w:rPr>
                <w:rStyle w:val="Emphasis"/>
                <w:rFonts w:cs="Arial" w:ascii="Verdana" w:hAnsi="Verdana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 xml:space="preserve">weinig 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highlight w:val="lightGray"/>
                <w:shd w:fill="FFFFFF" w:val="clear"/>
              </w:rPr>
              <w:t>scrupules</w:t>
            </w:r>
            <w:r>
              <w:rPr>
                <w:rStyle w:val="Emphasis"/>
                <w:rFonts w:cs="Arial" w:ascii="Verdana" w:hAnsi="Verdana"/>
                <w:bCs/>
                <w:i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 w:ascii="Verdana" w:hAnsi="Verdana"/>
                <w:sz w:val="20"/>
                <w:szCs w:val="20"/>
                <w:shd w:fill="FFFFFF" w:val="clear"/>
              </w:rPr>
              <w:t>want hun gedrag kwam voornamelijk neer op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 roven en plundere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7309"/>
            </w:tblGrid>
            <w:tr>
              <w:trPr>
                <w:trHeight w:val="488" w:hRule="atLeast"/>
              </w:trPr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 xml:space="preserve">1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cum suis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met de zijnen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 xml:space="preserve"> corpus delicti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voorwerp waarmee het misdrijf is gepleegd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 xml:space="preserve"> LS (Lectori salute)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De lezer gegroet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 xml:space="preserve"> linea recta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in rechte lijn, rechtstreeks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 xml:space="preserve"> mea culpa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mijn schuld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 xml:space="preserve">6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ad fundum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tot de bodem (je glas leegdrinken)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 xml:space="preserve">  in medias res</w:t>
                  </w:r>
                </w:p>
              </w:tc>
              <w:tc>
                <w:tcPr>
                  <w:tcW w:w="73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= in het midden van de woorden/het verhaal</w:t>
                  </w:r>
                </w:p>
              </w:tc>
            </w:tr>
          </w:tbl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demo = vol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mono- = allee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xeno = vreemd(eling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homo = gelijk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biblio = boe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nl-NL"/>
              </w:rPr>
              <w:t xml:space="preserve">in dubio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ad rem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in duplo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a prior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retorisch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6 </w:t>
            </w:r>
            <w:r>
              <w:rPr>
                <w:rFonts w:eastAsia="Times New Roman"/>
                <w:color w:val="000000"/>
                <w:lang w:eastAsia="nl-NL"/>
              </w:rPr>
              <w:t>xenofobie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rFonts w:eastAsia="Times New Roman"/>
                <w:color w:val="000000"/>
                <w:lang w:eastAsia="nl-NL"/>
              </w:rPr>
              <w:t>axiom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8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can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 b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= 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6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Ter beoordeling van de doce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d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2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3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4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5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6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7 =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Stercollectie Nederlands | TOETS Woordenschat | v4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v456 Woordenschat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3:00Z</dcterms:created>
  <dc:creator>Leontine</dc:creator>
  <dc:description/>
  <cp:keywords/>
  <dc:language>en-US</dc:language>
  <cp:lastModifiedBy>Leontine de Jong</cp:lastModifiedBy>
  <dcterms:modified xsi:type="dcterms:W3CDTF">2017-06-01T14:45:00Z</dcterms:modified>
  <cp:revision>36</cp:revision>
  <dc:subject/>
  <dc:title/>
</cp:coreProperties>
</file>