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18: Ik klaag niet gauw, maar…</w:t>
      </w:r>
    </w:p>
    <w:p>
      <w:pPr>
        <w:pStyle w:val="Geenafstand"/>
        <w:rPr>
          <w:rFonts w:ascii="Verdana" w:hAnsi="Verdana" w:cs="Verdana"/>
          <w:b/>
          <w:b/>
          <w:bCs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FFFFFF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ctie: Anne Frank –20p</w:t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chrijf een mailtje aan de Anne Frankstichting waarin je je mening geeft over de betekenis van Anne's dagboek. </w:t>
        <w:br/>
        <w:t>Stel je mailbericht op zoals dat hoort, met een goede aanhef en afsluiting.</w:t>
        <w:br/>
        <w:t>Zorg dat je bericht in totaal maximaal 250 woorden telt.</w:t>
      </w:r>
    </w:p>
    <w:p>
      <w:pPr>
        <w:pStyle w:val="Geenafstand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Scheidbare werkwoorden – 20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alle scheidbare werkwoorden op die in de volgende zinnen zijn gebruikt. Schrijf steeds het hele werkwoord op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heb me vergist door jou over te slaan bij het uitnodige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t viel me pas later op dat hij zijn jas had uitgetrokk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het stofzuigen moest ik mijn boekenkast nog opruimen. Dat viel tegen!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alle scheidbare werkwoorden op die in de volgende zinnen zijn gebruikt. Schrijf steeds het hele werkwoord op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e grap is onderhand wel uitgewerkt, ik heb hem nu al tachtig keer gehoord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arrestant veerde op toen hij werd binnengeroepen bij zijn advocaat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ben er nu wel van overtuigd dat ik niet zal overgaan.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zinnen met de volgende scheidbare werkwoorden. Let op de tijd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maken - voltooid deelwoord: 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denken - tegenwoordige tijd: 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verlopen - verleden tijd: 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glaten - voltooid deelwoord: 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schelden - tegenwoordige tijd: ...</w:t>
      </w:r>
    </w:p>
    <w:p>
      <w:pPr>
        <w:pStyle w:val="Geenafstand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hrijven: Een column schrijven – 20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eef vier tips voor het schrijven van een goede column. 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el do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: …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: …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: …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: … 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ook twee tips waarin je aangeeft wat je beter NIET kunt doen als je een column schrijft.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bCs/>
          <w:sz w:val="20"/>
          <w:szCs w:val="20"/>
        </w:rPr>
        <w:t>Niet do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: …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: …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een belangrijk verschil tussen columns en recensies?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column bevat alleen feiten, een recensie alleen meninge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column is persoonlijk, een recensie is objectief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column is bedoeld om te amuseren, een recensie is serieus bedoeld.</w:t>
        <w:br/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een belangrijk verschil tussen columns en nieuwsartikelen?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lumns bevatten meningen, nieuwsartikelen niet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lumns zijn erop gericht mensen te overtuigen, nieuwsartikelen niet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</w:t>
      </w:r>
      <w:r>
        <w:rPr>
          <w:rFonts w:cs="Arial" w:ascii="Verdana" w:hAnsi="Verdana"/>
          <w:sz w:val="20"/>
          <w:szCs w:val="20"/>
        </w:rPr>
        <w:t>lumns richten zich op een jonge lezers, nieuwsartikelen op ouderen.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elling: Koppelteken en weglatingsteken – 30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woordparen over, verkort ze en gebruik weglatingstekens waar dat nodig is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innenbanden en buitenbande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uwe fietsen en oude fietse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orlichten en achterlichte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ofdwegen en zijwegen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woordparen over, verkort ze en gebruik weglatingstekens waar dat nodig is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oodbakkers en broodbezorgers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de kool en witte kool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chtbakken en lichtmaste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antenartikelen en tijdschriftartikelen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woorden over en verbeter ze waar nodig door een koppelteken te gebruiken. Zet ook hoofdletters waar dat nodig is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diouitzending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eeter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graafabonnee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vuitzending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vrouw knol poepjens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woorden over en verbeter ze waar nodig door een koppelteken te gebruiken. Zet ook hoofdletters waar dat nodig is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ootverbruiker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cevoorzitter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vrouw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troker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nisterpresident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1"/>
        <w:gridCol w:w="461"/>
        <w:gridCol w:w="78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0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p per geval bij onjuist of niet gebruiken van conventies (aanhef, afsluiting)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2p per spelfout of grammaticale fout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 werk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slaan, uitnodig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vallen, uittrek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uimen, tegenvall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 werk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itwer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veren, binnenroep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gaa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e werkwoordsvorm in de aangegeven tijd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e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passende tip:</w:t>
              <w:br/>
              <w:t>Bijv.: gebruik humor, wees persoonlijk, gebruik herkenbare situaties, verras de lezer, overdrijf..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passende tip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: gebruik geen grove taal, weid niet te lang uit..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nen- en buitenband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uwe en oude fiets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or- en achterlicht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ofd- en zijweg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odbakkers en -bezorgers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e en witte koo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htbakken en -maste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- en tijdschriftartikel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9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 woord, + 1p per juiste toepassing hoofdletters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-uitzendin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-ete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graaf-abonne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v-uitzendin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vrouw Knol-Poepje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 woord + 1p per juiste toepassing hoofdletters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otverbruike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e-voorzitte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-vrouw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t-roke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ster-president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90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Cijfer = aantal punten + 10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90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ab/>
        <w:t>Cijfer = aantal punten + 10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Ik klaag niet gauw, maar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16T13:36:00Z</dcterms:modified>
  <cp:revision>38</cp:revision>
  <dc:subject/>
  <dc:title>Werkdocument: ‘Cellen tekenen bij biologie’</dc:title>
</cp:coreProperties>
</file>