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Eindtoets Thema 16: Eureka!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ictie: Leesonderzoek – 12p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lke soorten boeken worden met de volgende letters aangeduid?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B: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C: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J: 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eg uit wat de volgende begrippen betekenen: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ictogram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talogus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enre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ittreksel</w:t>
      </w:r>
    </w:p>
    <w:p>
      <w:pPr>
        <w:pStyle w:val="Geenafstand"/>
        <w:numPr>
          <w:ilvl w:val="1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Recensie 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eg uit waarom bij de verfilming van een jeugdboek soms dingen in het verhaal worden veranderd of weggelaten.</w:t>
        <w:br/>
      </w:r>
    </w:p>
    <w:p>
      <w:pPr>
        <w:pStyle w:val="Normal"/>
        <w:numPr>
          <w:ilvl w:val="0"/>
          <w:numId w:val="4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elke genres worden door de volgende afbeeldingen aangeduid?</w:t>
      </w:r>
    </w:p>
    <w:p>
      <w:pPr>
        <w:pStyle w:val="Normal"/>
        <w:numPr>
          <w:ilvl w:val="1"/>
          <w:numId w:val="4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150</wp:posOffset>
            </wp:positionH>
            <wp:positionV relativeFrom="paragraph">
              <wp:posOffset>48895</wp:posOffset>
            </wp:positionV>
            <wp:extent cx="8191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0295</wp:posOffset>
            </wp:positionH>
            <wp:positionV relativeFrom="paragraph">
              <wp:posOffset>966470</wp:posOffset>
            </wp:positionV>
            <wp:extent cx="830580" cy="716280"/>
            <wp:effectExtent l="0" t="0" r="0" b="0"/>
            <wp:wrapSquare wrapText="bothSides"/>
            <wp:docPr id="2" name="s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sz w:val="20"/>
          <w:szCs w:val="20"/>
        </w:rPr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4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br/>
        <w:br/>
        <w:br/>
      </w:r>
    </w:p>
    <w:p>
      <w:pPr>
        <w:pStyle w:val="Normal"/>
        <w:spacing w:lineRule="exact" w:line="260" w:before="0" w:after="0"/>
        <w:ind w:left="144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br/>
        <w:br/>
        <w:br/>
        <w:br/>
        <w:br/>
      </w:r>
    </w:p>
    <w:p>
      <w:pPr>
        <w:pStyle w:val="Normal"/>
        <w:spacing w:lineRule="exact" w:line="260" w:before="0" w:after="0"/>
        <w:ind w:left="144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rammatica: Lijdende en bedrijvende vorm – 15p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volgende zinnen in de lijdende vorm:</w:t>
      </w:r>
    </w:p>
    <w:p>
      <w:pPr>
        <w:pStyle w:val="Geenafstand"/>
        <w:numPr>
          <w:ilvl w:val="1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jn vader haalde de bestelling op.</w:t>
      </w:r>
    </w:p>
    <w:p>
      <w:pPr>
        <w:pStyle w:val="Geenafstand"/>
        <w:numPr>
          <w:ilvl w:val="1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monteur repareerde de bestelwagen direct.</w:t>
      </w:r>
    </w:p>
    <w:p>
      <w:pPr>
        <w:pStyle w:val="Geenafstand"/>
        <w:numPr>
          <w:ilvl w:val="1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eigenaar kan de gestolen fiets morgen ophalen.</w:t>
      </w:r>
    </w:p>
    <w:p>
      <w:pPr>
        <w:pStyle w:val="Geenafstand"/>
        <w:numPr>
          <w:ilvl w:val="1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coureur haalde alle tegenstanders in.</w:t>
      </w:r>
    </w:p>
    <w:p>
      <w:pPr>
        <w:pStyle w:val="Geenafstand"/>
        <w:numPr>
          <w:ilvl w:val="1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e leraar geeft nooit onvoldoendes.</w:t>
      </w:r>
    </w:p>
    <w:p>
      <w:pPr>
        <w:pStyle w:val="Geenafstand"/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HERHALING: zinsdelen benoemen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Arial" w:ascii="Verdana" w:hAnsi="Verdana"/>
          <w:b/>
          <w:sz w:val="20"/>
          <w:szCs w:val="20"/>
        </w:rPr>
        <w:t>Havo: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noem het onderstreepte zinsdeel en kies uit: onderwerp - lijdend voorwerp - meewerkend voorwerp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k gaf </w:t>
      </w:r>
      <w:r>
        <w:rPr>
          <w:rFonts w:cs="Arial" w:ascii="Verdana" w:hAnsi="Verdana"/>
          <w:sz w:val="20"/>
          <w:szCs w:val="20"/>
          <w:u w:val="single"/>
        </w:rPr>
        <w:t>mijn stoel</w:t>
      </w:r>
      <w:r>
        <w:rPr>
          <w:rFonts w:cs="Arial" w:ascii="Verdana" w:hAnsi="Verdana"/>
          <w:sz w:val="20"/>
          <w:szCs w:val="20"/>
        </w:rPr>
        <w:t xml:space="preserve"> een trap uit pure woede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arom heb je hem </w:t>
      </w:r>
      <w:r>
        <w:rPr>
          <w:rFonts w:cs="Arial" w:ascii="Verdana" w:hAnsi="Verdana"/>
          <w:sz w:val="20"/>
          <w:szCs w:val="20"/>
          <w:u w:val="single"/>
        </w:rPr>
        <w:t>zijn fiets</w:t>
      </w:r>
      <w:r>
        <w:rPr>
          <w:rFonts w:cs="Arial" w:ascii="Verdana" w:hAnsi="Verdana"/>
          <w:sz w:val="20"/>
          <w:szCs w:val="20"/>
        </w:rPr>
        <w:t xml:space="preserve"> niet teruggegeven?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een uitgebreid onderzoek werd </w:t>
      </w:r>
      <w:r>
        <w:rPr>
          <w:rFonts w:cs="Arial" w:ascii="Verdana" w:hAnsi="Verdana"/>
          <w:sz w:val="20"/>
          <w:szCs w:val="20"/>
          <w:u w:val="single"/>
        </w:rPr>
        <w:t>de rechter</w:t>
      </w:r>
      <w:r>
        <w:rPr>
          <w:rFonts w:cs="Arial" w:ascii="Verdana" w:hAnsi="Verdana"/>
          <w:sz w:val="20"/>
          <w:szCs w:val="20"/>
        </w:rPr>
        <w:t xml:space="preserve"> beschuldigd van corruptie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Mij</w:t>
      </w:r>
      <w:r>
        <w:rPr>
          <w:rFonts w:cs="Arial" w:ascii="Verdana" w:hAnsi="Verdana"/>
          <w:sz w:val="20"/>
          <w:szCs w:val="20"/>
        </w:rPr>
        <w:t xml:space="preserve"> hebben ze nooit zo'n mooi cadeau gegeve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Een onvoldoende voor wiskunde</w:t>
      </w:r>
      <w:r>
        <w:rPr>
          <w:rFonts w:cs="Arial" w:ascii="Verdana" w:hAnsi="Verdana"/>
          <w:sz w:val="20"/>
          <w:szCs w:val="20"/>
        </w:rPr>
        <w:t xml:space="preserve"> heb ik eigeLnlijk nog nooit gehad.</w:t>
        <w:br/>
      </w:r>
      <w:r>
        <w:br w:type="page"/>
      </w:r>
    </w:p>
    <w:p>
      <w:pPr>
        <w:pStyle w:val="Geenafstand"/>
        <w:spacing w:lineRule="exact" w:line="260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arom wordt in de volgende zinnen de lijdende vorm gebruikt? </w:t>
        <w:br/>
        <w:t xml:space="preserve">Kies uit de volgende redenen: </w:t>
        <w:br/>
        <w:t xml:space="preserve">A: je weet niet wie de handeling verricht / B: er komt meer nadruk op het onderwerp. </w:t>
        <w:br/>
        <w:t>Schrijf alleen de nummers van de zinnen en de gekozen letters op.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oorzaak van het ongeluk wordt binnenkort bekendgemaakt.</w:t>
      </w:r>
    </w:p>
    <w:p>
      <w:pPr>
        <w:pStyle w:val="Geenafstand"/>
        <w:numPr>
          <w:ilvl w:val="0"/>
          <w:numId w:val="5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De werkelijke reden van zijn aftreden werd door de president helaas niet genoemd.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daders konden tot nu toe niet achterhaald worden.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en de einduitslag werd in de krant gepubliceerd.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ok ik werd door die spelfout op een dwaalspoor gebracht.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sz w:val="20"/>
          <w:szCs w:val="20"/>
        </w:rPr>
        <w:t>VWO: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per zin op: onderwerp - lijdend voorwerp - meewerkend voorwerp: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gaf mijn stoel een trap uit pure woede.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heb je hem zijn fiets niet teruggegeven?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een uitgebreid onderzoek werd de rechter beschuldigd van corruptie.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j hebben ze nooit zo'n mooi cadeau gegeven.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onvoldoende voor wiskunde heb ik eigenlijk nog nooit gehad.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numPr>
          <w:ilvl w:val="0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wordt in de volgende zinnen de lijdende vorm gebruikt?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oorzaak van het ongeluk wordt binnenkort bekendgemaakt.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werkelijke reden van zijn aftreden werd door de president helaas niet genoemd.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daders konden tot nu toe niet achterhaald worden.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en de einduitslag werd in de krant gepubliceerd.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ok ik werd door die spelfout op een dwaalspoor gebracht.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chrijven: Wat is er gebeurd? – 10p</w:t>
      </w:r>
    </w:p>
    <w:p>
      <w:pPr>
        <w:pStyle w:val="Geenafstand"/>
        <w:numPr>
          <w:ilvl w:val="0"/>
          <w:numId w:val="3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drie kenmerken van een soap.</w:t>
        <w:br/>
      </w:r>
    </w:p>
    <w:p>
      <w:pPr>
        <w:pStyle w:val="Geenafstand"/>
        <w:numPr>
          <w:ilvl w:val="0"/>
          <w:numId w:val="3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betekenen de volgende vaktermen uit de filmindustrie?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aloog: ...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liffhanger: ...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ène: ...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ama: ...</w:t>
        <w:br/>
      </w:r>
    </w:p>
    <w:p>
      <w:pPr>
        <w:pStyle w:val="Geenafstand"/>
        <w:numPr>
          <w:ilvl w:val="0"/>
          <w:numId w:val="3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Welke middelen gebruikt een schrijver van soapscènes om het publiek vast te houden? Noem er twee.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numPr>
          <w:ilvl w:val="0"/>
          <w:numId w:val="3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blijft een soap toch goed te volgen als je de voorgaande afleveringen hebt gemist?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oordenschat: Spreekwoorden en uitdrukkingen – 8p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Arial" w:ascii="Verdana" w:hAnsi="Verdana"/>
          <w:b/>
          <w:sz w:val="20"/>
          <w:szCs w:val="20"/>
        </w:rPr>
        <w:t>Havo:</w:t>
      </w:r>
    </w:p>
    <w:p>
      <w:pPr>
        <w:pStyle w:val="Geenafstand"/>
        <w:numPr>
          <w:ilvl w:val="0"/>
          <w:numId w:val="6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 xml:space="preserve">Zoek de spreekwoorden en de bijbehorende gebeurtenissen bij elkaar. </w:t>
        <w:br/>
        <w:t>Let op! Er blijft één betekenis over. Schrijf alleen de letters en nummers op.</w:t>
        <w:br/>
        <w:t>Gebeurtenissen:</w:t>
        <w:br/>
        <w:t>1 Ik hoef je natuurlijk niet aan te wijzen wie hier mijn broer is.</w:t>
        <w:br/>
        <w:t>2 Waarom laat je die gevulde koek ook op het aanrecht liggen als Boy alleen in de kamer is?</w:t>
        <w:br/>
        <w:t xml:space="preserve">3 Wees nu maar blij met die ene voldoende en ga niet lopen opscheppen over de prachtige cijfers die je van plan bent te halen. </w:t>
        <w:br/>
        <w:t>4 Ik was als een kind zo blij met mijn eerste voldoende voor geschiedenis. En ja, toen kwam de repetitie.</w:t>
        <w:br/>
        <w:t>5 Mijn kleine broertje was erin geslaagd de gevulde koek in zijn pyjama verborgen te houden totdat hij in bad moest.</w:t>
        <w:br/>
        <w:t>Spreekwoorden:</w:t>
      </w:r>
    </w:p>
    <w:p>
      <w:pPr>
        <w:pStyle w:val="Geenafstand"/>
        <w:numPr>
          <w:ilvl w:val="1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én zwaluw maakt nog geen zomer</w:t>
      </w:r>
    </w:p>
    <w:p>
      <w:pPr>
        <w:pStyle w:val="Geenafstand"/>
        <w:numPr>
          <w:ilvl w:val="1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appel valt niet ver van de boom</w:t>
      </w:r>
    </w:p>
    <w:p>
      <w:pPr>
        <w:pStyle w:val="Geenafstand"/>
        <w:numPr>
          <w:ilvl w:val="1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 komt de aap uit de mouw</w:t>
      </w:r>
    </w:p>
    <w:p>
      <w:pPr>
        <w:pStyle w:val="Geenafstand"/>
        <w:numPr>
          <w:ilvl w:val="1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moet de kat niet op het spek binden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sz w:val="20"/>
          <w:szCs w:val="20"/>
        </w:rPr>
        <w:t>VWO: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denk bij elk spreekwoord een voorbeeld (klein verhaaltje):</w:t>
        <w:br/>
        <w:t>Spreekwoorden:</w:t>
      </w:r>
    </w:p>
    <w:p>
      <w:pPr>
        <w:pStyle w:val="Geenafstand"/>
        <w:numPr>
          <w:ilvl w:val="1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én zwaluw maakt nog geen zomer</w:t>
      </w:r>
    </w:p>
    <w:p>
      <w:pPr>
        <w:pStyle w:val="Geenafstand"/>
        <w:numPr>
          <w:ilvl w:val="1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appel valt niet ver van de boom</w:t>
      </w:r>
    </w:p>
    <w:p>
      <w:pPr>
        <w:pStyle w:val="Geenafstand"/>
        <w:numPr>
          <w:ilvl w:val="1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 komt de aap uit de mouw</w:t>
      </w:r>
    </w:p>
    <w:p>
      <w:pPr>
        <w:pStyle w:val="Geenafstand"/>
        <w:numPr>
          <w:ilvl w:val="1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moet de kat niet op het spek binden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spacing w:lineRule="exact" w:line="260" w:before="0" w:after="0"/>
        <w:ind w:left="144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ind w:left="72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rPr>
          <w:rFonts w:ascii="Verdana" w:hAnsi="Verdana" w:cs="Verdana"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1"/>
        <w:gridCol w:w="533"/>
        <w:gridCol w:w="787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-12 jaa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naf 13 jaa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eve boeken, gedicht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atje dat een genre aanduid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jst van boek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ort boek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envatting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oordelin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v.: sommige dingen kunnen moeilijk worden verfilmd / om het verhaal meer vaart te geven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ctive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ce fictio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bestelling werd door mijn vader opgehaald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bestelwagen werd door de monteur direct gerepareerd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gestolen fiets kan morgen door de eigenaar worden opgehaald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le tegenstanders werden door de coureur ingehaald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voldoendes worden door die leraar nooit gegeven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ewerkend voorwerp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jdend voorwerp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erwerp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ewerkend voorwerp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jdend voorwerp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Ik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een trap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v: mijn stoel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je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zijn fiets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v: hem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de rechte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--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v: --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ze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zo'n mooi cadeau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v: Mij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ik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v: een onvoldoende voor wiskunde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v: -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bekend wie de handeling verricht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adruk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bekend wie de handeling verrich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bekend wie de handeling verrich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ru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p per juist kenmerk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ie van: herkenbaar verhaal - vaste karakters - herhaling - cliffhangers - veel dram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prek tussen personages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einde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gerond deel van een film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grijpende gebeurteniss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p per juist antwoord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ee van: cliffhangers / herkenbare gebeurtenissen / herkenbare karakters/ veel dramatische ontwikkeling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ijv.: De karakters veranderen niet / er zijn steeds nieuwe ontwikkelingen / de verhalen zitten simpel in elkaa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juiste combinatie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 per passend voorbeeld per spreekwoord: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igen antwoorden.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avo: </w:t>
      </w: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Cijfer = (aantal punten x 2) +10</w:t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VWO: </w:t>
      </w: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exact" w:line="260" w:before="0" w:after="0"/>
        <w:rPr/>
      </w:pPr>
      <w:r>
        <w:rPr>
          <w:rFonts w:cs="Arial" w:ascii="Verdana" w:hAnsi="Verdana"/>
          <w:sz w:val="20"/>
          <w:szCs w:val="20"/>
        </w:rPr>
        <w:tab/>
        <w:t>Cijfer = (aantal punten x 2) +10</w:t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indtoets Nederlands – Thema: Eureka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16T09:50:00Z</dcterms:modified>
  <cp:revision>65</cp:revision>
  <dc:subject/>
  <dc:title>Werkdocument: ‘Cellen tekenen bij biologie’</dc:title>
</cp:coreProperties>
</file>