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hd w:fill="538135" w:val="clear"/>
        <w:rPr>
          <w:rFonts w:ascii="Verdana" w:hAnsi="Verdana" w:cs="Arial"/>
          <w:b/>
          <w:b/>
          <w:color w:val="FFFFFF"/>
          <w:sz w:val="20"/>
          <w:szCs w:val="20"/>
        </w:rPr>
      </w:pPr>
      <w:r>
        <w:rPr>
          <w:rFonts w:cs="Arial" w:ascii="Verdana" w:hAnsi="Verdana"/>
          <w:b/>
          <w:color w:val="FFFFFF"/>
          <w:sz w:val="20"/>
          <w:szCs w:val="20"/>
        </w:rPr>
        <w:t>Eindtoets Thema 12: Mijn stad</w:t>
      </w:r>
    </w:p>
    <w:p>
      <w:pPr>
        <w:pStyle w:val="Geenafstand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Geenafstand"/>
        <w:spacing w:lineRule="exact" w:line="2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Fictie: Wie is de verteller? - 10p</w:t>
      </w:r>
    </w:p>
    <w:p>
      <w:pPr>
        <w:pStyle w:val="Geenafstand"/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Lees het volgende stukje tekst:</w:t>
      </w:r>
    </w:p>
    <w:p>
      <w:pPr>
        <w:pStyle w:val="Geenafstand"/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“</w:t>
      </w:r>
      <w:r>
        <w:rPr>
          <w:rFonts w:cs="Verdana" w:ascii="Verdana" w:hAnsi="Verdana"/>
          <w:sz w:val="20"/>
          <w:szCs w:val="20"/>
          <w:lang w:val="en-US" w:eastAsia="en-US"/>
        </w:rPr>
        <w:t>Daar stonden ze dan bij elkaar: Johnnie, onnozel als altijd; Gisele, die zich afvroeg wat ze hier kwam doen; en Thera, die eigenlijk het liefst naar huis wilde rennen en aldoor aan haar vader dacht.”</w:t>
      </w:r>
    </w:p>
    <w:p>
      <w:pPr>
        <w:pStyle w:val="Geenafstand"/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Vanuit welk perspectief wordt dit stukje tekst verteld?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Ik-perspectief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Hij-perspectief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Alwetende verteller</w:t>
      </w:r>
    </w:p>
    <w:p>
      <w:pPr>
        <w:pStyle w:val="Geenafstand"/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Beschrijf één gebeurtenis in twee verschillende perspectieven:</w:t>
        <w:br/>
        <w:t>Zorg dat het verschil in perspectief ertoe leidt dat de lezer in het tweede stukje andere informatie krijgt dan in het eerste!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Beschrijf in vier zinnen een fietsongeluk, in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ik-perspectief</w:t>
      </w:r>
      <w:r>
        <w:rPr>
          <w:rFonts w:cs="Verdana" w:ascii="Verdana" w:hAnsi="Verdana"/>
          <w:sz w:val="20"/>
          <w:szCs w:val="20"/>
          <w:lang w:val="en-US" w:eastAsia="en-US"/>
        </w:rPr>
        <w:t>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Beschrijf daarna hetzelfde fietsongeluk, ook in vier zinnen, maar nu in het perspectief van de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alwetende verteller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. </w:t>
      </w:r>
    </w:p>
    <w:p>
      <w:pPr>
        <w:pStyle w:val="Geenafstand"/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spacing w:lineRule="exact" w:line="2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Grammatica: Het aanwijzend voornaamwoord - 15p</w:t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Schrijf alle aanwijzende voornaamwoorden over uit de volgende zinnen. </w:t>
        <w:br/>
      </w:r>
      <w:r>
        <w:rPr>
          <w:rFonts w:cs="Verdana" w:ascii="Verdana" w:hAnsi="Verdana"/>
          <w:b/>
          <w:sz w:val="20"/>
          <w:szCs w:val="20"/>
          <w:lang w:val="en-US" w:eastAsia="en-US"/>
        </w:rPr>
        <w:t>Let op!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Niet in alle zinnen staat een aanwijzend voornaamwoord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Die spullen moeten nog geruild worden.  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Ik heb dat nooit zo gezegd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Zulke dingen kunnen daar nu eenmaal gebeuren. 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Ik heb zo’n geval nooit eerder meegemaakt. 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Wie dat gedaan heeft, moet zich schamen.</w:t>
      </w:r>
    </w:p>
    <w:p>
      <w:pPr>
        <w:pStyle w:val="Geenafstand"/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HERHALING:</w:t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Schrijf alle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werkwoordsvormen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op die in de onderstaande zinnen staan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Die spullen moeten nog geruild worden.  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Ik heb dat nooit zo gezegd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Zulke dingen kunnen daar nu eenmaal gebeuren. 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Ik heb zo’n geval nooit eerder meegemaakt. 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Wie dat gedaan heeft, moet zich schamen.</w:t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Schrijf alle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zelfstandige naamwoorden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op die in de onderstaande zinnen staan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Die spullen moeten nog geruild worden.  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Ik heb dat nooit zo gezegd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Zulke dingen kunnen daar nu eenmaal gebeuren. 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Ik heb zo’n geval nooit eerder meegemaakt. 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Wie dat gedaan heeft, moet zich schamen.</w:t>
      </w:r>
    </w:p>
    <w:p>
      <w:pPr>
        <w:pStyle w:val="Geenafstand"/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spacing w:lineRule="exact" w:line="2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Schrijven: Toon en publiek - 10p</w:t>
      </w:r>
    </w:p>
    <w:p>
      <w:pPr>
        <w:pStyle w:val="Geenafstand"/>
        <w:spacing w:lineRule="exact" w:line="260"/>
        <w:ind w:first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Havo:</w:t>
      </w:r>
    </w:p>
    <w:p>
      <w:pPr>
        <w:pStyle w:val="Geenafstand"/>
        <w:numPr>
          <w:ilvl w:val="0"/>
          <w:numId w:val="1"/>
        </w:numPr>
        <w:spacing w:lineRule="exact" w:line="260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Stel je voor: je maakt een website met filmrecensies. Daarop plaats je een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recensie over een humoristische tekenfilm (alle leeftijden). </w:t>
        <w:br/>
        <w:t xml:space="preserve">Schrijf voor deze recensie een korte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inleiding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(van vier regels) waarbij je rekening houdt met je publiek.</w:t>
      </w:r>
      <w:r>
        <w:br w:type="page"/>
      </w:r>
    </w:p>
    <w:p>
      <w:pPr>
        <w:pStyle w:val="Geenafstand"/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spacing w:lineRule="exact" w:line="260"/>
        <w:ind w:first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VWO:</w:t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Stel je voor: je maakt een website met filmrecensies. Daarop plaats je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twee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recensies: </w:t>
        <w:br/>
        <w:t xml:space="preserve">- één voor een humoristische tekenfilm (alle leeftijden) </w:t>
        <w:br/>
        <w:t xml:space="preserve">- en één voor een docudrama over sloppenwijken (16+). </w:t>
        <w:br/>
        <w:t xml:space="preserve">Schrijf voor beide recensies een korte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inleiding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(elk van vier regels) waarbij je rekening houdt met je publiek.</w:t>
      </w:r>
    </w:p>
    <w:p>
      <w:pPr>
        <w:pStyle w:val="Geenafstand"/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spacing w:lineRule="exact" w:line="2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Woordenschat: Voorzetsels – Havo: 8p – VWO: 9p</w:t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Schrijf de vaste voorzetsels op die moeten worden ingevuld in de volgende zinnen: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Ik heb vaak last … hoofdpijn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In verband … mijn drukke werk kan ik niet komen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…</w:t>
      </w: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en-US"/>
        </w:rPr>
        <w:t>ingang van morgen ga ik naar een andere school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Ik zie erg … tegen de eerste dag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Zij houdt erg … chocola.</w:t>
      </w:r>
    </w:p>
    <w:p>
      <w:pPr>
        <w:pStyle w:val="Geenafstand"/>
        <w:spacing w:lineRule="exact" w:line="260"/>
        <w:ind w:first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spacing w:lineRule="exact" w:line="260"/>
        <w:ind w:first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Havo:</w:t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In de volgende zin staan drie voorzetsels:</w:t>
        <w:br/>
        <w:t>Ik reed om vijf uur langs het stadhuis, en vanwege mijn eigen onoplettendheid werd ik aangereden door een vuilniswagen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Welk voorzetsel geeft een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oorzaak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aan? 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Welk voorzetsel geeft een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tijd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aan?</w:t>
      </w:r>
    </w:p>
    <w:p>
      <w:pPr>
        <w:pStyle w:val="Geenafstand"/>
        <w:numPr>
          <w:ilvl w:val="1"/>
          <w:numId w:val="1"/>
        </w:numPr>
        <w:spacing w:lineRule="exact" w:line="260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Welk voorzetsel geeft een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plaats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aan?</w:t>
      </w:r>
    </w:p>
    <w:p>
      <w:pPr>
        <w:pStyle w:val="Geenafstand"/>
        <w:spacing w:lineRule="exact" w:line="2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spacing w:lineRule="exact" w:line="260"/>
        <w:ind w:first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VWO:</w:t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Maak zelf enkele zinnen over een fietsongeluk op straat. Gebruik hierin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vier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voorzetsels om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plaats, tijd, reden en oorzaak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aan te duiden. Onderstreep die.</w:t>
      </w:r>
    </w:p>
    <w:p>
      <w:pPr>
        <w:pStyle w:val="Geenafstand"/>
        <w:ind w:left="142" w:hanging="142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eenafstand"/>
        <w:ind w:left="142" w:hanging="142"/>
        <w:rPr/>
      </w:pPr>
      <w:r>
        <w:rPr/>
      </w:r>
    </w:p>
    <w:p>
      <w:pPr>
        <w:pStyle w:val="Geenafstand"/>
        <w:ind w:left="142" w:hanging="142"/>
        <w:jc w:val="center"/>
        <w:rPr/>
      </w:pPr>
      <w:r>
        <w:rPr/>
      </w:r>
      <w:r>
        <w:br w:type="page"/>
      </w:r>
    </w:p>
    <w:p>
      <w:pPr>
        <w:pStyle w:val="Geenafstand"/>
        <w:ind w:left="142" w:hanging="142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twoordmodel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77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6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p voor een juist verschil in informatie:</w:t>
            </w:r>
          </w:p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Bijv.: </w:t>
              <w:br/>
              <w:t>Verschil in informatie: bijv. de lezer krijgt ziet in het tweede stuk het ongeluk aankomen / krijgt informatie over de oorzaak.</w:t>
            </w:r>
          </w:p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p per juiste perspectief.</w:t>
            </w:r>
          </w:p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p per juiste perspectief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5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die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dat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Geen aanwijzend voornaamwoord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 xml:space="preserve">zo’n </w:t>
            </w:r>
          </w:p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da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5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-1p per onjuist of ontbrekend antwoord: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moete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geruild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worde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heb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gezegd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kunne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gebeure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heb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meegemaakt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gedaa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heeft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moet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schame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spulle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Geen zelfstandig naamwoord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dinge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geval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Geen zelfstandig naamwoor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p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Eigen antwoord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0p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5p per juiste, op publiek en inhoud afgestemde inleiding:</w:t>
            </w:r>
          </w:p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Eigen antwoorden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van</w:t>
              <w:br/>
              <w:t>met</w:t>
              <w:br/>
              <w:t>met</w:t>
              <w:br/>
              <w:t>op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va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oorzaak: vanwege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tijd: om</w:t>
            </w:r>
          </w:p>
          <w:p>
            <w:pPr>
              <w:pStyle w:val="Geenafstand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plaats: lang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1p per juist gebruikt voorzetsel: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 xml:space="preserve">Vb.: Ik reed </w:t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tegen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 vijf uur </w:t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langs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 het stadhuis </w:t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om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 een brief weg te brengen, en </w:t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vanwege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 onoplettendheid werd ik aangereden door een vuilniswagen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Havo:</w:t>
      </w:r>
      <w:r>
        <w:rPr>
          <w:rFonts w:cs="Arial" w:ascii="Verdana" w:hAnsi="Verdana"/>
          <w:sz w:val="20"/>
          <w:szCs w:val="20"/>
        </w:rPr>
        <w:t xml:space="preserve"> Maximaal aantal punten: 43</w:t>
      </w:r>
    </w:p>
    <w:p>
      <w:pPr>
        <w:pStyle w:val="Normal"/>
        <w:spacing w:lineRule="exact" w:line="260" w:before="0" w:after="0"/>
        <w:ind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ijfer =  ((aantal punten / 43) * 9) + 1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WO:</w:t>
      </w:r>
      <w:r>
        <w:rPr>
          <w:rFonts w:cs="Arial" w:ascii="Verdana" w:hAnsi="Verdana"/>
          <w:sz w:val="20"/>
          <w:szCs w:val="20"/>
        </w:rPr>
        <w:t xml:space="preserve"> Maximaal aantal punten: 44</w:t>
      </w:r>
    </w:p>
    <w:p>
      <w:pPr>
        <w:pStyle w:val="Normal"/>
        <w:spacing w:lineRule="exact" w:line="260" w:before="0" w:after="0"/>
        <w:ind w:firstLine="709"/>
        <w:rPr/>
      </w:pPr>
      <w:r>
        <w:rPr>
          <w:rFonts w:cs="Arial" w:ascii="Verdana" w:hAnsi="Verdana"/>
          <w:sz w:val="20"/>
          <w:szCs w:val="20"/>
        </w:rPr>
        <w:t>Cijfer =  ((aantal punten / 44) * 9) + 1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indtoets Nederlands – Thema: Mijn sta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72915</wp:posOffset>
          </wp:positionH>
          <wp:positionV relativeFrom="paragraph">
            <wp:posOffset>-358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Nederlands – HV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TekstzonderopmaakChar">
    <w:name w:val="Tekst zonder opmaak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zonderopmaak">
    <w:name w:val="Tekst zonder opmaak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54:00Z</dcterms:created>
  <dc:creator>mc donald</dc:creator>
  <dc:description/>
  <cp:keywords/>
  <dc:language>en-US</dc:language>
  <cp:lastModifiedBy>scalamedia</cp:lastModifiedBy>
  <dcterms:modified xsi:type="dcterms:W3CDTF">2019-07-15T09:36:00Z</dcterms:modified>
  <cp:revision>76</cp:revision>
  <dc:subject/>
  <dc:title>Werkdocument: ‘Cellen tekenen bij biologie’</dc:title>
</cp:coreProperties>
</file>