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Eindtoets Thema _: THEMANAAM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9"/>
        <w:gridCol w:w="414"/>
        <w:gridCol w:w="813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indtoets Nederlands – Thema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1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scalamedia</cp:lastModifiedBy>
  <dcterms:modified xsi:type="dcterms:W3CDTF">2019-07-09T07:02:00Z</dcterms:modified>
  <cp:revision>11</cp:revision>
  <dc:subject/>
  <dc:title>Werkdocument: ‘Cellen tekenen bij biologie’</dc:title>
</cp:coreProperties>
</file>