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16: Eureka!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 Leesonderzoek – 12p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e soorten boeken worden met de volgende letters aangeduid?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: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Geenafstand"/>
        <w:numPr>
          <w:ilvl w:val="1"/>
          <w:numId w:val="7"/>
        </w:numPr>
        <w:spacing w:lineRule="exact" w:line="260"/>
        <w:rPr>
          <w:rStyle w:val="Appleconvertedspace"/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: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J: 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g uit wat de volgende begrippen betekenen: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formatief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talogus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enre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treksel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refwoord 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oem twee voorbeelden van verschillen die kunnen ontstaan als een boek wordt verfilmd.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lke genres worden door de volgende afbeeldingen aangeduid?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05865</wp:posOffset>
            </wp:positionH>
            <wp:positionV relativeFrom="margin">
              <wp:posOffset>4058285</wp:posOffset>
            </wp:positionV>
            <wp:extent cx="830580" cy="716280"/>
            <wp:effectExtent l="0" t="0" r="0" b="0"/>
            <wp:wrapSquare wrapText="bothSides"/>
            <wp:docPr id="1" name="s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15060</wp:posOffset>
            </wp:positionH>
            <wp:positionV relativeFrom="margin">
              <wp:posOffset>3195955</wp:posOffset>
            </wp:positionV>
            <wp:extent cx="940435" cy="731520"/>
            <wp:effectExtent l="0" t="0" r="0" b="0"/>
            <wp:wrapSquare wrapText="bothSides"/>
            <wp:docPr id="2" name="cq5dam_web_200_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q5dam_web_200_3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81708" b="7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Lijdende en bedrijvende vorm – 15p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ERHALING: zinsdelen benoemen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het onderstreepte zinsdeel: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k gaf </w:t>
      </w:r>
      <w:r>
        <w:rPr>
          <w:rFonts w:cs="Arial" w:ascii="Verdana" w:hAnsi="Verdana"/>
          <w:sz w:val="20"/>
          <w:szCs w:val="20"/>
          <w:u w:val="single"/>
        </w:rPr>
        <w:t xml:space="preserve">m'n zus </w:t>
      </w:r>
      <w:r>
        <w:rPr>
          <w:rFonts w:cs="Arial" w:ascii="Verdana" w:hAnsi="Verdana"/>
          <w:sz w:val="20"/>
          <w:szCs w:val="20"/>
        </w:rPr>
        <w:t xml:space="preserve">mijn lievelingsboek te leen. 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om heb je mij </w:t>
      </w:r>
      <w:r>
        <w:rPr>
          <w:rFonts w:cs="Arial" w:ascii="Verdana" w:hAnsi="Verdana"/>
          <w:sz w:val="20"/>
          <w:szCs w:val="20"/>
          <w:u w:val="single"/>
        </w:rPr>
        <w:t>mijn fiets</w:t>
      </w:r>
      <w:r>
        <w:rPr>
          <w:rFonts w:cs="Arial" w:ascii="Verdana" w:hAnsi="Verdana"/>
          <w:sz w:val="20"/>
          <w:szCs w:val="20"/>
        </w:rPr>
        <w:t xml:space="preserve"> niet op tijd teruggegeven?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danks de sterke verdediging door de advocaat werd </w:t>
      </w:r>
      <w:r>
        <w:rPr>
          <w:rFonts w:cs="Arial" w:ascii="Verdana" w:hAnsi="Verdana"/>
          <w:sz w:val="20"/>
          <w:szCs w:val="20"/>
          <w:u w:val="single"/>
        </w:rPr>
        <w:t>de verdachte</w:t>
      </w:r>
      <w:r>
        <w:rPr>
          <w:rFonts w:cs="Arial" w:ascii="Verdana" w:hAnsi="Verdana"/>
          <w:sz w:val="20"/>
          <w:szCs w:val="20"/>
        </w:rPr>
        <w:t xml:space="preserve"> veroordeeld.</w:t>
      </w:r>
    </w:p>
    <w:p>
      <w:pPr>
        <w:pStyle w:val="Geenafstand"/>
        <w:numPr>
          <w:ilvl w:val="1"/>
          <w:numId w:val="3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 xml:space="preserve">Jou </w:t>
      </w:r>
      <w:r>
        <w:rPr>
          <w:rFonts w:cs="Arial" w:ascii="Verdana" w:hAnsi="Verdana"/>
          <w:sz w:val="20"/>
          <w:szCs w:val="20"/>
        </w:rPr>
        <w:t>hebben ze dus nooit de beloning gegeven die je verdiende.</w:t>
      </w:r>
    </w:p>
    <w:p>
      <w:pPr>
        <w:pStyle w:val="Geenafstand"/>
        <w:numPr>
          <w:ilvl w:val="1"/>
          <w:numId w:val="3"/>
        </w:numPr>
        <w:spacing w:lineRule="exact" w:line="2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Veel plezier </w:t>
      </w:r>
      <w:r>
        <w:rPr>
          <w:rFonts w:cs="Arial" w:ascii="Verdana" w:hAnsi="Verdana"/>
          <w:sz w:val="20"/>
          <w:szCs w:val="20"/>
        </w:rPr>
        <w:t>heb ik niet gehad van die spelcomputer.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volgende zinnen in de lijdende vorm: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uurman repareerde onze auto.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rgen kan je vriend dat pakje ophalen.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rechter veroordeelde de veelpleger.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fietser haalde vier tegenstanders in.</w:t>
      </w:r>
    </w:p>
    <w:p>
      <w:pPr>
        <w:pStyle w:val="Geenafstand"/>
        <w:numPr>
          <w:ilvl w:val="0"/>
          <w:numId w:val="4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el mensen vergeten dat helaas.</w:t>
      </w:r>
    </w:p>
    <w:p>
      <w:pPr>
        <w:pStyle w:val="Geenafstand"/>
        <w:spacing w:lineRule="exact" w:line="260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om wordt in de volgende zinnen de lijdende vorm gebruikt? </w:t>
        <w:br/>
        <w:t xml:space="preserve">Kies uit de volgende redenen: </w:t>
        <w:br/>
        <w:t>A je weet niet wie de handeling verricht, of</w:t>
        <w:br/>
        <w:t xml:space="preserve">B er komt meer nadruk op het onderwerp. </w:t>
        <w:br/>
        <w:t>Schrijf alleen de nummers van de zinnen en de gekozen letters op.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uitkomst van het onderzoek wordt binnenkort bekendgemaakt.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ware oorzaak van het ongeluk werd nooit achterhaald.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inbrekers konden tot nu toe niet worden opgespoord.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 tv werd alleen de finish getoond.</w:t>
      </w:r>
    </w:p>
    <w:p>
      <w:pPr>
        <w:pStyle w:val="Geenafstand"/>
        <w:numPr>
          <w:ilvl w:val="0"/>
          <w:numId w:val="2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lfs jij hebt mij in de steek gelaten.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hrijven: Wat is er gebeurd? – 10p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em drie kenmerken van een soap.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heeft een aflevering van een soapserie zelden een mooi afgerond einde?</w:t>
        <w:br/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e zorgen schrijvers van soapseries ervoor dat de series ook over langere tijd boeiend blijven, ook als kijkers veel afleveringen hebben gemist?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>Havo: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betekenen de volgende vaktermen uit de filmindustrie?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t: ...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gie: ...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ène: ...</w:t>
      </w:r>
    </w:p>
    <w:p>
      <w:pPr>
        <w:pStyle w:val="Geenafstand"/>
        <w:numPr>
          <w:ilvl w:val="1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gurant: ...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de volgende vakwoorden in goede zinnen, zo dat de betekenis duidelijk wordt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t: ..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gie: ..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ène: ...</w:t>
      </w:r>
    </w:p>
    <w:p>
      <w:pPr>
        <w:pStyle w:val="Geenafstand"/>
        <w:numPr>
          <w:ilvl w:val="0"/>
          <w:numId w:val="1"/>
        </w:numPr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gurant: ...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 Spreekwoorden en uitdrukkingen – 8p</w:t>
      </w:r>
    </w:p>
    <w:p>
      <w:pPr>
        <w:pStyle w:val="Geenafstand"/>
        <w:spacing w:lineRule="exact" w:line="2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Havo: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de spreekwoorden en de bijbehorende gebeurtenissen bij elkaar. </w:t>
        <w:br/>
        <w:t>Schrijf alleen de letters en nummers op.</w:t>
        <w:br/>
        <w:t>Spreekwoorden:</w:t>
        <w:br/>
        <w:t>1 Als het kalf verdronken is dempt men de put</w:t>
        <w:br/>
        <w:t>2 Spijkers op laag water zoeken</w:t>
        <w:br/>
        <w:t>3 Nu komt de aap uit de mouw</w:t>
        <w:br/>
        <w:t>4 Je moet de kat niet op het spek binden</w:t>
        <w:br/>
        <w:t>Gebeurtenissen: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e leraar rekent werkelijk elk kleinigheidje mee, zo overdreven streng.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lotseling wordt duidelijk wie ons die streek heeft geleverd.   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t gat in de weg is eindelijk gerepareerd, nadat er vorige week drie ongelukken zijn gebeurd. </w:t>
      </w:r>
    </w:p>
    <w:p>
      <w:pPr>
        <w:pStyle w:val="Geenafstand"/>
        <w:numPr>
          <w:ilvl w:val="0"/>
          <w:numId w:val="5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laat je die gevulde koek ook op het aanrecht liggen als Boy alleen in de kamer is?</w:t>
      </w:r>
    </w:p>
    <w:p>
      <w:pPr>
        <w:pStyle w:val="Geenafstand"/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2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WO:</w:t>
      </w:r>
    </w:p>
    <w:p>
      <w:pPr>
        <w:pStyle w:val="Geenafstand"/>
        <w:numPr>
          <w:ilvl w:val="0"/>
          <w:numId w:val="7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denk bij de spreekwoorden gebeurtenissen die de betekenis van elk spreekwoord duidelijk maken. </w:t>
        <w:br/>
        <w:t>Spreekwoorden: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het kalf verdronken is dempt men de put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ijkers op laag water zoeken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 komt de aap uit de mouw</w:t>
      </w:r>
    </w:p>
    <w:p>
      <w:pPr>
        <w:pStyle w:val="Geenafstand"/>
        <w:numPr>
          <w:ilvl w:val="0"/>
          <w:numId w:val="6"/>
        </w:numPr>
        <w:spacing w:lineRule="exact" w:line="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moet de kat niet op het spek binden</w:t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1"/>
        <w:gridCol w:w="485"/>
        <w:gridCol w:w="792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: 7-8 jaa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 vanaf 13 jaar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: Informatieve boeken, gedicht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 iets van te ler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st van boe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rt boek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nvatting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nmerkend woord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.: de volgorde van gebeurtenissen, de lengte van gebeurtenissen, de omgeving of achtergrond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nning en avontuur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ce fictio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werkend voo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dend voo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derwerp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werkend voorwerp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jdend voorwer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auto werd gerepareerd door de buurman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gen kan dat pakje door je vriend worden opgehaald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veelpleger werd veroordeeld door de rechter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r tegenstanders werden door de fietser ingehaald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 wordt helaas door veel mensen vergeten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p per goed antwoord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ie van: herkenbaar verhaal - vaste karakters - herhaling - cliffhangers - veel dram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.: om de kijkers nieuwgierig te maken voor de volgende afleverin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v.: door de hoofdpersonen heel herkenbaar te houden / weinig ontwikkeling te geven / door situaties hetzelfde en herkenbaar te houd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eurs die meedoen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iding van het spel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gerond deel van een film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lers die geen tekst hebben en alleen op de achtergrond meespel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unt per zin bij juist gebruik en duidelijke betekenis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en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juiste combinatie: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goed toegepast spreekwoord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 antwoorden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avo: </w:t>
      </w: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Cijfer = (aantal punten x 2) +10</w:t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VWO: </w:t>
      </w: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exact" w:line="260" w:before="0" w:after="0"/>
        <w:rPr/>
      </w:pPr>
      <w:r>
        <w:rPr>
          <w:rFonts w:cs="Arial" w:ascii="Verdana" w:hAnsi="Verdana"/>
          <w:sz w:val="20"/>
          <w:szCs w:val="20"/>
        </w:rPr>
        <w:tab/>
        <w:t>Cijfer = (aantal punten x 2) +10</w:t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-Toets Nederlands – Thema: Eureka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7-22T12:36:00Z</dcterms:modified>
  <cp:revision>57</cp:revision>
  <dc:subject/>
  <dc:title>Werkdocument: ‘Cellen tekenen bij biologie’</dc:title>
</cp:coreProperties>
</file>