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D-Toets Thema 6: Mijn dagelijkse schoolreis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ictie: Personages in boeken - 13p</w:t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elk(e) kenmerk(en) hoort/horen bij een </w:t>
      </w:r>
      <w:r>
        <w:rPr>
          <w:rFonts w:cs="Arial" w:ascii="Verdana" w:hAnsi="Verdana"/>
          <w:b/>
          <w:sz w:val="20"/>
          <w:szCs w:val="20"/>
        </w:rPr>
        <w:t>bijpersoon</w:t>
      </w:r>
      <w:r>
        <w:rPr>
          <w:rFonts w:cs="Arial" w:ascii="Verdana" w:hAnsi="Verdana"/>
          <w:sz w:val="20"/>
          <w:szCs w:val="20"/>
        </w:rPr>
        <w:t xml:space="preserve"> in een boek? </w:t>
        <w:br/>
        <w:t>Schrijf alleen de letter(s) op.</w:t>
      </w:r>
    </w:p>
    <w:p>
      <w:pPr>
        <w:pStyle w:val="Geenafstand"/>
        <w:numPr>
          <w:ilvl w:val="1"/>
          <w:numId w:val="1"/>
        </w:numPr>
        <w:rPr/>
      </w:pPr>
      <w:r>
        <w:rPr>
          <w:rFonts w:cs="Arial" w:ascii="Verdana" w:hAnsi="Verdana"/>
          <w:bCs/>
          <w:sz w:val="20"/>
          <w:szCs w:val="20"/>
        </w:rPr>
        <w:t>Stereotiep</w:t>
      </w:r>
    </w:p>
    <w:p>
      <w:pPr>
        <w:pStyle w:val="Geenafstand"/>
        <w:numPr>
          <w:ilvl w:val="1"/>
          <w:numId w:val="1"/>
        </w:numPr>
        <w:rPr/>
      </w:pPr>
      <w:r>
        <w:rPr>
          <w:rFonts w:cs="Arial" w:ascii="Verdana" w:hAnsi="Verdana"/>
          <w:bCs/>
          <w:sz w:val="20"/>
          <w:szCs w:val="20"/>
        </w:rPr>
        <w:t>Complex karakter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ype</w:t>
      </w:r>
    </w:p>
    <w:p>
      <w:pPr>
        <w:pStyle w:val="Geenafstand"/>
        <w:numPr>
          <w:ilvl w:val="1"/>
          <w:numId w:val="1"/>
        </w:numPr>
        <w:rPr/>
      </w:pPr>
      <w:r>
        <w:rPr>
          <w:rFonts w:cs="Arial" w:ascii="Verdana" w:hAnsi="Verdana"/>
          <w:bCs/>
          <w:sz w:val="20"/>
          <w:szCs w:val="20"/>
        </w:rPr>
        <w:t>Blijft hetzelfd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Ontwikkelt zich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denk een voorbeeld van een complex karakter in een serie over een vakantie met vrienden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uit wat we bedoelen met een 'typetje' in een TV-serie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bedoelen we met een 'antiheld'? Geef een voorbeeld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nneer kun je een personage een karikatuur noemen? Geef een voorbeeld.</w:t>
      </w:r>
    </w:p>
    <w:p>
      <w:pPr>
        <w:pStyle w:val="Geenafstand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rammatica: lijdend voorwerp - 14p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ijf de persoonsvorm, het werkwoordelijk gezegde, het onderwerp en het lijdend voorwerp op van de volgende zinnen: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had na die lange dag enorme trek gekregen.</w:t>
        <w:br/>
        <w:t>pv:... ww gez:... ond:... lv:..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had je me nu eigenlijk willen vragen?</w:t>
        <w:br/>
        <w:t>pv:... ww gez:... ond:... lv:..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el veel problemen kun je zelf oplossen.</w:t>
        <w:br/>
        <w:t>pv:... ww gez:... ond:... lv:..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don, mag ik dit telefoontje even aannemen?</w:t>
        <w:br/>
        <w:t>pv:... ww gez:... ond:... lv:..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afloop van een lange werkdag moesten we ook nog boodschappen gaan doen.</w:t>
        <w:br/>
        <w:t>pv:... ww gez:... ond:... lv:..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een zin met als lijdend voorwerp: mijn beste vriend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een zin met als lijdend voorwerp: 't.</w:t>
      </w:r>
    </w:p>
    <w:p>
      <w:pPr>
        <w:pStyle w:val="Geenafstand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aardigheden: Interview - 12p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kun je doen om te voorkomen dat een geïnterviewde achteraf bezwaar maakt tegen publicatie van het interview?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an tevoren laten beloven dat hij akkoord gaat met de tekst van het interview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loven dat je geen nare of kritische dingen over hem zult schrijven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loven dat hij het interview mag lezen en reageren voor publicatie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an tevoren afspreken welke dingen hij/zij liever niet wil laten publiceren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anneer moet je 'doorvragen'?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s het onderwerp erg interessant is voor de lezers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s de geïnterviewde duidelijk heel veel weet van dit onderwerp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s de geïnterviewde blijkbaar heel graag over dit onderwerp praat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s de geïnterviewde een vaag of ontwijkend antwoord geeft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tel je voor: je bent redacteur van de schoolkrant. Jullie school gaat over op     invoering van iPads voor alle vakken. Bedenk drie goede interviewvragen voor de ICT-coördinator. Schrijf de vragen hieronder op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Arial" w:ascii="Verdana" w:hAnsi="Verdana"/>
          <w:b/>
          <w:sz w:val="20"/>
          <w:szCs w:val="20"/>
        </w:rPr>
        <w:t xml:space="preserve">1 </w:t>
      </w:r>
      <w:r>
        <w:rPr>
          <w:rFonts w:cs="Arial" w:ascii="Verdana" w:hAnsi="Verdana"/>
          <w:sz w:val="20"/>
          <w:szCs w:val="20"/>
        </w:rPr>
        <w:t>..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b/>
          <w:sz w:val="20"/>
          <w:szCs w:val="20"/>
        </w:rPr>
        <w:t xml:space="preserve">2 </w:t>
      </w:r>
      <w:r>
        <w:rPr>
          <w:rFonts w:cs="Arial" w:ascii="Verdana" w:hAnsi="Verdana"/>
          <w:sz w:val="20"/>
          <w:szCs w:val="20"/>
        </w:rPr>
        <w:t>.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b/>
          <w:sz w:val="20"/>
          <w:szCs w:val="20"/>
        </w:rPr>
        <w:t xml:space="preserve">3 </w:t>
      </w:r>
      <w:r>
        <w:rPr>
          <w:rFonts w:cs="Arial" w:ascii="Verdana" w:hAnsi="Verdana"/>
          <w:sz w:val="20"/>
          <w:szCs w:val="20"/>
        </w:rPr>
        <w:t>...</w:t>
      </w:r>
    </w:p>
    <w:p>
      <w:pPr>
        <w:pStyle w:val="Geenafstand"/>
        <w:ind w:left="1440"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ind w:left="1440"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ind w:left="1440"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oordenschat: Verwijswoorden; herhalingen - 16p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oem de verwijswoorden in de volgende zinnen. Zet er steeds achter naar welk woord het verwijs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41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</w:t>
      </w:r>
      <w:r>
        <w:rPr>
          <w:rFonts w:cs="Arial" w:ascii="Verdana" w:hAnsi="Verdana"/>
          <w:sz w:val="20"/>
          <w:szCs w:val="20"/>
        </w:rPr>
        <w:t xml:space="preserve"> Daar in de verte zie je de boerderij van mijn oom, die binnenkort verkocht wordt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698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sz w:val="20"/>
          <w:szCs w:val="20"/>
        </w:rPr>
        <w:t>Verwijswoord: … verwijst naar: 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40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 xml:space="preserve"> Mijn broertje is nog maar vijf jaar oud, maar hij geeft me soms echt een grote      mond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41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wijswoord: … verwijst naar: 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058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Arial" w:ascii="Verdana" w:hAnsi="Verdana"/>
          <w:b/>
          <w:sz w:val="20"/>
          <w:szCs w:val="20"/>
        </w:rPr>
        <w:t>3</w:t>
      </w:r>
      <w:r>
        <w:rPr>
          <w:rFonts w:cs="Arial" w:ascii="Verdana" w:hAnsi="Verdana"/>
          <w:sz w:val="20"/>
          <w:szCs w:val="20"/>
        </w:rPr>
        <w:t xml:space="preserve"> Veel mensen houden van soapseries, wat ik onbegrijpelijk vin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41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wijswoord: … verwijst naar: 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41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</w:t>
      </w:r>
      <w:r>
        <w:rPr>
          <w:rFonts w:cs="Arial" w:ascii="Verdana" w:hAnsi="Verdana"/>
          <w:sz w:val="20"/>
          <w:szCs w:val="20"/>
        </w:rPr>
        <w:t xml:space="preserve"> Na het vijfde WK gaf de sporter de moed op, omdat er toen steeds meer blessures ontstonden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41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wijswoord: … verwijst naar: 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41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5 </w:t>
      </w:r>
      <w:r>
        <w:rPr>
          <w:rFonts w:cs="Arial" w:ascii="Verdana" w:hAnsi="Verdana"/>
          <w:sz w:val="20"/>
          <w:szCs w:val="20"/>
        </w:rPr>
        <w:t>Nu heeft hij een baan in Rotterdam, en die bevalt hem gelukkig goe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41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wijswoord: … verwijst naar: 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exact" w:line="260" w:before="0" w:after="0"/>
        <w:ind w:left="141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6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Herhaling: Synoniemen:</w:t>
        <w:br/>
        <w:t xml:space="preserve">  Kies het juiste synoniem voor het vetgedrukte woord: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t werk heeft haar </w:t>
      </w:r>
      <w:r>
        <w:rPr>
          <w:rFonts w:cs="Arial" w:ascii="Verdana" w:hAnsi="Verdana"/>
          <w:b/>
          <w:sz w:val="20"/>
          <w:szCs w:val="20"/>
        </w:rPr>
        <w:t>weinig</w:t>
      </w:r>
      <w:r>
        <w:rPr>
          <w:rFonts w:cs="Arial" w:ascii="Verdana" w:hAnsi="Verdana"/>
          <w:sz w:val="20"/>
          <w:szCs w:val="20"/>
        </w:rPr>
        <w:t xml:space="preserve"> moeite gekost.  enorm / nauwelijks / heerlijk / overdreven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/>
      </w:pPr>
      <w:r>
        <w:rPr>
          <w:rFonts w:cs="Arial" w:ascii="Verdana" w:hAnsi="Verdana"/>
          <w:sz w:val="20"/>
          <w:szCs w:val="20"/>
        </w:rPr>
        <w:t xml:space="preserve">De wedstrijd werd drie keer onderbroken wegens </w:t>
      </w:r>
      <w:r>
        <w:rPr>
          <w:rFonts w:cs="Arial" w:ascii="Verdana" w:hAnsi="Verdana"/>
          <w:b/>
          <w:sz w:val="20"/>
          <w:szCs w:val="20"/>
        </w:rPr>
        <w:t>verstoringen</w:t>
      </w:r>
      <w:r>
        <w:rPr>
          <w:rFonts w:cs="Arial" w:ascii="Verdana" w:hAnsi="Verdana"/>
          <w:sz w:val="20"/>
          <w:szCs w:val="20"/>
        </w:rPr>
        <w:t xml:space="preserve">.  gebeurtenissen / fouten / overtredingen / incidenten 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ij heeft nu eenmaal een gevoelig </w:t>
      </w:r>
      <w:r>
        <w:rPr>
          <w:rFonts w:cs="Arial" w:ascii="Verdana" w:hAnsi="Verdana"/>
          <w:b/>
          <w:sz w:val="20"/>
          <w:szCs w:val="20"/>
        </w:rPr>
        <w:t>karakter</w:t>
      </w:r>
      <w:r>
        <w:rPr>
          <w:rFonts w:cs="Arial" w:ascii="Verdana" w:hAnsi="Verdana"/>
          <w:sz w:val="20"/>
          <w:szCs w:val="20"/>
        </w:rPr>
        <w:t>.  geest / wil / aard / humeur</w:t>
      </w:r>
    </w:p>
    <w:p>
      <w:pPr>
        <w:pStyle w:val="Normal"/>
        <w:numPr>
          <w:ilvl w:val="0"/>
          <w:numId w:val="1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Herhaling: Vergelijkingen:</w:t>
        <w:br/>
        <w:t xml:space="preserve"> Vul aan: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 bang als een…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 sterk als een…</w:t>
      </w:r>
    </w:p>
    <w:p>
      <w:pPr>
        <w:pStyle w:val="Normal"/>
        <w:numPr>
          <w:ilvl w:val="1"/>
          <w:numId w:val="1"/>
        </w:numPr>
        <w:spacing w:lineRule="exact" w:line="2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 … als een mol</w:t>
        <w:br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1"/>
        <w:gridCol w:w="14"/>
        <w:gridCol w:w="414"/>
        <w:gridCol w:w="791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, c en 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b. Vriend met lastig karakter, wordt soms agressief, maar laat tijdens de vakantie andere kant zien: handig en slim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personage met voorspelbare, stereotiepe kenmerken: bijv. een 'dom blondje' dat werkelijk niets weet of kan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b. Een hoofdpersoon die leuk/interessant is juist omdat hij geen held is. Vb. Donald Duck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b. Een personage met stereotiepe kenmerken die overdreven worden, zoals een 'dom blondje' dat werkelijk niets kan of weet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p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br/>
            </w: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ind w:left="3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 per juist ontlede zin</w:t>
              <w:br/>
              <w:t>pv: had, ww gez: had gekregen, ond: ik, lv: enorme trek</w:t>
              <w:br/>
              <w:t>pv: had, ww gez: had willen vragen, ond: je, lv: wat</w:t>
              <w:br/>
              <w:t>pv: kun, ww gez: kun oplossen, ond: je, lv: heel veel problemen</w:t>
              <w:br/>
              <w:t>pv: mag, ww gez: mag aannemen, ond: ik, lv: dit telefoontj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ind w:left="3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v: moesten, ww gez: moesten gaan doen, ond: we, lv: boodschappe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igen antwoord, bijv.: Hij heeft mijn beste vriend nooit ontmoet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igen antwoord, bijv.: Heb je 't al gehoord?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p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p per goede vraa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0p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e - de boerderij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- mijn broertj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- houden van soapseri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en - na het vijfde W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e - een baa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welij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ide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r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zel</w:t>
              <w:br/>
              <w:t>beer / paard</w:t>
              <w:br/>
              <w:t>blind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-Toets Nederlands – Thema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6-18T10:51:00Z</dcterms:modified>
  <cp:revision>34</cp:revision>
  <dc:subject/>
  <dc:title>Werkdocument: ‘Cellen tekenen bij biologie’</dc:title>
</cp:coreProperties>
</file>