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4: Wie roept daar boe?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4110</wp:posOffset>
            </wp:positionH>
            <wp:positionV relativeFrom="paragraph">
              <wp:posOffset>45085</wp:posOffset>
            </wp:positionV>
            <wp:extent cx="716915" cy="73596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69" t="27003" r="23742" b="6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t>Fictie: Boeken zoeken</w:t>
      </w:r>
      <w:r>
        <w:rPr>
          <w:rFonts w:cs="Arial" w:ascii="Verdana" w:hAnsi="Verdana"/>
          <w:b/>
          <w:sz w:val="20"/>
          <w:szCs w:val="20"/>
        </w:rPr>
        <w:t xml:space="preserve"> – 10p</w:t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Je vindt een boek met deze afbeelding op de rug, en de letter C. </w:t>
        <w:br/>
        <w:t>Om welk genre gaat het, en voor welke leeftijdscategorie?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oem twee soorten non-fictie.</w:t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rammatica: Het onderwerp - 20p</w:t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jn vader vertrekt 's morgens al vroeg naar zijn werk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ar woont je broer eigenlijk precies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ol verwachting keek de hond op naar zijn baasje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ke vrijdag ga ik boodschappen doen in de supermarkt in het centrum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 de vakantie gaan veel mensen graag naar een warm land.</w:t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 een dag stonden mijn vrienden en mijn zus me bij de deur op te wachten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j leek die nieuwe serie niet zo'n succes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ie houdt er nu niet van kroketten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t laatste koekje laat ik altijd liggen voor een ander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anavond hebben Carla en John een afspraak.</w:t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chrijf het onderwerp op van deze zinnen: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et is toch wat!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arom denk je niet eens aan een ander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ergeten is geen optie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n je me dat nu echt niet eerder vertellen?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at kan me niet veel schelen eerlijk gezegd.</w:t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ak zelf vijf goede zinnen waarin de volgende stukken onderwerp zijn: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Onze famili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einig mensen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e aard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at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Jij en ik</w:t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hrijven: Tekstopbouw - 10p</w:t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 welke drie onderdelen bestaat vrijwel elke tekst?</w:t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lke informatie zet je aan het begin van je werkstuk over insecten?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itleg over de vele soorten insecten op de wereld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oproep om insecten beter te beschermen tegen landbouwgif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en verhaaltje over het vangen van een zeldzame vlinder</w:t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oe kun je de lead van een tekst herkennen?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at helemaal bovenaan en is vetgedrukt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at onderaan en is cursief gedrukt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at aan het begin van de tekst en is vetgedrukt</w:t>
      </w:r>
    </w:p>
    <w:p>
      <w:pPr>
        <w:pStyle w:val="Geenafstand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ordenschat: Vergelijkingen 8p</w:t>
      </w:r>
    </w:p>
    <w:p>
      <w:pPr>
        <w:pStyle w:val="Geenafstan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aan: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 ziek als een…</w:t>
      </w:r>
    </w:p>
    <w:p>
      <w:pPr>
        <w:pStyle w:val="Geenafstand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>Zo … als een paard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 dood als een …</w:t>
        <w:br/>
        <w:br/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Schrijf vergelijkingen op met de volgende dieren: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l: …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uw: …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l: …</w:t>
      </w:r>
    </w:p>
    <w:p>
      <w:pPr>
        <w:pStyle w:val="Geenafstand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Bedenk zelf twee andere vergelijkingen, </w:t>
      </w:r>
      <w:r>
        <w:rPr>
          <w:rFonts w:cs="Verdana" w:ascii="Verdana" w:hAnsi="Verdana"/>
          <w:bCs/>
          <w:i/>
          <w:sz w:val="20"/>
          <w:szCs w:val="20"/>
        </w:rPr>
        <w:t>niet</w:t>
      </w:r>
      <w:r>
        <w:rPr>
          <w:rFonts w:cs="Verdana" w:ascii="Verdana" w:hAnsi="Verdana"/>
          <w:bCs/>
          <w:sz w:val="20"/>
          <w:szCs w:val="20"/>
        </w:rPr>
        <w:t xml:space="preserve"> met dieren: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 … als …</w:t>
      </w:r>
    </w:p>
    <w:p>
      <w:pPr>
        <w:pStyle w:val="Geenafstand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 … als …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Geenafstand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77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schiedenis / 12 jaar en oud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ijv.: kookboeken - geschiedenisboeken - boeken over techniek - handleiding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br/>
            </w: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  <w:br/>
              <w:t>b.</w:t>
              <w:br/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Mijn vader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ertrekt 's morgens al vroeg naar zijn werk.</w:t>
              <w:br/>
              <w:t xml:space="preserve">Waar woont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je broer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igenlijk precies?</w:t>
              <w:br/>
              <w:t xml:space="preserve">Vol verwachting keek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de hon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p naar zijn baasje.</w:t>
              <w:br/>
              <w:t xml:space="preserve">Elke vrijdag ga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ik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boodschappen doen in de supermarkt in het centrum.</w:t>
              <w:br/>
              <w:t xml:space="preserve">In de vakantie gaan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veel mens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graag naar een warm land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br/>
              <w:t>b.</w:t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p een dag stonden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mijn vrienden en mijn zus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e bij de deur op te wachten.</w:t>
              <w:br/>
              <w:t xml:space="preserve">Mij leek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die nieuwe seri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niet zo'n succes.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Wi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houdt er nu niet van kroketten?</w:t>
              <w:br/>
              <w:t xml:space="preserve">Het laatste koekje laat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ik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altijd liggen voor een ander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anavond hebben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Carla en Joh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en afspraa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Het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s toch wat!</w:t>
              <w:br/>
              <w:t xml:space="preserve">Waarom denk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j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niet eens aan een ander?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Verget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s geen optie.</w:t>
              <w:br/>
              <w:t xml:space="preserve">Kon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j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e dat nu echt niet eerder vertellen?</w:t>
              <w:br/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Dat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kan me niet veel schelen eerlijk gezeg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 (juiste zinsbouw, spelling, onderwerp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leiding, middenstuk, slo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ond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erk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br/>
            </w: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  <w:br/>
              <w:t>b.</w:t>
            </w:r>
          </w:p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o glad als een aal</w:t>
              <w:br/>
              <w:t>Trots als een pauw</w:t>
              <w:br/>
              <w:t>Zo blind als een mo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p per juist antwoord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-Toets Nederlands – Thema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  <w:i w:val="false"/>
      <w:iCs w:val="false"/>
    </w:rPr>
  </w:style>
  <w:style w:type="character" w:styleId="WW8Num31z0">
    <w:name w:val="WW8Num31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scalamedia</cp:lastModifiedBy>
  <dcterms:modified xsi:type="dcterms:W3CDTF">2019-06-13T13:18:00Z</dcterms:modified>
  <cp:revision>20</cp:revision>
  <dc:subject/>
  <dc:title>Werkdocument: ‘Cellen tekenen bij biologie’</dc:title>
</cp:coreProperties>
</file>