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oets Thema 1 - variant 2: Mijn Ster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1 Lezen: Het onderwerp van een tekst – 7p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ees eerst deze tekst: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[Titel]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NDVOORT - Ex-kampioen Joost Luiten kwam niet verder dan een zesde plaats. Maar de Engelse golfer Andy Sullivan verdiende met zijn hole-in-one tijdens de golfwedstrijd KLM Open in Zandvoort een bijzondere prijs ter waarde van 100.000 dollar.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Golfer Paul Casey heeft zondag het KLM Open gewonnen. De voormalig nummer 3 van de wereld behaalde voor de dertiende keer de overwinning op de Europese tour. Hij besloot  op de Kennemer in Zandvoort met een eindscore van 14 onder par.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imon Dyson eindigde als tweede. Hij was daarvoor drie keer winnaar van KLM Open, het grootste golftoernooi in ons land. 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l kreeg hij geen ruimteprijs, toch was Robert-Jan Derksen die dit jaar afscheid neemt als prof, met zijn 11e plaats zeer tevreden: het was zijn beste prestatie tot nu toe.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aar dan de derde plaats voor de 28-jarige Andy Sullivan. Hij krijgt een wel heel bijzondere prijs: een ruimtereis ter waarde van 100.000 dollar. Vanaf eind 2015 organiseert XCOR Space Expeditions ruimtereizen, dus Sullivan heeft nog tijd om zich voor te bereiden.</w:t>
      </w:r>
    </w:p>
    <w:p>
      <w:pPr>
        <w:pStyle w:val="Normal"/>
        <w:spacing w:before="0" w:after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bCs/>
          <w:i/>
          <w:sz w:val="20"/>
          <w:szCs w:val="20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</w:rPr>
        <w:t>(18 september 2014)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Cs/>
          <w:sz w:val="20"/>
          <w:szCs w:val="20"/>
        </w:rPr>
        <w:t xml:space="preserve"> Hoe zoek je het onderwerp van een tekst? Noem 3 zaken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 </w:t>
      </w:r>
      <w:r>
        <w:rPr>
          <w:rFonts w:cs="Verdana" w:ascii="Verdana" w:hAnsi="Verdana"/>
          <w:bCs/>
          <w:sz w:val="20"/>
          <w:szCs w:val="20"/>
        </w:rPr>
        <w:t xml:space="preserve">Deze tekst heeft eigenlijk twee onderwerpen. Welke twee? 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</w:t>
      </w:r>
      <w:r>
        <w:rPr>
          <w:rFonts w:cs="Verdana" w:ascii="Verdana" w:hAnsi="Verdana"/>
          <w:bCs/>
          <w:sz w:val="20"/>
          <w:szCs w:val="20"/>
        </w:rPr>
        <w:t xml:space="preserve"> Bedenk een titel waarin beide onderwerpen naar voren komen.</w:t>
      </w:r>
    </w:p>
    <w:p>
      <w:pPr>
        <w:pStyle w:val="Geenafstan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Grammatica: Het werkwoord – 10p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Cs/>
          <w:sz w:val="20"/>
          <w:szCs w:val="20"/>
        </w:rPr>
        <w:t xml:space="preserve"> Neem de onderstaande zin over en onderstreep de werkwoorden in de zin. </w:t>
      </w:r>
    </w:p>
    <w:p>
      <w:pPr>
        <w:pStyle w:val="Geenafstand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oewel ik geen prijs had verdiend, was ik tevreden toen ik vijfde werd.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</w:t>
      </w:r>
      <w:r>
        <w:rPr>
          <w:rFonts w:cs="Verdana" w:ascii="Verdana" w:hAnsi="Verdana"/>
          <w:bCs/>
          <w:sz w:val="20"/>
          <w:szCs w:val="20"/>
        </w:rPr>
        <w:t xml:space="preserve"> Er zijn zwakke en sterke werkwoorden. Welke van de volgende werkwoorden zijn sterk?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</w:t>
      </w:r>
      <w:r>
        <w:rPr>
          <w:rFonts w:cs="Verdana" w:ascii="Verdana" w:hAnsi="Verdana"/>
          <w:bCs/>
          <w:sz w:val="20"/>
          <w:szCs w:val="20"/>
        </w:rPr>
        <w:t>duren - vallen - zetten - stofzuigen - zwerven - bevelen - geven - zweven</w:t>
      </w:r>
    </w:p>
    <w:p>
      <w:pPr>
        <w:pStyle w:val="Normal"/>
        <w:spacing w:before="0" w:after="0"/>
        <w:ind w:right="-715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</w:t>
      </w:r>
      <w:r>
        <w:rPr>
          <w:rFonts w:cs="Verdana" w:ascii="Verdana" w:hAnsi="Verdana"/>
          <w:bCs/>
          <w:sz w:val="20"/>
          <w:szCs w:val="20"/>
        </w:rPr>
        <w:t xml:space="preserve"> Wat gebeurt er met een zwak werkwoord in de verleden tijd?</w:t>
      </w:r>
    </w:p>
    <w:p>
      <w:pPr>
        <w:pStyle w:val="Geenafstand"/>
        <w:ind w:left="28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Schrijf hiervan </w:t>
      </w:r>
      <w:r>
        <w:rPr>
          <w:rFonts w:cs="Verdana" w:ascii="Verdana" w:hAnsi="Verdana"/>
          <w:b/>
          <w:bCs/>
          <w:sz w:val="20"/>
          <w:szCs w:val="20"/>
        </w:rPr>
        <w:t>drie</w:t>
      </w:r>
      <w:r>
        <w:rPr>
          <w:rFonts w:cs="Verdana" w:ascii="Verdana" w:hAnsi="Verdana"/>
          <w:bCs/>
          <w:sz w:val="20"/>
          <w:szCs w:val="20"/>
        </w:rPr>
        <w:t xml:space="preserve"> voorbeelden op. </w:t>
        <w:br/>
        <w:t xml:space="preserve">  Doe het zo: Hele werkwoord – meervoud verleden tijd. </w:t>
        <w:br/>
        <w:t xml:space="preserve">  Voorbeeld: Wennen - wij wenden niet snel aan die nieuwe methode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Spreken: Presenteren – 4p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rie problemen die zich weleens voordoen bij een presentatie: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e spreker is vergeten hoe hij verder moet.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Tijdens de presentatie blijken de dia's van de powerpoint in de verkeerde volgorde te staan.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Bij terugvragen blijkt dat het publiek maar weinig heeft onthouden van de presentatie.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Geef </w:t>
      </w:r>
      <w:r>
        <w:rPr>
          <w:rFonts w:cs="Verdana" w:ascii="Verdana" w:hAnsi="Verdana"/>
          <w:b/>
          <w:bCs/>
          <w:sz w:val="20"/>
          <w:szCs w:val="20"/>
        </w:rPr>
        <w:t>vier</w:t>
      </w:r>
      <w:r>
        <w:rPr>
          <w:rFonts w:cs="Verdana" w:ascii="Verdana" w:hAnsi="Verdana"/>
          <w:bCs/>
          <w:sz w:val="20"/>
          <w:szCs w:val="20"/>
        </w:rPr>
        <w:t xml:space="preserve"> tips waarmee je deze problemen kunt voorkomen.</w:t>
      </w:r>
    </w:p>
    <w:p>
      <w:pPr>
        <w:pStyle w:val="Geenafstan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 Spelling: Meervoud – 8p</w:t>
      </w:r>
    </w:p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eem onderstaande woorden over en schrijf achter ieder woord het juiste meervou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</w:rPr>
        <w:t>speklap - …</w:t>
        <w:tab/>
        <w:t>saus - …</w:t>
        <w:tab/>
        <w:t>dame - …</w:t>
        <w:br/>
        <w:t>fantasie - …</w:t>
        <w:tab/>
        <w:t>casino - …</w:t>
        <w:tab/>
        <w:t>fusie - …</w:t>
        <w:br/>
        <w:t>portemonnee - ..</w:t>
        <w:tab/>
        <w:t>herbarium - …</w:t>
        <w:tab/>
        <w:t xml:space="preserve">lemmet - …     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before="0" w:after="0"/>
        <w:ind w:left="34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lie - …</w:t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819"/>
      </w:tblGrid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17"/>
        <w:gridCol w:w="818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a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el, 1e alinea, afbeeldingen,tussenkopjes of andere opvallende zaken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b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uitslag van een golfwedstrijd; de bijzondere prijs voor Andy Sulliva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c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igen antwoord, met beide elementen uit vraag 1b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a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Hoewel ik geen prijs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had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verdiend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was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k tevreden toen ik vijfde </w:t>
            </w: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  <w:t>werd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b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llen, zwerven, bevelen, geve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c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en zwak werkwoord krijgt  -te of –de na de stam.  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 antwoorden - 3 voorbeelden 3p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er relevante tips, bijv.: Maak een spiekbriefje met de hoofdpunten / Oefen de presentatie van tevoren goed / test van tevoren de presentatie / Zorg dat de hoofdzaken duidelijk in beeld komen / Schrijf hoofdpunten op een vast bord of maak een handou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1p per fout antwoord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eklappen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ntasieën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rtemonnees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liën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auzen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sino's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herbaria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mes</w:t>
            </w:r>
          </w:p>
          <w:p>
            <w:pPr>
              <w:pStyle w:val="Geenafstand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sies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mmeten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36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Cijfer =  (aantal punten + 4) : 4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t>Toets Nederlands – Thema Mijn Ster - varian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Nederlands – Havo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38:00Z</dcterms:created>
  <dc:creator>mc donald</dc:creator>
  <dc:description/>
  <cp:keywords/>
  <dc:language>en-US</dc:language>
  <cp:lastModifiedBy>Theo Poot</cp:lastModifiedBy>
  <dcterms:modified xsi:type="dcterms:W3CDTF">2014-09-22T13:34:00Z</dcterms:modified>
  <cp:revision>9</cp:revision>
  <dc:subject/>
  <dc:title>Werkdocument: ‘Cellen tekenen bij biologie’</dc:title>
</cp:coreProperties>
</file>