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Woordenschat h45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1 Woordenschat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Vul het juiste woord in (soms moet je de woorden iets aanpassen!)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Kies uit: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ruciaal, alert, ambitieus, apatie, cumulatief, compact, conventioneel, aureool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De vredesbesprekingen over de Oekraïne zijn in een ………………………… fase beland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Wij moeten ook de komende tijd ………………………… blijven op mensen met een babbeltruc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3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Zijn vader is nog steeds ………………………… en wil het bedrijf weer uitbreiden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Er heerst deze week op de beurs een ………………………… stemming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5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We zullen erop letten dat er geen ………………………… effect optreedt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6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De levensmiddelen worden met dit systeem in ………………………… zakjes verpakt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7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We verwachten de beste resultaten als we ………………………… methoden gebruiken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8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Tijdens de kampioenswedstrijd tegen FC Twente hing er een ………………………… van onaantastbaarheid om hem heen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2 Uitdrukkingen</w:t>
      </w:r>
    </w:p>
    <w:p>
      <w:pPr>
        <w:pStyle w:val="Normal"/>
        <w:spacing w:lineRule="auto" w:line="360" w:before="0" w:after="0"/>
        <w:rPr/>
      </w:pPr>
      <w:r>
        <w:rPr/>
        <w:t>Noteer de betekenis van de volgende uitdrukkingen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proletarisch winkele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een blauwe maanda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een tantaluskwellin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gepokt en gemazel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voor galg en r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schering en insla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een aardje naar zijn vaartje hebb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3 Juridische term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at betekenen de volgende juridische termen? Vul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meineed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jurisprudentie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seponere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arrest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aanhangig make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4a Engelse woord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De Engelse woorden en hun betekenis staan door elkaar. Maak de juiste combinat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businesspla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a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ruimtewe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cashe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b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verzilv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alie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c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begeleide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open mind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d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ondernemingspl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counselor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e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open instelling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>businesspla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cashe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alien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open mind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t xml:space="preserve"> counselor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e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4b Engelse werkwoord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at betekenen de volgende Engelse werkwoorden? Vink de juiste betekenis aan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 auditen =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0" w:name="__Fieldmark__0_293378405"/>
      <w:bookmarkStart w:id="1" w:name="__Fieldmark__0_293378405"/>
      <w:bookmarkEnd w:id="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stemmen werv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" w:name="__Fieldmark__1_293378405"/>
      <w:bookmarkStart w:id="3" w:name="__Fieldmark__1_293378405"/>
      <w:bookmarkEnd w:id="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arkeren, accentuer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" w:name="__Fieldmark__2_293378405"/>
      <w:bookmarkStart w:id="5" w:name="__Fieldmark__2_293378405"/>
      <w:bookmarkEnd w:id="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bedrijf) doorlichten</w:t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acken =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" w:name="__Fieldmark__3_293378405"/>
      <w:bookmarkStart w:id="7" w:name="__Fieldmark__3_293378405"/>
      <w:bookmarkEnd w:id="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onder)steun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" w:name="__Fieldmark__4_293378405"/>
      <w:bookmarkStart w:id="9" w:name="__Fieldmark__4_293378405"/>
      <w:bookmarkEnd w:id="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volgen, in de gaten houd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0" w:name="__Fieldmark__5_293378405"/>
      <w:bookmarkStart w:id="11" w:name="__Fieldmark__5_293378405"/>
      <w:bookmarkEnd w:id="1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bij elkaar) pass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3 bashen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2" w:name="__Fieldmark__6_293378405"/>
      <w:bookmarkStart w:id="13" w:name="__Fieldmark__6_293378405"/>
      <w:bookmarkEnd w:id="1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arkeren, accentuer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4" w:name="__Fieldmark__7_293378405"/>
      <w:bookmarkStart w:id="15" w:name="__Fieldmark__7_293378405"/>
      <w:bookmarkEnd w:id="1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net) doen alsof, namak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6" w:name="__Fieldmark__8_293378405"/>
      <w:bookmarkStart w:id="17" w:name="__Fieldmark__8_293378405"/>
      <w:bookmarkEnd w:id="1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af)kraken, afgeven op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4 canvassen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8" w:name="__Fieldmark__9_293378405"/>
      <w:bookmarkStart w:id="19" w:name="__Fieldmark__9_293378405"/>
      <w:bookmarkEnd w:id="1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zich (ongeremd) uitleven, doordraai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0" w:name="__Fieldmark__10_293378405"/>
      <w:bookmarkStart w:id="21" w:name="__Fieldmark__10_293378405"/>
      <w:bookmarkEnd w:id="2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net) doen alsof, namaken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2" w:name="__Fieldmark__11_293378405"/>
      <w:bookmarkStart w:id="23" w:name="__Fieldmark__11_293378405"/>
      <w:bookmarkEnd w:id="2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stemmen werven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5 faken =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4" w:name="__Fieldmark__12_293378405"/>
      <w:bookmarkStart w:id="25" w:name="__Fieldmark__12_293378405"/>
      <w:bookmarkEnd w:id="2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stemmen werv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6" w:name="__Fieldmark__13_293378405"/>
      <w:bookmarkStart w:id="27" w:name="__Fieldmark__13_293378405"/>
      <w:bookmarkEnd w:id="2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arkeren, accentuer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8" w:name="__Fieldmark__14_293378405"/>
      <w:bookmarkStart w:id="29" w:name="__Fieldmark__14_293378405"/>
      <w:bookmarkEnd w:id="2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net) doen alsof, namaken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6 freaken =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0" w:name="__Fieldmark__15_293378405"/>
      <w:bookmarkStart w:id="31" w:name="__Fieldmark__15_293378405"/>
      <w:bookmarkEnd w:id="3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bij elkaar) pass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2" w:name="__Fieldmark__16_293378405"/>
      <w:bookmarkStart w:id="33" w:name="__Fieldmark__16_293378405"/>
      <w:bookmarkEnd w:id="3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zich (ongeremd) uitleven, doordraai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4" w:name="__Fieldmark__17_293378405"/>
      <w:bookmarkStart w:id="35" w:name="__Fieldmark__17_293378405"/>
      <w:bookmarkEnd w:id="3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afmaken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7 highlighten =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6" w:name="__Fieldmark__18_293378405"/>
      <w:bookmarkStart w:id="37" w:name="__Fieldmark__18_293378405"/>
      <w:bookmarkEnd w:id="3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bij elkaar) pass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8" w:name="__Fieldmark__19_293378405"/>
      <w:bookmarkStart w:id="39" w:name="__Fieldmark__19_293378405"/>
      <w:bookmarkEnd w:id="3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volgen, in de gaten houd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0" w:name="__Fieldmark__20_293378405"/>
      <w:bookmarkStart w:id="41" w:name="__Fieldmark__20_293378405"/>
      <w:bookmarkEnd w:id="4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arkeren, accentueren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8 killen =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2" w:name="__Fieldmark__21_293378405"/>
      <w:bookmarkStart w:id="43" w:name="__Fieldmark__21_293378405"/>
      <w:bookmarkEnd w:id="4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onder)steun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4" w:name="__Fieldmark__22_293378405"/>
      <w:bookmarkStart w:id="45" w:name="__Fieldmark__22_293378405"/>
      <w:bookmarkEnd w:id="4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arkeren, accentuer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6" w:name="__Fieldmark__23_293378405"/>
      <w:bookmarkStart w:id="47" w:name="__Fieldmark__23_293378405"/>
      <w:bookmarkEnd w:id="4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afmaken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9 matchen =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8" w:name="__Fieldmark__24_293378405"/>
      <w:bookmarkStart w:id="49" w:name="__Fieldmark__24_293378405"/>
      <w:bookmarkEnd w:id="4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afmak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0" w:name="__Fieldmark__25_293378405"/>
      <w:bookmarkStart w:id="51" w:name="__Fieldmark__25_293378405"/>
      <w:bookmarkEnd w:id="5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onder)steun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2" w:name="__Fieldmark__26_293378405"/>
      <w:bookmarkStart w:id="53" w:name="__Fieldmark__26_293378405"/>
      <w:bookmarkEnd w:id="5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bij elkaar) pass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0 monitoren =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4" w:name="__Fieldmark__27_293378405"/>
      <w:bookmarkStart w:id="55" w:name="__Fieldmark__27_293378405"/>
      <w:bookmarkEnd w:id="5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volgen, in de gaten houd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6" w:name="__Fieldmark__28_293378405"/>
      <w:bookmarkStart w:id="57" w:name="__Fieldmark__28_293378405"/>
      <w:bookmarkEnd w:id="5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onder)steunen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8" w:name="__Fieldmark__29_293378405"/>
      <w:bookmarkStart w:id="59" w:name="__Fieldmark__29_293378405"/>
      <w:bookmarkEnd w:id="5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(bedrijf) doorlichten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Verdana" w:ascii="Verdana" w:hAnsi="Verdana"/>
          <w:sz w:val="20"/>
          <w:szCs w:val="20"/>
          <w:lang w:val="en-GB" w:eastAsia="en-A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5 Zinnen maken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Maak met onderstaande woorden of uitdrukkingen een zin, zodat de betekenis ervan duidelijk wordt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1. arsenaal: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2. pappen en nathouden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3. debet zijn aan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4. repliek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5. general sales manager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6. blackmailen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7. backpacker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color w:val="008000"/>
          <w:lang w:val="en-US" w:eastAsia="en-US"/>
        </w:rPr>
        <w:t>Antwoordmodel Toets Woordenschat h</w:t>
      </w:r>
      <w:r>
        <w:rPr/>
        <w:t>45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85"/>
        <w:gridCol w:w="43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cruciale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alert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ambitieus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apatisch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cumulatief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6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compacte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conventionele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8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aureool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winkeldiefstal pleg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een korte periode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het opwekken van begeerten die niet bevredigd word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zeer ervaren, bedrev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</w:rPr>
              <w:t>misdadig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</w:rPr>
              <w:t>vaak voorkomend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wat betreft karakter op zijn vader lijk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valse eed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jurisprudentie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(een rechtszaak) niet verder behandel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uitspraak van gerechtshof of de Hoge Raad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het starten van een procedure bij de rechter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4a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d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e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4b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markeren, accentuer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volgen, in de gaten houd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(af)kraken, afgeven op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zich (ongeremd) uitleven, doordraai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(net) doen alsof, namak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6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zich (ongeremd) uitleven, doordraai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markeren, accentuer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8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afmak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9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(bij elkaar) pass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0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volgen, in de gaten houde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Antwoorden ter beoordeling van de docent.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Stercollectie Nederlands | TOETS Woordenschat | h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h45 Woordenschat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3:00Z</dcterms:created>
  <dc:creator>Leontine</dc:creator>
  <dc:description/>
  <cp:keywords/>
  <dc:language>en-US</dc:language>
  <cp:lastModifiedBy>Leontine de Jong</cp:lastModifiedBy>
  <dcterms:modified xsi:type="dcterms:W3CDTF">2017-06-01T14:04:00Z</dcterms:modified>
  <cp:revision>16</cp:revision>
  <dc:subject/>
  <dc:title/>
</cp:coreProperties>
</file>