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aam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>Klas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8000"/>
          <w:sz w:val="24"/>
          <w:szCs w:val="24"/>
          <w:lang w:val="en-US" w:eastAsia="en-US"/>
        </w:rPr>
        <w:t>Toets Stijlmiddelen h45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Opdracht Stijlfiguren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elke stijlfiguur wordt gebruikt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(in de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vetgedrukte zinsdelen</w:t>
      </w:r>
      <w:r>
        <w:rPr>
          <w:rFonts w:cs="Verdana" w:ascii="Verdana" w:hAnsi="Verdana"/>
          <w:sz w:val="20"/>
          <w:szCs w:val="20"/>
          <w:lang w:val="en-US" w:eastAsia="en-US"/>
        </w:rPr>
        <w:t>)?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1.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 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Wie wil er nou niet zo'n prijs winnen</w:t>
      </w: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?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 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0" w:name="__Fieldmark__0_3760697899"/>
      <w:bookmarkStart w:id="1" w:name="__Fieldmark__0_3760697899"/>
      <w:bookmarkEnd w:id="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retorische vraag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" w:name="__Fieldmark__1_3760697899"/>
      <w:bookmarkStart w:id="3" w:name="__Fieldmark__1_3760697899"/>
      <w:bookmarkEnd w:id="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herhaling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Arial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" w:name="__Fieldmark__2_3760697899"/>
      <w:bookmarkStart w:id="5" w:name="__Fieldmark__2_3760697899"/>
      <w:bookmarkEnd w:id="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paradox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2.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 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Nooit, nooit en nooit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 hoor ik iets van tevredenheid.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6" w:name="__Fieldmark__3_3760697899"/>
      <w:bookmarkStart w:id="7" w:name="__Fieldmark__3_3760697899"/>
      <w:bookmarkEnd w:id="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retorische vraag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8" w:name="__Fieldmark__4_3760697899"/>
      <w:bookmarkStart w:id="9" w:name="__Fieldmark__4_3760697899"/>
      <w:bookmarkEnd w:id="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herhaling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Arial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0" w:name="__Fieldmark__5_3760697899"/>
      <w:bookmarkStart w:id="11" w:name="__Fieldmark__5_3760697899"/>
      <w:bookmarkEnd w:id="1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ironie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3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. Het weer 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ziet er schitterend uit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 xml:space="preserve">, zei de gymleraar toen hij in de drenzende regen liep. 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2" w:name="__Fieldmark__6_3760697899"/>
      <w:bookmarkStart w:id="13" w:name="__Fieldmark__6_3760697899"/>
      <w:bookmarkEnd w:id="1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retorische vraag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4" w:name="__Fieldmark__7_3760697899"/>
      <w:bookmarkStart w:id="15" w:name="__Fieldmark__7_3760697899"/>
      <w:bookmarkEnd w:id="1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ironie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Arial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6" w:name="__Fieldmark__8_3760697899"/>
      <w:bookmarkStart w:id="17" w:name="__Fieldmark__8_3760697899"/>
      <w:bookmarkEnd w:id="1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paradox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4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. De 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jeugdige grijsaard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 had nog veel schik in zijn leven.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8" w:name="__Fieldmark__9_3760697899"/>
      <w:bookmarkStart w:id="19" w:name="__Fieldmark__9_3760697899"/>
      <w:bookmarkEnd w:id="1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paradox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0" w:name="__Fieldmark__10_3760697899"/>
      <w:bookmarkStart w:id="21" w:name="__Fieldmark__10_3760697899"/>
      <w:bookmarkEnd w:id="2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ironie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Verdana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2" w:name="__Fieldmark__11_3760697899"/>
      <w:bookmarkStart w:id="23" w:name="__Fieldmark__11_3760697899"/>
      <w:bookmarkEnd w:id="2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overdrijving</w:t>
      </w:r>
      <w:r>
        <w:br w:type="page"/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5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. Hij werd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 xml:space="preserve"> bedolven 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 onder de cadeautjes.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4" w:name="__Fieldmark__12_3760697899"/>
      <w:bookmarkStart w:id="25" w:name="__Fieldmark__12_3760697899"/>
      <w:bookmarkEnd w:id="2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ironie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6" w:name="__Fieldmark__13_3760697899"/>
      <w:bookmarkStart w:id="27" w:name="__Fieldmark__13_3760697899"/>
      <w:bookmarkEnd w:id="2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metafoor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8" w:name="__Fieldmark__14_3760697899"/>
      <w:bookmarkStart w:id="29" w:name="__Fieldmark__14_3760697899"/>
      <w:bookmarkEnd w:id="2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overdrijving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6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. Omdat zij een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 volslank figuur (maat 52)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 heeft, kan zij niet altijd makkelijk leuke kleren vinden.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30" w:name="__Fieldmark__15_3760697899"/>
      <w:bookmarkStart w:id="31" w:name="__Fieldmark__15_3760697899"/>
      <w:bookmarkEnd w:id="3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eufemisme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32" w:name="__Fieldmark__16_3760697899"/>
      <w:bookmarkStart w:id="33" w:name="__Fieldmark__16_3760697899"/>
      <w:bookmarkEnd w:id="3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understatement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34" w:name="__Fieldmark__17_3760697899"/>
      <w:bookmarkStart w:id="35" w:name="__Fieldmark__17_3760697899"/>
      <w:bookmarkEnd w:id="3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pleonasme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7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. Scheringa had voor zijn nieuwe museum wel een 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leuk optrekje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 laten bouwen.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36" w:name="__Fieldmark__18_3760697899"/>
      <w:bookmarkStart w:id="37" w:name="__Fieldmark__18_3760697899"/>
      <w:bookmarkEnd w:id="3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metafoor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38" w:name="__Fieldmark__19_3760697899"/>
      <w:bookmarkStart w:id="39" w:name="__Fieldmark__19_3760697899"/>
      <w:bookmarkEnd w:id="3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eufemisme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Verdana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0" w:name="__Fieldmark__20_3760697899"/>
      <w:bookmarkStart w:id="41" w:name="__Fieldmark__20_3760697899"/>
      <w:bookmarkEnd w:id="4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understatement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8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. Het raadslid gebruikte wel 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erg grof geschut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 om zijn mening duidelijk te maken.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2" w:name="__Fieldmark__21_3760697899"/>
      <w:bookmarkStart w:id="43" w:name="__Fieldmark__21_3760697899"/>
      <w:bookmarkEnd w:id="4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overdrijving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4" w:name="__Fieldmark__22_3760697899"/>
      <w:bookmarkStart w:id="45" w:name="__Fieldmark__22_3760697899"/>
      <w:bookmarkEnd w:id="4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metafoor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6" w:name="__Fieldmark__23_3760697899"/>
      <w:bookmarkStart w:id="47" w:name="__Fieldmark__23_3760697899"/>
      <w:bookmarkEnd w:id="4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metonya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9.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 xml:space="preserve"> De regering zal om de crisis te bestrijden de mogelijkheden tot 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ombuigingen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 inventariseren.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8" w:name="__Fieldmark__24_3760697899"/>
      <w:bookmarkStart w:id="49" w:name="__Fieldmark__24_3760697899"/>
      <w:bookmarkEnd w:id="4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eufemisme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50" w:name="__Fieldmark__25_3760697899"/>
      <w:bookmarkStart w:id="51" w:name="__Fieldmark__25_3760697899"/>
      <w:bookmarkEnd w:id="5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overdrijving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52" w:name="__Fieldmark__26_3760697899"/>
      <w:bookmarkStart w:id="53" w:name="__Fieldmark__26_3760697899"/>
      <w:bookmarkEnd w:id="5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ironie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10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. Ik stierf 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duizend doden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 toen ik voor het eerst op een zwarte piste skiede. 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54" w:name="__Fieldmark__27_3760697899"/>
      <w:bookmarkStart w:id="55" w:name="__Fieldmark__27_3760697899"/>
      <w:bookmarkEnd w:id="5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paradox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56" w:name="__Fieldmark__28_3760697899"/>
      <w:bookmarkStart w:id="57" w:name="__Fieldmark__28_3760697899"/>
      <w:bookmarkEnd w:id="5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tautologie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Verdana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58" w:name="__Fieldmark__29_3760697899"/>
      <w:bookmarkStart w:id="59" w:name="__Fieldmark__29_3760697899"/>
      <w:bookmarkEnd w:id="5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overdrijving</w:t>
      </w:r>
      <w:r>
        <w:br w:type="page"/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11.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 xml:space="preserve"> Zij houdt erg van dit 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zachte pluche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.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60" w:name="__Fieldmark__30_3760697899"/>
      <w:bookmarkStart w:id="61" w:name="__Fieldmark__30_3760697899"/>
      <w:bookmarkEnd w:id="6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pleonasme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62" w:name="__Fieldmark__31_3760697899"/>
      <w:bookmarkStart w:id="63" w:name="__Fieldmark__31_3760697899"/>
      <w:bookmarkEnd w:id="6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metonymia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Verdana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64" w:name="__Fieldmark__32_3760697899"/>
      <w:bookmarkStart w:id="65" w:name="__Fieldmark__32_3760697899"/>
      <w:bookmarkEnd w:id="6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paradox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12.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 xml:space="preserve"> Het bestuur van de ijsvereniging zal vanavond de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 koppen bij elkaar steken.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66" w:name="__Fieldmark__33_3760697899"/>
      <w:bookmarkStart w:id="67" w:name="__Fieldmark__33_3760697899"/>
      <w:bookmarkEnd w:id="6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overdrijving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68" w:name="__Fieldmark__34_3760697899"/>
      <w:bookmarkStart w:id="69" w:name="__Fieldmark__34_3760697899"/>
      <w:bookmarkEnd w:id="6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pleonasme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Verdana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70" w:name="__Fieldmark__35_3760697899"/>
      <w:bookmarkStart w:id="71" w:name="__Fieldmark__35_3760697899"/>
      <w:bookmarkEnd w:id="7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metonymia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13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. 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Nooit of te nimmer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 zal hij dat nog doen.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72" w:name="__Fieldmark__36_3760697899"/>
      <w:bookmarkStart w:id="73" w:name="__Fieldmark__36_3760697899"/>
      <w:bookmarkEnd w:id="7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pleonasme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74" w:name="__Fieldmark__37_3760697899"/>
      <w:bookmarkStart w:id="75" w:name="__Fieldmark__37_3760697899"/>
      <w:bookmarkEnd w:id="7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tautologie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Verdana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76" w:name="__Fieldmark__38_3760697899"/>
      <w:bookmarkStart w:id="77" w:name="__Fieldmark__38_3760697899"/>
      <w:bookmarkEnd w:id="7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eufemisme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14.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 xml:space="preserve"> Als je ziet wie er het afgelopen jaar allemaal zijn overleden kan je niet anders vaststellen dan 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dat het leven een hels feest is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.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78" w:name="__Fieldmark__39_3760697899"/>
      <w:bookmarkStart w:id="79" w:name="__Fieldmark__39_3760697899"/>
      <w:bookmarkEnd w:id="7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paradox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80" w:name="__Fieldmark__40_3760697899"/>
      <w:bookmarkStart w:id="81" w:name="__Fieldmark__40_3760697899"/>
      <w:bookmarkEnd w:id="8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woordspeling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Verdana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82" w:name="__Fieldmark__41_3760697899"/>
      <w:bookmarkStart w:id="83" w:name="__Fieldmark__41_3760697899"/>
      <w:bookmarkEnd w:id="8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synesthesie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15.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 xml:space="preserve"> De mensen in de horeca 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zijn de sigaar door het rookverbod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.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84" w:name="__Fieldmark__42_3760697899"/>
      <w:bookmarkStart w:id="85" w:name="__Fieldmark__42_3760697899"/>
      <w:bookmarkEnd w:id="8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metonymia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86" w:name="__Fieldmark__43_3760697899"/>
      <w:bookmarkStart w:id="87" w:name="__Fieldmark__43_3760697899"/>
      <w:bookmarkEnd w:id="8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woordspeling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Verdana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88" w:name="__Fieldmark__44_3760697899"/>
      <w:bookmarkStart w:id="89" w:name="__Fieldmark__44_3760697899"/>
      <w:bookmarkEnd w:id="8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metafoor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16.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 xml:space="preserve"> De omroepster werd vooral om haar 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warme stem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 geprezen.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90" w:name="__Fieldmark__45_3760697899"/>
      <w:bookmarkStart w:id="91" w:name="__Fieldmark__45_3760697899"/>
      <w:bookmarkEnd w:id="9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woordspeling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92" w:name="__Fieldmark__46_3760697899"/>
      <w:bookmarkStart w:id="93" w:name="__Fieldmark__46_3760697899"/>
      <w:bookmarkEnd w:id="9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paradox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Verdana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94" w:name="__Fieldmark__47_3760697899"/>
      <w:bookmarkStart w:id="95" w:name="__Fieldmark__47_3760697899"/>
      <w:bookmarkEnd w:id="9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synesthesie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17.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 xml:space="preserve"> Na de verkiezingen moest de lijsttrekker wel even 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nl-NL"/>
        </w:rPr>
        <w:t>zijn wonden likken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.</w:t>
        <w:br/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96" w:name="__Fieldmark__48_3760697899"/>
      <w:bookmarkStart w:id="97" w:name="__Fieldmark__48_3760697899"/>
      <w:bookmarkEnd w:id="9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paradox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98" w:name="__Fieldmark__49_3760697899"/>
      <w:bookmarkStart w:id="99" w:name="__Fieldmark__49_3760697899"/>
      <w:bookmarkEnd w:id="9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metafoor</w:t>
      </w:r>
    </w:p>
    <w:p>
      <w:pPr>
        <w:pStyle w:val="Normal"/>
        <w:shd w:fill="FFFFFF" w:val="clear"/>
        <w:spacing w:lineRule="auto" w:line="48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00" w:name="__Fieldmark__50_3760697899"/>
      <w:bookmarkStart w:id="101" w:name="__Fieldmark__50_3760697899"/>
      <w:bookmarkEnd w:id="10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GB" w:eastAsia="en-AU"/>
        </w:rPr>
        <w:t>tautologie</w:t>
      </w:r>
    </w:p>
    <w:p>
      <w:pPr>
        <w:pStyle w:val="Normal"/>
        <w:shd w:fill="FFFFFF" w:val="clear"/>
        <w:spacing w:lineRule="auto" w:line="480"/>
        <w:rPr>
          <w:rFonts w:ascii="Verdana" w:hAnsi="Verdana" w:cs="Verdana"/>
          <w:b/>
          <w:b/>
          <w:color w:val="008000"/>
          <w:lang w:val="en-US" w:eastAsia="en-US"/>
        </w:rPr>
      </w:pPr>
      <w:r>
        <w:rPr>
          <w:rFonts w:cs="Verdana" w:ascii="Verdana" w:hAnsi="Verdana"/>
          <w:b/>
          <w:color w:val="008000"/>
          <w:lang w:val="en-US" w:eastAsia="en-US"/>
        </w:rPr>
        <w:t>Antwoordmodel Toets Stijlmiddelen hv45</w:t>
      </w:r>
    </w:p>
    <w:p>
      <w:pPr>
        <w:pStyle w:val="Normal"/>
        <w:shd w:fill="FFFFFF" w:val="clear"/>
        <w:spacing w:lineRule="auto" w:line="480"/>
        <w:rPr>
          <w:rFonts w:ascii="Verdana" w:hAnsi="Verdana" w:cs="Verdana"/>
          <w:b/>
          <w:b/>
          <w:color w:val="008000"/>
          <w:lang w:val="en-US" w:eastAsia="en-US"/>
        </w:rPr>
      </w:pPr>
      <w:r>
        <w:rPr>
          <w:rFonts w:cs="Verdana" w:ascii="Verdana" w:hAnsi="Verdana"/>
          <w:b/>
          <w:color w:val="008000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283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Opdracht stijlfigur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a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b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3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b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4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a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5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c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6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a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7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c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8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b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9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10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c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11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a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12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c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13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b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14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a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15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b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16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c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17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= b</w:t>
            </w:r>
          </w:p>
        </w:tc>
      </w:tr>
    </w:tbl>
    <w:p>
      <w:pPr>
        <w:pStyle w:val="Normal"/>
        <w:spacing w:lineRule="exact" w:line="2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Stercollectie Nederlands | TOETS Stijlmiddelen | h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  <w:p>
    <w:pPr>
      <w:pStyle w:val="Normal"/>
      <w:rPr>
        <w:rFonts w:ascii="Verdana" w:hAnsi="Verdana" w:cs="Verdana"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Nederlands h45 Stijlmiddelen</w:t>
    </w:r>
  </w:p>
  <w:p>
    <w:pPr>
      <w:pStyle w:val="Header"/>
      <w:tabs>
        <w:tab w:val="clear" w:pos="4536"/>
        <w:tab w:val="clear" w:pos="9072"/>
        <w:tab w:val="left" w:pos="2055" w:leader="none"/>
      </w:tabs>
      <w:spacing w:before="0" w:after="200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13:00Z</dcterms:created>
  <dc:creator>Leontine</dc:creator>
  <dc:description/>
  <cp:keywords/>
  <dc:language>en-US</dc:language>
  <cp:lastModifiedBy>Leontine de Jong</cp:lastModifiedBy>
  <dcterms:modified xsi:type="dcterms:W3CDTF">2017-06-01T14:03:00Z</dcterms:modified>
  <cp:revision>24</cp:revision>
  <dc:subject/>
  <dc:title/>
</cp:coreProperties>
</file>