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onen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jagers-verzamelaars hadden een nomadische levenswijze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betekent dat?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eerste  landbouwnederzettingen ontstonden in Europa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at is het verschil tussen een nomade en een boer als je let op de leefstijl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eerste steden ontstonden in Midden-Oosten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eerste steden was er sprake van een hiërarchische maatschappij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wordt hiermee bedoeld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meeste huizen in het oude Rome hadden geen stromend water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De Romeinen gingen naar openbare wc’s en wasten zichzelf in badhuiz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worden de openbare badhuizen genoemd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Kies uit: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 Thermen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 Acquaducten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Colosseum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Rond het jaar 1000 werden door betere landbouwtechnieken de opbrengsten van de landbouw steeds groter. Beschrijf de gevolgen van deze nieuwe ontwikkelingen in de landbouw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Rond het jaar 1000 ontstonden nieuwe steden in noordwest Europa. Die steden ontstonden vaak in de buurt van waterwegen. Leg uit waarom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Hieronder zie je drie beroepen van mensen die betrokken zijn bij het (ver)bouwen en of (ver)kopen van een woning. Je ziet ook drie omschrijvingen. Koppel de beroepen aan beschrijving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akelaar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Architect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Aannemer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Zorgt voor het (ver)bouwen van een huis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lpt bij het kopen en verkopen van een huis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Ontwerpt een huis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en buurt staan vaak verschillende soorten woning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de namen van minimaal vijf soorten woningen op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ningen kun je onderverdelen in huurwoningen en koopwoning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 xml:space="preserve">Hieronder zie je vier uitspraken over woningen. 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uitspraken horen bij een koopwoning en welke bij een huurwoning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Als het huis meer waard wordt, heb je daar geen voordeel va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Je bent zelf verantwoordelijk voor het onderhoud van het huis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Je kunt het huis verbouwen zoals jij dat wilt.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Je bent flexibel; je kunt gemakkelijk verhuiz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Een lening om een huis te kopen noem je een hypotheek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Iemand met veel schuld kan gemakkelijker een hypotheek krijgen dan iemand zonder schuld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 xml:space="preserve">Wonen in een buurt van een vulkaan kan gevaarlijk zijn. </w:t>
        <w:br/>
        <w:t>Toch wonen er mensen in de buurt van vulkan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een reden op waarom mensen in de buurt van een vulkaan won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onen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28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Ze leefden nooit lang op dezelfde plek. Ze trokken rond.</w:t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280"/>
        <w:rPr/>
      </w:pP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Geenafstand"/>
        <w:spacing w:lineRule="exact" w:line="280"/>
        <w:ind w:firstLine="33"/>
        <w:rPr/>
      </w:pPr>
      <w:r>
        <w:rPr>
          <w:rFonts w:cs="Verdana" w:ascii="Verdana" w:hAnsi="Verdana"/>
          <w:sz w:val="20"/>
          <w:szCs w:val="20"/>
        </w:rPr>
        <w:t>Niet waar, ze ontstonden in het Midden-Oosten</w:t>
      </w:r>
    </w:p>
    <w:p>
      <w:pPr>
        <w:pStyle w:val="Geenafstand"/>
        <w:spacing w:lineRule="exact" w:line="28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28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28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eren hadden een vaste woonplaats. Nomaden niet die trekken rond.</w:t>
      </w:r>
    </w:p>
    <w:p>
      <w:pPr>
        <w:pStyle w:val="Geenafstand"/>
        <w:spacing w:lineRule="exact" w:line="28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28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. Ze ontstonden in Mesopotamië.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In de steden was de macht ongelijk verdeeld. De vorst had de meeste macht. Daaronder kwam de klasse van priesters. Daaronder de ambtenaren en vervolgens de boeren.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 </w:t>
        <w:br/>
      </w:r>
      <w:r>
        <w:rPr>
          <w:rFonts w:cs="Verdana" w:ascii="Verdana" w:hAnsi="Verdana"/>
          <w:sz w:val="20"/>
          <w:szCs w:val="20"/>
        </w:rPr>
        <w:t>A Thermen</w:t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 </w:t>
      </w:r>
    </w:p>
    <w:p>
      <w:pPr>
        <w:pStyle w:val="Geenafstand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Door de hogere opbrengsten van de landbouw kon de bevolking groeien. De overschotten aan landbouwproducten werden verhandeld in dorpen en/of (nieuwe) steden, die uitgroeiden tot handelscentra.</w:t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Een waterweg in de buurt is aantrekkelijk voor kooplieden. </w:t>
        <w:br/>
        <w:t>Zij kunnen de stad dan gemakkelijk bereiken met hun koopwaar.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= b, 2 = c en 3 = a</w:t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erderij – Villa – Rijtjeshuis – Bungalow – Appartement – Flat – Penthouse – Studio - …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Huurwoning: 1 en 4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opwoning: 2 en 3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Waar en 2 Niet waar</w:t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nd in de buurt van vulkanen is vruchtbaar.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Wonen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46:00Z</dcterms:created>
  <dc:creator>\</dc:creator>
  <dc:description/>
  <cp:keywords/>
  <dc:language>en-US</dc:language>
  <cp:lastModifiedBy>Tom Merkx</cp:lastModifiedBy>
  <dcterms:modified xsi:type="dcterms:W3CDTF">2019-06-06T08:38:00Z</dcterms:modified>
  <cp:revision>45</cp:revision>
  <dc:subject/>
  <dc:title/>
</cp:coreProperties>
</file>