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ij en zij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e wereld wordt vaak ingedeeld in acht verschillende cultuurgebied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370</wp:posOffset>
            </wp:positionH>
            <wp:positionV relativeFrom="paragraph">
              <wp:posOffset>314960</wp:posOffset>
            </wp:positionV>
            <wp:extent cx="4733925" cy="3105150"/>
            <wp:effectExtent l="0" t="0" r="0" b="0"/>
            <wp:wrapSquare wrapText="bothSides"/>
            <wp:docPr id="2" name="cultuurgebie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ltuurgebied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Op het kaartje hieronder zie je verschillende cultuurgebied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Tot welk cultuurgebied behoort Turkije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oem twee landen die behoren tot het cultuurgebied ‘Latijns Amerika’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2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e wereld wordt vaak ingedeeld in acht verschillende cultuurgebied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ar of niet waar?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n het Westers cultuurgebied spreken alle mensen dezelfde taal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Mensen uit verschillende cultuurgebieden willen niets met elkaar te maken hebb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ederland is een multiculturele samenlevering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t wordt daarmee bedoeld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ussen 1945 en nu zijn er verschillende groepen immigranten naar Nederland gekomen, bijvoorbeeld als gastarbeider, om in Nederland te komen werk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oem twee landen waaruit veel gastarbeiders naar Nederland zijn gekomen.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Waarom wonen er veel mensen met een Surinaamse achtergrond in Nederland?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de jaren 50 van de vorige eeuw emigreerden veel Nederlands naar het buitenland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Schrijf een land op waar veel Nederlanders naartoe emigreerd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Schrijf ook op waarom veel Nederlanders wegtrokken uit Nederland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r zijn veel verschillende redenen voor mensen om te emigreren. Die redenen kun je onderverdelen in push factoren en pull factor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Geef twee voorbeelden van push factor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Geef ook twee voorbeelden van pull factor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7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r zijn in Nederland veel verschillende jeugdculturen, bijvoorbeeld Gabbers, Nerds, Skaters, Gothic, Kakkers, Punkers, etc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Kies één jeugdcultuur uit en omschrijf die jeugdcultuur in ongeveer 250 woorden.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Vertel als dat van belang is, bijvoorbeeld iets over: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het uiterlijk van de jeugdcultuu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de kleding die wordt gedragen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de muziek die wordt geluisterd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de levensstijl die past bij de jeugdcultuur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…….</w:t>
      </w:r>
    </w:p>
    <w:p>
      <w:pPr>
        <w:pStyle w:val="Geenafstand"/>
        <w:spacing w:lineRule="exact" w:line="30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ij en zij – Antwoordmodel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ot de Islamitische wereld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wee landen uit Midden- of Zuid-Amerika, bijvoorbeeld Argentinië, Chili, Ecuador, Brazilië, Colombia, Venezuela, Paraguay, Suriname, Panama, Costa Rica, Nicaragua, Honduras, Mexico, El Salvador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iet waar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Niet waar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de Nederlandse samenleving wonen mensen met verschillende culturele achtergronden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Marokko en Turkije (maar ook Italië en Spanje)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Suriname is een Nederlandse kolonie geweest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Canada, Australië, Verenigde Staten, Nieuw Zeeland, Zuid-Afrika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Ze waren bang dat er een derde wereldoorlog zou uitbreken.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Ze konden in dat land gemakkelijker een (landbouw)bedrijf beginnen dan in Nederland.</w:t>
      </w:r>
    </w:p>
    <w:p>
      <w:pPr>
        <w:pStyle w:val="Geenafstand"/>
        <w:spacing w:lineRule="exact" w:line="300"/>
        <w:rPr>
          <w:rFonts w:ascii="Verdana" w:hAnsi="Verdana" w:eastAsia="Verdana" w:cs="Verdana"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Oorlog in het land waar je woont, veel werkloosheid in eigen land, veel discriminatie in eigen land, etc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Meer kans op een goede baan of een goede opleiding, mooi weer, etc. 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7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igen antwoord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Wij en zij vmb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46:00Z</dcterms:created>
  <dc:creator>\</dc:creator>
  <dc:description/>
  <cp:keywords/>
  <dc:language>en-US</dc:language>
  <cp:lastModifiedBy>Tom Merkx</cp:lastModifiedBy>
  <dcterms:modified xsi:type="dcterms:W3CDTF">2015-11-02T15:54:00Z</dcterms:modified>
  <cp:revision>52</cp:revision>
  <dc:subject/>
  <dc:title/>
</cp:coreProperties>
</file>