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exact" w:line="3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56970</wp:posOffset>
                </wp:positionH>
                <wp:positionV relativeFrom="paragraph">
                  <wp:posOffset>-81280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6.4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 xml:space="preserve">Thema Vaardigheden – Toetsvragen Atlasgebruik 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or deze opdracht heb je een Bosatlas (53ste editie uit 2007) nodig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de Bosatlas kom je verschillende soorten kaarten tegen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k soort kaart wordt hieronder beschreven?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Dit is een kaart waarop de werkelijkheid zo volledig mogelijk wordt aangegeven, denk aan: hoogteverschillen, rivieren, grondgebruik, dorpen, steden en wegen.”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Overzichtskaart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Topografische kaart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Thematische kaart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m iets op te zoeken in de Bosatlas zijn er verschillende mogelijkheden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t gebruik je als je een de naam van een land weet, maar je weet niet precies waar het land ligt?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de bladwijzer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het trefwoordenregister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het landenregister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m iets op te zoeken in de Bosatlas zijn er verschillende mogelijkheden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t gebruik je als je informatie zoekt over bijvoorbeeld Vulkanisme?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de bladwijzer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het trefwoordenregister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het landenregister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 xml:space="preserve">4 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sz w:val="20"/>
          <w:szCs w:val="20"/>
        </w:rPr>
        <w:t>De Bosatlas begint met twee pagina’s met kaartprojecties/wereldbeelden en kaarttypen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j zijn gewend aan een wereldkaart met Europa in het midden. M.n. in China wordt een ander wereldbeeld gebruikt.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sz w:val="20"/>
          <w:szCs w:val="20"/>
        </w:rPr>
        <w:t>Welke oceaan wordt in het Chinees wereldbeeld als centrum van de wereld beschouwd?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De Grote Oceaan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De Atlantische Oceaan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De Indische Oceaan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bruik kaart 42-43 (Zuid-Nederland) en geef aan in welk vak de volgende steden liggen.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  <w:lang w:val="en-GB"/>
        </w:rPr>
        <w:t>a</w:t>
      </w:r>
      <w:r>
        <w:rPr>
          <w:rFonts w:cs="Verdana" w:ascii="Verdana" w:hAnsi="Verdana"/>
          <w:sz w:val="20"/>
          <w:szCs w:val="20"/>
          <w:lang w:val="en-GB"/>
        </w:rPr>
        <w:t xml:space="preserve"> Roosendaal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b</w:t>
      </w:r>
      <w:r>
        <w:rPr>
          <w:rFonts w:cs="Verdana" w:ascii="Verdana" w:hAnsi="Verdana"/>
          <w:sz w:val="20"/>
          <w:szCs w:val="20"/>
          <w:lang w:val="en-GB"/>
        </w:rPr>
        <w:t xml:space="preserve"> Helmond 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  <w:r>
        <w:br w:type="page"/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bruik de legenda en kaart 42-43 om antwoord te geven op de volgende vragen.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Is het aantal inwoners van Roosendaal groter of kleiner dan 50.000?  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In de buurt van Bergen op Zoom vind je de Wouwse Plantage. 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t voor gebied is de Wouwse Plantage?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art 42-34 heeft een schaal van 1 : 460.000,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lburg en Eindhoven liggen op de kaart 7 cm uit elkaar.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sz w:val="20"/>
          <w:szCs w:val="20"/>
        </w:rPr>
        <w:t>Wat is de werkelijke afstand tussen Tilburg en Eindhoven?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minder dan 20 km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tussen de 20 en 30 km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meer dan 30 km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8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a naar kaart 172-173. Je ziet een kaart van de Verenigde Staten en Mexico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nksonder zie je een klein kaartje met de Staten en censusregio’s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t de censusregio Pacific behoren vijf staten. Schrijf de namen van die staten voluit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9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sz w:val="20"/>
          <w:szCs w:val="20"/>
        </w:rPr>
        <w:t>In Zuid-Amerika ligt het land Paraguay. Dat land heeft drie buurlanden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oek met de atlas de namen van de buurlanden op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0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de Bosatlas vind je informatie over het klimaat. In de atlas vind je onder andere een aantal klimaatgrafieken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j welke stad horen de volgende gegevens: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gemiddelde jaarlijkse neerslag 2300 mm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gemiddelde temperatuur altijd tussen de 20° en 30°C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in september en oktober ongeveer 50 mm. Rest van de maanden meer dan 100 mm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1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a in de Bosatlas naar het onderdeel ‘Statistiek Nederland’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oek in het onderdeel Gemeenten – Algemeen/bevolking informatie over Schiedam.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Hoe groot is de oppervlakte van Schiedam?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Hoeveel inwoners had Schiedam in 2006.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Met welke berekening kun je laten zien dat de bevolkingsdichtheid in Schiedam ongeveer 4158 inwoners per km² was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2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a in de Bosatlas naar het onderdeel ‘Statistiek Nederland’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oek in het onderdeel Landen – Bevolking/ontwikkeling informatie over Iran.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Hoe hoog is het geboortecijfer in Iran in 2006? Wat betekent dat getal?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Hoeveel jaar was de verdubbelingtijd? Wat betekent dat getal?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Hoe hoog is de levensverwachting in Iran?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56970</wp:posOffset>
                </wp:positionH>
                <wp:positionV relativeFrom="paragraph">
                  <wp:posOffset>-81280</wp:posOffset>
                </wp:positionV>
                <wp:extent cx="78486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6.4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>Thema Vaardigheden – Antwoordmodel toetsvragen Atlasgebruik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 </w:t>
      </w:r>
      <w:r>
        <w:rPr>
          <w:rFonts w:cs="Verdana" w:ascii="Verdana" w:hAnsi="Verdana"/>
          <w:sz w:val="20"/>
          <w:szCs w:val="20"/>
        </w:rPr>
        <w:t>B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2 </w:t>
      </w:r>
      <w:r>
        <w:rPr>
          <w:rFonts w:cs="Verdana" w:ascii="Verdana" w:hAnsi="Verdana"/>
          <w:sz w:val="20"/>
          <w:szCs w:val="20"/>
        </w:rPr>
        <w:t>C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3 </w:t>
      </w:r>
      <w:r>
        <w:rPr>
          <w:rFonts w:cs="Verdana" w:ascii="Verdana" w:hAnsi="Verdana"/>
          <w:sz w:val="20"/>
          <w:szCs w:val="20"/>
        </w:rPr>
        <w:t>B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4 </w:t>
      </w:r>
      <w:r>
        <w:rPr>
          <w:rFonts w:cs="Verdana" w:ascii="Verdana" w:hAnsi="Verdana"/>
          <w:sz w:val="20"/>
          <w:szCs w:val="20"/>
        </w:rPr>
        <w:t>A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  <w:lang w:val="en-GB"/>
        </w:rPr>
        <w:t>a</w:t>
      </w:r>
      <w:r>
        <w:rPr>
          <w:rFonts w:cs="Verdana" w:ascii="Verdana" w:hAnsi="Verdana"/>
          <w:sz w:val="20"/>
          <w:szCs w:val="20"/>
          <w:lang w:val="en-GB"/>
        </w:rPr>
        <w:t xml:space="preserve"> Roosendaal C3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  <w:lang w:val="en-GB"/>
        </w:rPr>
        <w:t>b</w:t>
      </w:r>
      <w:r>
        <w:rPr>
          <w:rFonts w:cs="Verdana" w:ascii="Verdana" w:hAnsi="Verdana"/>
          <w:sz w:val="20"/>
          <w:szCs w:val="20"/>
          <w:lang w:val="en-GB"/>
        </w:rPr>
        <w:t xml:space="preserve"> Helmond F4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Groter dan 50.000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Een bos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 xml:space="preserve">7 </w:t>
      </w:r>
      <w:r>
        <w:rPr>
          <w:rFonts w:cs="Verdana" w:ascii="Verdana" w:hAnsi="Verdana"/>
          <w:sz w:val="20"/>
          <w:szCs w:val="20"/>
          <w:lang w:val="en-GB"/>
        </w:rPr>
        <w:t>C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8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Calafornia, Oregon, Washington, Hawaii en Alaska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9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jvoorbeeld kaart 190-191: Argentinië, Brazilië en Bolivia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0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ramaribo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1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  <w:lang w:val="en-GB"/>
        </w:rPr>
        <w:t>a</w:t>
      </w:r>
      <w:r>
        <w:rPr>
          <w:rFonts w:cs="Verdana" w:ascii="Verdana" w:hAnsi="Verdana"/>
          <w:sz w:val="20"/>
          <w:szCs w:val="20"/>
          <w:lang w:val="en-GB"/>
        </w:rPr>
        <w:t xml:space="preserve"> 18,1 km²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  <w:lang w:val="en-GB"/>
        </w:rPr>
        <w:t>b</w:t>
      </w:r>
      <w:r>
        <w:rPr>
          <w:rFonts w:cs="Verdana" w:ascii="Verdana" w:hAnsi="Verdana"/>
          <w:sz w:val="20"/>
          <w:szCs w:val="20"/>
          <w:lang w:val="en-GB"/>
        </w:rPr>
        <w:t xml:space="preserve"> 75389 inwoners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  <w:lang w:val="en-GB"/>
        </w:rPr>
        <w:t>c</w:t>
      </w:r>
      <w:r>
        <w:rPr>
          <w:rFonts w:cs="Verdana" w:ascii="Verdana" w:hAnsi="Verdana"/>
          <w:sz w:val="20"/>
          <w:szCs w:val="20"/>
          <w:lang w:val="en-GB"/>
        </w:rPr>
        <w:t xml:space="preserve"> 75389/18,1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2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17. Er worden per 1000 inwoners 17 kinderen geboren.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64 jaar. Als het geboortecijfer en sterftecijfer zo blijft, is het aantal inwoners na 64 jaar twee keer zo groot.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70 jaar</w:t>
      </w:r>
    </w:p>
    <w:p>
      <w:pPr>
        <w:pStyle w:val="Geenafstand"/>
        <w:spacing w:lineRule="exact" w:line="300"/>
        <w:ind w:firstLine="33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</w:rPr>
      <w:t>Toets Thema Vaardigheden-Atlasgebruik vmbo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M&amp;M vmbo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1Char">
    <w:name w:val="Kop 1 Char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4:46:00Z</dcterms:created>
  <dc:creator>\</dc:creator>
  <dc:description/>
  <cp:keywords/>
  <dc:language>en-US</dc:language>
  <cp:lastModifiedBy>scalamedia</cp:lastModifiedBy>
  <dcterms:modified xsi:type="dcterms:W3CDTF">2016-07-04T10:39:00Z</dcterms:modified>
  <cp:revision>45</cp:revision>
  <dc:subject/>
  <dc:title/>
</cp:coreProperties>
</file>