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exact" w:line="3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56970</wp:posOffset>
                </wp:positionH>
                <wp:positionV relativeFrom="paragraph">
                  <wp:posOffset>-81280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6.4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 xml:space="preserve">Thema Reizen en vakantie – Toetsvragen 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welke periode begonnen de ontdekkingsreizen vanuit Europa?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In de eerste helft van de  6</w:t>
      </w:r>
      <w:r>
        <w:rPr>
          <w:rFonts w:cs="Verdana" w:ascii="Verdana" w:hAnsi="Verdana"/>
          <w:sz w:val="20"/>
          <w:szCs w:val="20"/>
          <w:vertAlign w:val="superscript"/>
        </w:rPr>
        <w:t>de</w:t>
      </w:r>
      <w:r>
        <w:rPr>
          <w:rFonts w:cs="Verdana" w:ascii="Verdana" w:hAnsi="Verdana"/>
          <w:sz w:val="20"/>
          <w:szCs w:val="20"/>
        </w:rPr>
        <w:t xml:space="preserve"> eeuw na Christus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In de tweede helft van de 15</w:t>
      </w:r>
      <w:r>
        <w:rPr>
          <w:rFonts w:cs="Verdana" w:ascii="Verdana" w:hAnsi="Verdana"/>
          <w:sz w:val="20"/>
          <w:szCs w:val="20"/>
          <w:vertAlign w:val="superscript"/>
        </w:rPr>
        <w:t>de</w:t>
      </w:r>
      <w:r>
        <w:rPr>
          <w:rFonts w:cs="Verdana" w:ascii="Verdana" w:hAnsi="Verdana"/>
          <w:sz w:val="20"/>
          <w:szCs w:val="20"/>
        </w:rPr>
        <w:t xml:space="preserve"> eeuw na Christus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n de tweede helft van de 18</w:t>
      </w:r>
      <w:r>
        <w:rPr>
          <w:rFonts w:cs="Verdana" w:ascii="Verdana" w:hAnsi="Verdana"/>
          <w:sz w:val="20"/>
          <w:szCs w:val="20"/>
          <w:vertAlign w:val="superscript"/>
        </w:rPr>
        <w:t>de</w:t>
      </w:r>
      <w:r>
        <w:rPr>
          <w:rFonts w:cs="Verdana" w:ascii="Verdana" w:hAnsi="Verdana"/>
          <w:sz w:val="20"/>
          <w:szCs w:val="20"/>
        </w:rPr>
        <w:t xml:space="preserve"> eeuw na Christus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t de ontdekkingsreizen reisden ook cartografen mee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t is het werk van cartografen en waarom is hun werk belangrijk?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bekendste ontdekkingsreiziger is waarschijnlijk wel Columbus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arom is deze ontdekkingsreiziger zo bekend geworden?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 ontdekkingsreizen naar Amerika hadden grote gevolgen voor de oorspronkelijke bewoners. 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Hoe werden deze oorspronkelijke bewoners genoemd?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 Wat waren de gevolgen voor deze oorspronkelijke bewoners?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ontdekkers van de nieuwe gebieden werden vaak heel rijk. Op welke manier verdienden de ontdekkers veel geld aan de ontdekte gebieden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er vormen van toerisme zijn korte vakantie, lange vakantie, dagrecreatie en zakelijk toerisme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Tot welke vorm van toerisme hoort een stedentrip?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Tot welke vorm van toerisme hoort een bezoek aan een congres?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Tot welke vorm van toerisme hoort een bezoek aan de Efteling?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Tot welke vorm van toerisme hoort een safari in Afrika.  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j een vakantie wordt vaak onderscheid gemaakt tussen een actieve vakantie en een passieve vakantie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Tot welke vorm van vakantie hoort een strandvakantie?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Geef ook een voorbeeld van de andere vorm van vakantie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8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Wat wordt bedoeld met massatoerisme?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Wat wordt bedoeld met hoogseizoen?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9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sz w:val="20"/>
          <w:szCs w:val="20"/>
        </w:rPr>
        <w:t>Er is de afgelopen vijftig jaar veel veranderd als je kijkt naar het vakantiegedrag van Nederlanders. Eén van die veranderingen is een toename van de vakantieparticipatie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Wat wordt bedoeld met een toename van de vakantieparticipatie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Geef een reden voor de toename van de vakantieparticipatie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0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bezienswaardigheid die je gezien moet hebben als je een stad bezoekt wordt wel een highlight van die stad genoemd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Schrijf de namen van drie Europese steden op en schrijf achter de naam van die stad een highlight van die stad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Waarom is het voor een stad een voordeel als de stad een of meerdere highlights heeft?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11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Wat is een ‘all-inclusive’-vakantie?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Wat is een 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‘last-minute’-reis? Waarom boeken mensen graag een ‘last-minute’-reis?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2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Geef een korte omschrijving van het begrip dagrecreatie.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Geef twee verschillende voorbeelden van dagrecreatie. Eén voorbeeld dat geld kost en één voorbeeld van gratis dagrecreatie.</w:t>
      </w:r>
      <w:r>
        <w:br w:type="page"/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56970</wp:posOffset>
                </wp:positionH>
                <wp:positionV relativeFrom="paragraph">
                  <wp:posOffset>-81280</wp:posOffset>
                </wp:positionV>
                <wp:extent cx="78486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6.4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 xml:space="preserve">Thema Reizen en vakantie – Antwoordmodel toetsvragen 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 B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rtografen brachten de kusten in kaart. 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ze kaarten waren zeer belangrijk omdat handelaren met de kaarten eenvoudiger overzeese bestemmingen konden vinden. En in de nieuw ontdekte gebieden viel veel geld te verdienen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j ontdekte in 1492 per ongeluk Amerika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 </w:t>
      </w:r>
      <w:r>
        <w:rPr>
          <w:rFonts w:cs="Verdana" w:ascii="Verdana" w:hAnsi="Verdana"/>
          <w:sz w:val="20"/>
          <w:szCs w:val="20"/>
        </w:rPr>
        <w:t>Indianen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b </w:t>
      </w:r>
      <w:r>
        <w:rPr>
          <w:rFonts w:cs="Verdana" w:ascii="Verdana" w:hAnsi="Verdana"/>
          <w:sz w:val="20"/>
          <w:szCs w:val="20"/>
        </w:rPr>
        <w:t>Veel indianen werden vermoord of stierven aan Europese ziekten. Indianenrijken zoals die van de Inca’s werden grotendeels weggevaagd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de nieuw ontdekte gebieden kwamen plantages met producten die goed te verhandelen waren. En de ontdekkers gingen op zoek naar goud en andere edelmetalen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korte vakantie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zakelijk toerisme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dagrecreatie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lange vakantie 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passieve vakantie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skivakantie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8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Heel veel mensen zijn tegelijk als toerist op dezelfde plek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Een periode dat heel veel mensen tegelijk op vakantie zijn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9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Meer mensen gaan op vakantie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Mensen hebben meer te besteden, mensen hebben meer vrije tijd, reizen is gemakkelijker geworden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0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Vele mogelijkheden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Als een stad een of meerdere highlights heeft, trekt de stad veel toeristen.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1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Bij een all-inclusive’-vakantie zijn niet alleen de vlucht en de accommodatie inbegrepen, ook eten en drinken zitten in de reissom.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Een 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‘last-minute’-reis is een reis die pas op het laatste moment, vlak voor vertrek, is geboekt. Een ‘last-minute’-reis is vaak goedkoper.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2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Een dagje uit.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Bezoek aan een pretpark. Wandeling in een bos.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</w:rPr>
      <w:t>Toets Thema Reizen en vakantie vmbo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M&amp;M vmbo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1Char">
    <w:name w:val="Kop 1 Char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4:46:00Z</dcterms:created>
  <dc:creator>\</dc:creator>
  <dc:description/>
  <cp:keywords/>
  <dc:language>en-US</dc:language>
  <cp:lastModifiedBy>scalamedia</cp:lastModifiedBy>
  <dcterms:modified xsi:type="dcterms:W3CDTF">2016-07-04T10:08:00Z</dcterms:modified>
  <cp:revision>46</cp:revision>
  <dc:subject/>
  <dc:title/>
</cp:coreProperties>
</file>