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Overheid – Toets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1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Er zijn in Nederland drie overheden: het Rijk, de provincies en de gemeenten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ekijk de volgende maatregelen. Door welke overheid is de maatregel genomen?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De inkomstenbelasting gaat omhoog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De openbare basisschool krijgt een nieuw gebouw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2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emand die in dienst is bij de overheid noem je een ambtenaar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Hieronder zie je aantal beroepen. Welke mensen zijn ambtenaar?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] militair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] minister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] winkelbediende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] automonteur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] marktkoopman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3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aar of niet waar?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e burgemeester van Amsterdam wordt gekozen door de inwoners van Amsterdam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4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edrijven kun je onderverdelen in bedrijven die behoren tot de particuliere sector en bedrijven die behoren tot de collectieve sector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Hieronder zie je een aantal bedrijven. Welke bedrijven behoren tot de collectieve sector?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] een openbare school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] een internationaal baggerbedrijf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] een plaatselijk restaurant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] een provinciaal ziekenhuis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] het Rijksmuseum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5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aar of niet waar?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edrijven uit de particuliere sector hoeven geen winst te maken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6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Van sommige producten, zoals sigaretten, wil de overheid het gebruik afremmen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Hoe kan de overheid het gebruik van sigaretten afremmen?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7 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elastingen kun je onderverdelen in directe belastingen en indirecte belastingen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Wat voor soort belasting is de inkomstenbelasting?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Wat voor soort belasting in de BTW?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  <w:r>
        <w:br w:type="page"/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8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ls je een product koopt betaal je BTW. Voor de meeste producten is de BTW 21%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Vul in het schema de openstaande bedragen in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Prijs zonder BT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BT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Prijs met BTW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4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21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€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21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302,50</w:t>
            </w:r>
          </w:p>
        </w:tc>
      </w:tr>
    </w:tbl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9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De inkomstenbelasting werkt in Nederland volgens het draagkrachtbeginsel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Leg uit wat wordt bedoeld met het draagkrachtbeginsel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Niet iedere belasting werkt volgens het draagkrachtbeginsel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Geef een voorbeeld van een belasting die niet volgens het draagkrachtbeginsel werkt.</w:t>
      </w:r>
    </w:p>
    <w:p>
      <w:pPr>
        <w:pStyle w:val="Geenafstand"/>
        <w:spacing w:lineRule="exact" w:line="300"/>
        <w:rPr>
          <w:rFonts w:ascii="Verdana" w:hAnsi="Verdana" w:eastAsia="Verdana" w:cs="Verdana"/>
          <w:color w:val="000000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10 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Overheidsuitgaven kun je onderverdelen in overheidsbestedingen en overheidsoverdrachten. Bekijk de overheidsuitgaven hieronder. 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lke van deze uitgaven zijn overheidsoverdrachten?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] huurtoeslag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] de aanleg van een weg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] salaris van een ambtenaar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] kinderbijslag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63315</wp:posOffset>
            </wp:positionH>
            <wp:positionV relativeFrom="paragraph">
              <wp:posOffset>49530</wp:posOffset>
            </wp:positionV>
            <wp:extent cx="2095500" cy="3200400"/>
            <wp:effectExtent l="0" t="0" r="0" b="0"/>
            <wp:wrapSquare wrapText="bothSides"/>
            <wp:docPr id="2" name="Sta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a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11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n het cirkeldiagram zie je de inkomsten van de overheid in 2010 in miljarden euro’s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Hoeveel zijn de inkomsten uit accijnzen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chrijf het bedrag voluit.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Bereken hoeveel procent van de inkomsten komen uit de vennootschapsbelasting. Rond je antwoord af op één cijfer achter de komma. 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c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Geef een voorbeeld van inkomsten van de overheid die behoren tot de ‘niet-belastinginkomsten’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  <w:r>
        <w:br w:type="page"/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Overheid – Antwoordmodel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1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Het Rijk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De gemeente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2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x] militair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x] minister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Niet waar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4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x] een openbare school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x] een provinciaal ziekenhuis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x] het Rijksmuseum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Niet waar.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oor extra belasting op sigaretten te heffen: accijns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7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Een directe belasting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Een indirecte belasting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/>
      </w:pPr>
      <w:r>
        <w:rPr/>
        <w:t>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Prijs zonder BT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BT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Prijs met BTW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4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21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FFFFF" w:val="clear"/>
              </w:rPr>
              <w:t>48,4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FFFFF" w:val="clear"/>
              </w:rPr>
              <w:t>25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21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302,50</w:t>
            </w:r>
          </w:p>
        </w:tc>
      </w:tr>
    </w:tbl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9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Belastingen op basis van het draagkrachtbeginsel gaan er vanuit dat mensen met een hoger inkomen meer belasting betalen dan mensen met een lager inkomen. 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Hondenbelasting, kansspelbelasting, motorrijtuigenbelasting, wegenbelasting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10 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x] huurtoeslag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x] kinderbijslag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11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€ 14.200.000.000,-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22,1%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c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Inkomsten uit aardgas, inkomsten uit verkeersboetes</w:t>
      </w:r>
    </w:p>
    <w:p>
      <w:pPr>
        <w:pStyle w:val="Geenafstand"/>
        <w:spacing w:lineRule="exact" w:line="30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Toets Thema Overheid vmbo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M&amp;M vmbo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5:46:00Z</dcterms:created>
  <dc:creator>\</dc:creator>
  <dc:description/>
  <cp:keywords/>
  <dc:language>en-US</dc:language>
  <cp:lastModifiedBy>Tom Merkx</cp:lastModifiedBy>
  <dcterms:modified xsi:type="dcterms:W3CDTF">2015-10-30T16:26:00Z</dcterms:modified>
  <cp:revision>54</cp:revision>
  <dc:subject/>
  <dc:title/>
</cp:coreProperties>
</file>