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Geloven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hunebedbouwers waren de eerste boeren die zich in Nederland vestig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nneer vestigden de hunebedbouwers zich in Nederland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ngeveer 550 jaar geleden, dus rond 1450 na Christus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Ongeveer 5500 jaar geleden, dus rond 3500 voor Christus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Ongeveer 55000 jaar geleden, dus rond 53000 voor Christu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hunebedbouwers waren de eerste boeren die zich in Nederland vestig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e provincie vind je veel hunebedde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Limburg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Drenthe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Holland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De hunebedbouwers waren de eerste boeren die zich in Nederland vestigd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aarvoor werden de hunebedden die ze bouwden gebruikt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ls opslagplaats voor goedere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Als grafkelders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Als schuilplaat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Het geloof van de Grieken en Romeinen was polytheïstisch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at wordt daarmee bedoeld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Grieken en Romeinen geloofden in dezelfde god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Grieken en Romeinen geloofden in meerdere god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Grieken en Romeinen geloofden in één god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Hieronder zie je een vijftal belangrijke gebeurtenissen die te maken hebben met de geschiedenis van het Jodendom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de stichting van het moderne Israël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de Babylonische ballingschap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de exodus uit het oude Egypte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de Holocaust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de Diaspor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gebeurtenissen in chronologische volgord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elke term wordt gebruikt voor de systematische Jodenvervolging door de nazi’s voor en tijdens de Tweede Wereldoorlog.</w:t>
        <w:br/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Exodus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locaus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iaspor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Islam is een voorbeeld van een monotheïstische godsdiens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a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Niet waa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Hoe heten de regels waaraan moslims zich moeten houde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Sharia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Jihad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heet het boek waarin de profeet Mohammed de boodschap die hij van God had ontvangen heeft opgeschreven?</w:t>
      </w:r>
    </w:p>
    <w:p>
      <w:pPr>
        <w:pStyle w:val="Geenafstand"/>
        <w:spacing w:lineRule="exact" w:line="300"/>
        <w:ind w:firstLine="33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lamitisch geloof is gebaseerd op vijf zuil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uil 1</w:t>
      </w:r>
      <w:r>
        <w:rPr>
          <w:rFonts w:cs="Verdana" w:ascii="Verdana" w:hAnsi="Verdana"/>
          <w:sz w:val="20"/>
          <w:szCs w:val="20"/>
        </w:rPr>
        <w:t xml:space="preserve"> : Sjahada - Geloofsbelijdeni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uil 2</w:t>
      </w:r>
      <w:r>
        <w:rPr>
          <w:rFonts w:cs="Verdana" w:ascii="Verdana" w:hAnsi="Verdana"/>
          <w:sz w:val="20"/>
          <w:szCs w:val="20"/>
        </w:rPr>
        <w:t xml:space="preserve"> : Salaat – Bidden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uil 3</w:t>
      </w:r>
      <w:r>
        <w:rPr>
          <w:rFonts w:cs="Verdana" w:ascii="Verdana" w:hAnsi="Verdana"/>
          <w:sz w:val="20"/>
          <w:szCs w:val="20"/>
        </w:rPr>
        <w:t xml:space="preserve"> : Zakaat – Het steunen van de arme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Zuil 4</w:t>
      </w:r>
      <w:r>
        <w:rPr>
          <w:rFonts w:cs="Verdana" w:ascii="Verdana" w:hAnsi="Verdana"/>
          <w:sz w:val="20"/>
          <w:szCs w:val="20"/>
        </w:rPr>
        <w:t xml:space="preserve"> : Saum – Vasten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Zuil 5</w:t>
      </w:r>
      <w:r>
        <w:rPr>
          <w:rFonts w:cs="Verdana" w:ascii="Verdana" w:hAnsi="Verdana"/>
          <w:sz w:val="20"/>
          <w:szCs w:val="20"/>
        </w:rPr>
        <w:t xml:space="preserve"> : Hadj – Bedevaart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eronder zie je vijf ‘begrippen’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per begrip aan bij welke zuil het begrip pas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Kaäba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Ramada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Vijf maal per dag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Allah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Aalmoeze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1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In welk land is het Boeddhisme ontstaa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India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Indonesië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Chin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eddhisten geloven dat je ziel na je leven in een ander lichaam komt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wordt dit genoemd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eronder zie je een aantal uitspraken over het hindoeïsme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elke uitspraken zijn waar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Het hindoeïsme heeft vooral veel aanhangers in Afrika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x2</w:t>
      </w:r>
      <w:r>
        <w:rPr>
          <w:rFonts w:cs="Verdana" w:ascii="Verdana" w:hAnsi="Verdana"/>
          <w:sz w:val="20"/>
          <w:szCs w:val="20"/>
        </w:rPr>
        <w:t xml:space="preserve"> De god van de hindoes kan in veel gedaanten (Avatars) voorkom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x3</w:t>
      </w:r>
      <w:r>
        <w:rPr>
          <w:rFonts w:cs="Verdana" w:ascii="Verdana" w:hAnsi="Verdana"/>
          <w:sz w:val="20"/>
          <w:szCs w:val="20"/>
        </w:rPr>
        <w:t xml:space="preserve"> Iedere hindoe aanbidt de gedaante van god waartoe hij zich het meest aangetrokken voelt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Alle hindoetempels (Mandirs) zien er hetzelfde ui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Alle hindoes zijn verplicht om iedere zondag naar een tempel (Mandir) te gaa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x6</w:t>
      </w:r>
      <w:r>
        <w:rPr>
          <w:rFonts w:cs="Verdana" w:ascii="Verdana" w:hAnsi="Verdana"/>
          <w:sz w:val="20"/>
          <w:szCs w:val="20"/>
        </w:rPr>
        <w:t xml:space="preserve"> Voor hindoes zijn koeien heilige dier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Er is maar één hindoeïstisch feest: het feest van licht (Divali)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In de Indiase samenleving is niet iedereen gelijk. Je hebt verschillende klassen of standen. Die verschillende klassen worden ook wel kasten genoemd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Je hebt vijf kasten. Iedereen behoort tot één van de vijf kast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Door goed te leven en hard te werken kun je tijdens je leven in een hogere kaste terecht komen.</w:t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Geloven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ronologische volgorde: 3 – 2 – 5 – 4 – 1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 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koran</w:t>
      </w:r>
    </w:p>
    <w:p>
      <w:pPr>
        <w:pStyle w:val="Geenafstand"/>
        <w:spacing w:lineRule="exact" w:line="300"/>
        <w:ind w:firstLine="33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= d,  2 = c,  3 = e,  4 = b  en  5 = 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 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ïncarnatie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aar: 2, 3 en 6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Niet waar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Niet waar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Geloven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46:00Z</dcterms:created>
  <dc:creator>\</dc:creator>
  <dc:description/>
  <cp:keywords/>
  <dc:language>en-US</dc:language>
  <cp:lastModifiedBy>Tom Merkx</cp:lastModifiedBy>
  <dcterms:modified xsi:type="dcterms:W3CDTF">2019-06-06T09:31:00Z</dcterms:modified>
  <cp:revision>45</cp:revision>
  <dc:subject/>
  <dc:title/>
</cp:coreProperties>
</file>