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Consumeren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roducten kun je onderverdelen in goederen en diensten. Goederen kun je aanraken en diensten kun je niet aanrak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roducten kun je ook onderverdelen in primaire en secundaire product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Bekijk het schema hieronder. Het schema is nog niet af. </w:t>
      </w:r>
    </w:p>
    <w:p>
      <w:pPr>
        <w:pStyle w:val="Geenafstand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</wp:posOffset>
            </wp:positionH>
            <wp:positionV relativeFrom="paragraph">
              <wp:posOffset>436245</wp:posOffset>
            </wp:positionV>
            <wp:extent cx="5238750" cy="2047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eem het schema over en vul het verder i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elk woord ontbreekt in de volgende zinnen, primaire of secundaire?</w:t>
        <w:br/>
        <w:t xml:space="preserve">- </w:t>
      </w:r>
      <w:r>
        <w:rPr>
          <w:rFonts w:eastAsia="Times New Roman" w:cs="Verdana" w:ascii="Verdana" w:hAnsi="Verdana"/>
          <w:color w:val="000000"/>
          <w:sz w:val="18"/>
          <w:szCs w:val="18"/>
          <w:lang w:eastAsia="nl-NL"/>
        </w:rPr>
        <w:t>Een bakker verkoopt voornamelijk ............... producten.</w:t>
        <w:br/>
        <w:t>- Bij de Bijenkorf koop je vooral ............... producten.</w:t>
        <w:br/>
        <w:t>- Als je moet bezuinigen kun je dat het best doen op ............... product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 Als je meer gaat verdienen, ga je in euro’s meer uitgaven aan primaire product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Als je meer gaat verdienen, ga je in procenten meer uitgeven aan primaire producten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lke woorden moeten hieronder worden ingevuld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Kies uit: eigendom, natura, kinderbijslag, winst en salaris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Het inkomen van een ondernemer noem je ......... . 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Rente is een voorbeeld van inkomen uit ……… 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Een telefoon van de zaak is een voorbeeld van inkomen in ……… 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d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erk je in dienst van een bedrijf, dan noem je je inkomen ……… 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e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……… is een voorbeeld van een inkomensoverdracht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Gehrard van Toor werkt voor een uitzendbureau. Hij verdient € 1800,- per maand.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In mei krijgt hij 8% vakantiegeld.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oeveel verdient Gehrard in het totaal per jaar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chrijf de berekening op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Hieronder staan verschillende uitgaven van een gezin. Deze uitgaven kun je onderverdelen in dagelijkse uitgaven, vaste uitgaven en incidentele uitgaven. </w:t>
        <w:br/>
        <w:t xml:space="preserve">Maak drie kolommen. Zet boven de eerste kolom ‘dagelijkse uitgaven’. Boven de tweede kolom ‘vaste uitgaven’ en boven de derde kolom ‘incidentele uitgaven’. 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Verdeel de producten over de drie kolommen.</w:t>
      </w:r>
    </w:p>
    <w:p>
      <w:pPr>
        <w:pStyle w:val="Geenafstand"/>
        <w:tabs>
          <w:tab w:val="clear" w:pos="708"/>
          <w:tab w:val="left" w:pos="284" w:leader="none"/>
          <w:tab w:val="left" w:pos="2835" w:leader="none"/>
          <w:tab w:val="left" w:pos="3119" w:leader="none"/>
        </w:tabs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drogist</w:t>
        <w:tab/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5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boodschappen</w:t>
      </w:r>
    </w:p>
    <w:p>
      <w:pPr>
        <w:pStyle w:val="Geenafstand"/>
        <w:tabs>
          <w:tab w:val="clear" w:pos="708"/>
          <w:tab w:val="left" w:pos="284" w:leader="none"/>
          <w:tab w:val="left" w:pos="2835" w:leader="none"/>
          <w:tab w:val="left" w:pos="3119" w:leader="none"/>
        </w:tabs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2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telefoonrekening</w:t>
        <w:tab/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6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premie autoverzekering</w:t>
      </w:r>
    </w:p>
    <w:p>
      <w:pPr>
        <w:pStyle w:val="Geenafstand"/>
        <w:tabs>
          <w:tab w:val="clear" w:pos="708"/>
          <w:tab w:val="left" w:pos="284" w:leader="none"/>
          <w:tab w:val="left" w:pos="2835" w:leader="none"/>
          <w:tab w:val="left" w:pos="3119" w:leader="none"/>
        </w:tabs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nieuwe winterkleren</w:t>
        <w:tab/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7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aanschaf pc</w:t>
      </w:r>
    </w:p>
    <w:p>
      <w:pPr>
        <w:pStyle w:val="Geenafstand"/>
        <w:tabs>
          <w:tab w:val="clear" w:pos="708"/>
          <w:tab w:val="left" w:pos="284" w:leader="none"/>
          <w:tab w:val="left" w:pos="2835" w:leader="none"/>
          <w:tab w:val="left" w:pos="3119" w:leader="none"/>
        </w:tabs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4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bioscoopbezoek</w:t>
        <w:tab/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8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ab/>
        <w:t>benzine voor de auto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6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 De hoeveelheid geld waarvan je moet rondkomen noem je je begroting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s je wilt sparen, moet je minder uitgeven dan je budget toelaat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en gezin heeft een schatting gemaakt van de uitgaven voor komend jaar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Perio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Bedr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Boodschapp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Wekelij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15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Huur/Gas/Water/Li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Maandelij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75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Kled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Maandelij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8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Au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Wekelij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6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Vakant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Jaarlij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60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Over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Maandelij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250,-</w:t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De inkomsten van het gezin bedragen € 2500,- per maand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s dat genoeg? Leg je antwoord uit met een berekening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8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Bekijk het vergelijkend warenonderzoek naar kinderzitjes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93980</wp:posOffset>
            </wp:positionV>
            <wp:extent cx="4838065" cy="3078480"/>
            <wp:effectExtent l="0" t="0" r="0" b="0"/>
            <wp:wrapSquare wrapText="bothSides"/>
            <wp:docPr id="3" name="tab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e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Welk kinderzitje is het duurst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Welk kinderzitje scoort het slechtst op veiligheid?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Jasper en Inge de Bruin willen een kinderzitje kopen. Welk zitje zou je hen aanraden? Leg je antwoord uit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9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Er worden vaak drie functies van geld onderscheiden: betaalmiddel, rekenmiddel en spaarmiddel. Welke functie van geld herken je in de volgende zinnen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Marjolein zet haar geld vast op een rekening bij een bank.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b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De leraar vraagt de klas een begroting voor de schoolreis te maken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c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Mevrouw De Vries rekent de boodschappen af met haar pinpas. 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0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nflatie is het duurder worden van producten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Waar of niet waar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  Als de prijzen stijgen doordat de vraag naar producten stijgt, spreek je van kosteninflatie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 Als je loon stijgt met het inflatiepercentage stijgt, spreek je van een prijscompensatie.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I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Als het inflatiepercentage hoog is, is sparen aantrekkelijk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shd w:fill="FFFFFF" w:val="clear"/>
        </w:rPr>
        <w:t xml:space="preserve"> </w:t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1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n 2014 verdiende mevrouw IJsseldijk € 40.000,-. De inflatie is 2% per jaar.</w:t>
        <w:br/>
        <w:t>In 2015 gaat mevrouw IJsseldijk € 41.200,- verdienen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s de loonsverhoging die mevrouw IJsseldijk heeft gekregen een reële loonsverhoging? Leg je antwoord uit met een berekening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2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Bekijk de tabel. De tabel gaat over persoonlijke leningen.</w:t>
        <w:br/>
        <w:t>In de eerste kolom staan de bedragen die je kunt lenen.</w:t>
        <w:br/>
        <w:t>Daarnaast zie je dat je kunt kiezen uit verschillende looptijden.</w:t>
        <w:br/>
        <w:t>Bij iedere looptijd hoort een ander bedrag dat je maandelijks moet betalen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114300</wp:posOffset>
            </wp:positionV>
            <wp:extent cx="5753100" cy="19526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to en Ahmed Amrani willen € 10.000,- lenen. Ze kiezen voor een looptijd van 4 jaar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Hoeveel moeten ze per maand betalen voor de lening?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Hoeveel betalen ze in het totaal voor de lening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Hoe groot is het rentebedrag dat ze in het totaal betalen?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  <w:lang w:val="en-GB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shd w:fill="FFFFFF" w:val="clear"/>
          <w:lang w:val="en-GB"/>
        </w:rPr>
        <w:t xml:space="preserve"> 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3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Noem drie vormen van milieuvriendelijk gedrag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4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n Nederland heeft een gemiddeld huishouden ongeveer 60 kg plastic verpakkingsafval per jaar. Van het plastic verpakkingsafval wordt 70% ingezameld en gerecycled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n Nederland wonen ongeveer 5 miljoen gezinnen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Bereken hoeveel kg plastic verpakkingsafval wordt ingezameld en gerecycled.</w:t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Consumeren – Antwoordmodel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245745</wp:posOffset>
            </wp:positionV>
            <wp:extent cx="5419090" cy="19418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a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</w:p>
    <w:p>
      <w:pPr>
        <w:pStyle w:val="Default"/>
        <w:spacing w:lineRule="auto" w:line="276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-</w:t>
      </w:r>
      <w:r>
        <w:rPr>
          <w:rFonts w:cs="Times New Roman" w:ascii="Verdana" w:hAnsi="Verdana"/>
          <w:color w:val="000000"/>
          <w:sz w:val="20"/>
          <w:szCs w:val="20"/>
        </w:rPr>
        <w:t xml:space="preserve"> Een bakker verkoopt voornamelijk </w:t>
      </w:r>
      <w:r>
        <w:rPr>
          <w:rFonts w:cs="Times New Roman" w:ascii="Verdana" w:hAnsi="Verdana"/>
          <w:b/>
          <w:color w:val="000000"/>
          <w:sz w:val="20"/>
          <w:szCs w:val="20"/>
        </w:rPr>
        <w:t>primaire</w:t>
      </w:r>
      <w:r>
        <w:rPr>
          <w:rFonts w:cs="Times New Roman" w:ascii="Verdana" w:hAnsi="Verdana"/>
          <w:color w:val="000000"/>
          <w:sz w:val="20"/>
          <w:szCs w:val="20"/>
        </w:rPr>
        <w:t xml:space="preserve"> producten.</w:t>
      </w:r>
    </w:p>
    <w:p>
      <w:pPr>
        <w:pStyle w:val="Default"/>
        <w:spacing w:lineRule="auto" w:line="276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-</w:t>
      </w:r>
      <w:r>
        <w:rPr>
          <w:rFonts w:cs="Times New Roman" w:ascii="Verdana" w:hAnsi="Verdana"/>
          <w:color w:val="000000"/>
          <w:sz w:val="20"/>
          <w:szCs w:val="20"/>
        </w:rPr>
        <w:t xml:space="preserve"> Bij de Bijenkorf koop je voor </w:t>
      </w:r>
      <w:r>
        <w:rPr>
          <w:rFonts w:cs="Times New Roman" w:ascii="Verdana" w:hAnsi="Verdana"/>
          <w:b/>
          <w:color w:val="000000"/>
          <w:sz w:val="20"/>
          <w:szCs w:val="20"/>
        </w:rPr>
        <w:t>secundaire</w:t>
      </w:r>
      <w:r>
        <w:rPr>
          <w:rFonts w:cs="Times New Roman" w:ascii="Verdana" w:hAnsi="Verdana"/>
          <w:color w:val="000000"/>
          <w:sz w:val="20"/>
          <w:szCs w:val="20"/>
        </w:rPr>
        <w:t xml:space="preserve"> producten.</w:t>
      </w:r>
    </w:p>
    <w:p>
      <w:pPr>
        <w:pStyle w:val="Default"/>
        <w:spacing w:lineRule="auto" w:line="276"/>
        <w:rPr/>
      </w:pPr>
      <w:r>
        <w:rPr>
          <w:rFonts w:cs="Times New Roman" w:ascii="Verdana" w:hAnsi="Verdana"/>
          <w:color w:val="000000"/>
          <w:sz w:val="20"/>
          <w:szCs w:val="20"/>
        </w:rPr>
        <w:t xml:space="preserve">- Als je moet bezuinigen, kun je dat het beste doen op </w:t>
      </w:r>
      <w:r>
        <w:rPr>
          <w:rFonts w:cs="Times New Roman" w:ascii="Verdana" w:hAnsi="Verdana"/>
          <w:b/>
          <w:color w:val="000000"/>
          <w:sz w:val="20"/>
          <w:szCs w:val="20"/>
        </w:rPr>
        <w:t>secundaire</w:t>
      </w:r>
      <w:r>
        <w:rPr>
          <w:rFonts w:cs="Times New Roman" w:ascii="Verdana" w:hAnsi="Verdana"/>
          <w:color w:val="000000"/>
          <w:sz w:val="20"/>
          <w:szCs w:val="20"/>
        </w:rPr>
        <w:t xml:space="preserve"> product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 waar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iet waar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en-GB"/>
        </w:rPr>
        <w:t xml:space="preserve"> winst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en-GB"/>
        </w:rPr>
        <w:t xml:space="preserve"> eigendom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en-GB"/>
        </w:rPr>
        <w:t xml:space="preserve"> natura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d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salaris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e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kinderbijslag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2 x € 1800,- = € 21.600,-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,08 x € 21.600,- = € 23.328,-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/>
        <w:t>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Dagelijkse uitgav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Vaste uitgav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Incidentele uitgav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Drogi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Telefoonreken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Nieuwe winterkler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Boodschapp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Premie autoverzeker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Bioscoopbezo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Benzine voor de au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Aanschaf pc</w:t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6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 niet waar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aa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/>
        <w:t>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617"/>
        <w:gridCol w:w="2157"/>
        <w:gridCol w:w="257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Period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Bedrag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Bedrag per jaa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Boodschapp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Wekelij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150,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7800,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Huur/Gas/Water/Lich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Maandelij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750,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9000,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Kled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Maandelij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80,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4560,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Aut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Wekelij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60,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120,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Vakanti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Jaarlij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600,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600,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Overig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Maandelijk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250,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exact" w:line="30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€</w:t>
            </w: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</w:rPr>
              <w:t>3000,-</w:t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Totaal nodig per jaar: € 27.480,-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Inkomsten per jaar 12 x € 2500,- = € 30.000,-. Dus inkomen is voldoende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8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AUGUST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SULKY2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BOBOKE. Voordelig geprijsd en testoordeel is goed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9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spaarmiddel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b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rekenmiddel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c 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betaalmiddel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0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  niet waar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 waar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II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niet waar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1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Loonsverhoging € 1200,-, dat is 1200/40000 = 0,03 = 3 procent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Dat is meer dan de inflatie, dus een reële loonsverhoging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2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Bedrag per maand: € 248,22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Bedrag totaal: 48 x € 248,22 = € 11.914,56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 Rentebedrag: € 1914,56</w:t>
      </w:r>
    </w:p>
    <w:p>
      <w:pPr>
        <w:pStyle w:val="Geenafstand"/>
        <w:spacing w:lineRule="exact" w:line="300"/>
        <w:rPr>
          <w:rFonts w:ascii="Verdana" w:hAnsi="Verdana" w:eastAsia="Verdana" w:cs="Verdana"/>
          <w:bCs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3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- spaarlampen gebruiken 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- afval scheiden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- groene stroom gebruiken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14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0,7 x 5.000.000 x 60 = 21.000.000 kg plastic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Consumeren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6-07-01T14:34:00Z</dcterms:modified>
  <cp:revision>51</cp:revision>
  <dc:subject/>
  <dc:title/>
</cp:coreProperties>
</file>