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1:  Persona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de vertaling van deze woorden &amp; zinnen? Schrijf de vertaling in het lege vakje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709"/>
        <w:gridCol w:w="42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nieu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rij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derla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jaard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eftij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ot, stev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e you so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g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as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iendl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st n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rious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6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kom uit Hollan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is je achternaam?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e is tall and handsom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lay football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1 Persoonlijk voornaamwoord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 persoonlijk voornaamwoord moet op de …………………. staa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 </w:t>
      </w:r>
      <w:r>
        <w:rPr>
          <w:rFonts w:cs="Arial" w:ascii="Verdana" w:hAnsi="Verdana"/>
          <w:i/>
          <w:sz w:val="20"/>
          <w:szCs w:val="20"/>
          <w:lang w:val="en-GB"/>
        </w:rPr>
        <w:t>her / you / she / they / she / them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I met Mary on a school party. Is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…… in class 1B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The children are so happy, 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 are singing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 xml:space="preserve"> John is sick, you must send …………………. a postca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2 Gebruik van ‘to be’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de juiste vorm van het werkwoord ‘to be’: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i/>
          <w:sz w:val="20"/>
          <w:szCs w:val="20"/>
          <w:lang w:val="en-GB"/>
        </w:rPr>
        <w:t>are / is / am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Robin and his friend ……………… at school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I ………..a good swimm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My green pencil ………..on the floo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Simple present - onvoltooid tegenwoordige tij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in de zin de simple present in van het werkwoord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Cs/>
          <w:sz w:val="20"/>
          <w:szCs w:val="20"/>
          <w:lang w:val="en-GB"/>
        </w:rPr>
        <w:t>(to play)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>We ……………………………………… footbal every Saturday.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(to turn) The earth ……………………………………… around the su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(to write) I write letters every day. </w:t>
      </w:r>
      <w:r>
        <w:rPr>
          <w:rFonts w:cs="Verdana" w:ascii="Verdana" w:hAnsi="Verdana"/>
          <w:bCs/>
          <w:sz w:val="20"/>
          <w:szCs w:val="20"/>
        </w:rPr>
        <w:t>Dave …………………… emails every week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gaat een tekst lezen over een vondeling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het lezen van de tekst beantwoord je de drie vrage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aby Blu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 xml:space="preserve">Good evening, and welcome to the ten o'clock news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Tonight's top story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 xml:space="preserve">A baby has been found abandoned at a local hospital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 xml:space="preserve">Porters found the baby girl, who is thought to be only a few days old, at 2 o'clock this morning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 xml:space="preserve">Police are appealing for the baby's mother to come forward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Meanwhile, the baby is being well cared for by hospital staff and she is said to be doing well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oor wie is de baby gevond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 Door wie wordt de baby nu verzorgd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 Is de vondeling een jongetje of een meisj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>Je schrijft een ansichtkaart aan een nieuwe penvriend(in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el jezelf voor, vertel iets over je familie en over je hobby’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ebruik </w:t>
      </w:r>
      <w:r>
        <w:rPr>
          <w:rFonts w:cs="Arial" w:ascii="Verdana" w:hAnsi="Verdana"/>
          <w:sz w:val="20"/>
          <w:szCs w:val="20"/>
        </w:rPr>
        <w:t>±</w:t>
      </w:r>
      <w:r>
        <w:rPr>
          <w:rFonts w:cs="Verdana" w:ascii="Verdana" w:hAnsi="Verdana"/>
          <w:bCs/>
          <w:sz w:val="20"/>
          <w:szCs w:val="20"/>
        </w:rPr>
        <w:t xml:space="preserve"> 50 woorden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et op!</w:t>
      </w:r>
      <w:r>
        <w:rPr>
          <w:rFonts w:cs="Verdana" w:ascii="Verdana" w:hAnsi="Verdana"/>
          <w:bCs/>
          <w:sz w:val="20"/>
          <w:szCs w:val="20"/>
        </w:rPr>
        <w:t xml:space="preserve"> Schrijf de kaart in de </w:t>
      </w:r>
      <w:r>
        <w:rPr>
          <w:rFonts w:cs="Verdana" w:ascii="Verdana" w:hAnsi="Verdana"/>
          <w:b/>
          <w:bCs/>
          <w:sz w:val="20"/>
          <w:szCs w:val="20"/>
        </w:rPr>
        <w:t>ott</w:t>
      </w:r>
      <w:r>
        <w:rPr>
          <w:rFonts w:cs="Verdana" w:ascii="Verdana" w:hAnsi="Verdana"/>
          <w:bCs/>
          <w:sz w:val="20"/>
          <w:szCs w:val="20"/>
        </w:rPr>
        <w:t xml:space="preserve"> (tegenwoordige tijd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ven en cultuu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ul in onderstaande tekst op de lege plekken het juiste woord i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Kies uit de volgende woorden: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Cs/>
          <w:i/>
          <w:sz w:val="20"/>
          <w:szCs w:val="20"/>
          <w:lang w:val="en-GB"/>
        </w:rPr>
        <w:t>afternoon / do / greeting / time / friends / men / one / hell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How to greet someone in Britai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Handshak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A handshake is the most common form of [...1...] among the English and British people and is customary when you are introduced to somebody ne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Kis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It is only when you meet [...2...], whom you haven't seen for a long [...3...]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In Britain [...4...] kiss is generally enough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Formal greeting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he usual formal greeting is a 'How do you [...5...]?' and a firm handshake, but with a lighter touch between […6…] and women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‘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How do you do?’ is a greeting which you answer with: ‘How do you do?'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say this when shaking hands with someon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Informal greeting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Hi - Hi or [...7...]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Morning / [...8...] / Evening (we drop the word 'Good' in informal situations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221"/>
      </w:tblGrid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afbeelding hieronder over Jennifer Lawrence en beantwoord de vragen.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sz w:val="20"/>
          <w:szCs w:val="20"/>
          <w:lang w:val="de-DE"/>
        </w:rPr>
      </w:pPr>
      <w:r>
        <w:rPr>
          <w:rFonts w:cs="Arial" w:ascii="Verdana" w:hAnsi="Verdana"/>
          <w:b/>
          <w:color w:val="008000"/>
          <w:sz w:val="20"/>
          <w:szCs w:val="20"/>
          <w:lang w:val="de-D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581650" cy="54610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Wat doet Jennifer graag als ze niet aan het werk is? Noem drie dingen.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color w:val="000000"/>
          <w:sz w:val="20"/>
          <w:szCs w:val="20"/>
        </w:rPr>
        <w:t>2</w:t>
      </w:r>
      <w:r>
        <w:rPr>
          <w:rFonts w:cs="Arial" w:ascii="Verdana" w:hAnsi="Verdana"/>
          <w:color w:val="000000"/>
          <w:sz w:val="20"/>
          <w:szCs w:val="20"/>
        </w:rPr>
        <w:t xml:space="preserve"> Hoe oud was Jennifer toen ze wist dat ze actrice wilde worden?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3</w:t>
      </w:r>
      <w:r>
        <w:rPr>
          <w:rFonts w:cs="Arial" w:ascii="Verdana" w:hAnsi="Verdana"/>
          <w:color w:val="000000"/>
          <w:sz w:val="20"/>
          <w:szCs w:val="20"/>
        </w:rPr>
        <w:t xml:space="preserve"> Hoe heet het personage in de film Hunger Games dat door Jennifer wordt gespeeld?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color w:val="000000"/>
          <w:sz w:val="20"/>
          <w:szCs w:val="20"/>
        </w:rPr>
        <w:t>4</w:t>
      </w:r>
      <w:r>
        <w:rPr>
          <w:rFonts w:cs="Arial" w:ascii="Verdana" w:hAnsi="Verdana"/>
          <w:color w:val="000000"/>
          <w:sz w:val="20"/>
          <w:szCs w:val="20"/>
        </w:rPr>
        <w:t xml:space="preserve"> Waar is Jennifer geboren?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5</w:t>
      </w:r>
      <w:r>
        <w:rPr>
          <w:rFonts w:cs="Arial" w:ascii="Verdana" w:hAnsi="Verdana"/>
          <w:color w:val="000000"/>
          <w:sz w:val="20"/>
          <w:szCs w:val="20"/>
        </w:rPr>
        <w:t xml:space="preserve"> Op welke twee sporten zat Jennifer als kind</w:t>
      </w:r>
      <w:r>
        <w:rPr>
          <w:rFonts w:cs="Arial" w:ascii="Verdana" w:hAnsi="Verdana"/>
          <w:sz w:val="20"/>
          <w:szCs w:val="20"/>
        </w:rPr>
        <w:t>?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de-DE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br/>
        <w:br/>
      </w:r>
      <w:r>
        <w:br w:type="page"/>
      </w:r>
    </w:p>
    <w:p>
      <w:pPr>
        <w:pStyle w:val="Geenafstand"/>
        <w:tabs>
          <w:tab w:val="clear" w:pos="709"/>
          <w:tab w:val="left" w:pos="1110" w:leader="none"/>
        </w:tabs>
        <w:spacing w:lineRule="auto" w:line="360"/>
        <w:rPr/>
      </w:pPr>
      <w:r>
        <w:rPr/>
        <w:t>Antwoordmodel Thema 1: Personal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86"/>
        <w:gridCol w:w="3105"/>
        <w:gridCol w:w="3107"/>
      </w:tblGrid>
      <w:tr>
        <w:trPr>
          <w:trHeight w:val="3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 &amp; Zinne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gai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o writ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utch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irthda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g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ig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tot gauw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boo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</w:rPr>
              <w:t>vrag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</w:rPr>
              <w:t>aardi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voornaa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nieuwsgierig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3 </w:t>
            </w:r>
            <w:r>
              <w:rPr>
                <w:rFonts w:cs="Arial" w:ascii="Verdana" w:hAnsi="Verdana"/>
                <w:sz w:val="20"/>
                <w:szCs w:val="20"/>
              </w:rPr>
              <w:t>I am from Holla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at is your family name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5 </w:t>
            </w:r>
            <w:r>
              <w:rPr>
                <w:rFonts w:cs="Arial" w:ascii="Verdana" w:hAnsi="Verdana"/>
                <w:sz w:val="20"/>
                <w:szCs w:val="20"/>
              </w:rPr>
              <w:t>Hij is lang en kna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6 </w:t>
            </w:r>
            <w:r>
              <w:rPr>
                <w:rFonts w:cs="Arial" w:ascii="Verdana" w:hAnsi="Verdana"/>
                <w:sz w:val="20"/>
                <w:szCs w:val="20"/>
              </w:rPr>
              <w:t>Ik speel voetbal</w:t>
            </w:r>
          </w:p>
        </w:tc>
      </w:tr>
      <w:tr>
        <w:trPr>
          <w:trHeight w:val="21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h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im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m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la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ur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ites</w:t>
            </w:r>
          </w:p>
        </w:tc>
      </w:tr>
      <w:tr>
        <w:trPr>
          <w:trHeight w:val="110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oor een conciërg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oor ziekenhuispersoneel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meisje</w:t>
            </w:r>
          </w:p>
        </w:tc>
      </w:tr>
      <w:tr>
        <w:trPr>
          <w:trHeight w:val="403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: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ear ………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ow are you? I am fine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y name is Mary. I like to be your penpal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 am 20 years old and I live in Manchester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 have two brothers and one sister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n my spare time I like to play tennis and like to go to the movie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lease write back soon!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Love,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</w:t>
            </w:r>
          </w:p>
        </w:tc>
      </w:tr>
      <w:tr>
        <w:trPr>
          <w:trHeight w:val="14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greet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friends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tim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on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</w:rPr>
              <w:t>m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hel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afternoon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62"/>
        <w:gridCol w:w="620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xtra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Schilderen, surfen en gitaar spel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14 jaar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Katniss Everde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de-DE"/>
              </w:rPr>
              <w:t>4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 xml:space="preserve"> Kentucky, US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de-DE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 xml:space="preserve"> Hockey en Basketba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4) : 4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T</w:t>
    </w:r>
    <w:r>
      <w:rPr>
        <w:rFonts w:cs="Verdana" w:ascii="Verdana" w:hAnsi="Verdana"/>
        <w:sz w:val="20"/>
        <w:szCs w:val="20"/>
      </w:rPr>
      <w:t>oets Thema 1</w:t>
    </w:r>
    <w:r>
      <w:rPr>
        <w:rFonts w:cs="Verdana" w:ascii="Verdana" w:hAnsi="Verdana"/>
        <w:sz w:val="20"/>
        <w:szCs w:val="20"/>
        <w:lang w:val="nl-NL"/>
      </w:rPr>
      <w:t xml:space="preserve"> Personal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tabs>
        <w:tab w:val="clear" w:pos="709"/>
        <w:tab w:val="center" w:pos="4606" w:leader="none"/>
      </w:tabs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Stercollectie Engel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8:00Z</dcterms:created>
  <dc:creator>mc donald</dc:creator>
  <dc:description/>
  <cp:keywords/>
  <dc:language>en-US</dc:language>
  <cp:lastModifiedBy>scalamedia</cp:lastModifiedBy>
  <cp:lastPrinted>2014-11-20T16:19:00Z</cp:lastPrinted>
  <dcterms:modified xsi:type="dcterms:W3CDTF">2016-07-11T13:17:00Z</dcterms:modified>
  <cp:revision>97</cp:revision>
  <dc:subject/>
  <dc:title>Werkdocument: ‘Cellen tekenen bij biologie’</dc:title>
</cp:coreProperties>
</file>