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am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calamedia+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\Courier New/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\Courier New3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\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