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Overheid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In Nederland stelt de overheid de regels op waar de inwoners van Nederland zich aan moeten houden. Er zijn binnen Nederland drie overhed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Schrijf de namen van de overheden op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  <w:t>2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lke organisatie moet hieronder worden ingevuld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  <w:shd w:fill="FFFFFF" w:val="clear"/>
        </w:rPr>
        <w:t>Niet alle regels waar wij ons aan moeten houden zijn door een Nederlandse overheid gemaakt. Een deel van de regels wordt gemaakt door de …………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Welke overheid herken je in de volgende situatie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  <w:t>Een raadslid uit Kerkrade wil meer informatie over een nieuwbouwwijk in de sta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  <w:t>De minister van Landbouw kondigt een inkrimping van het aantal varkens aa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  <w:t>De commissaris van de Koningin in Zeeland wil meer aandacht voor de vervuiling van de Noordzee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</w:t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 xml:space="preserve">Bedrijven kun je indelen in particuliere bedrijven en de bedrijven in de collectieve sector. </w:t>
        <w:br/>
        <w:t>Welke van de volgende bedrijven behoren bij de collectieve sector.</w:t>
        <w:br/>
        <w:t>Meerdere antwoorden goe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boekwinkel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loodgiete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gemeentelijke bibliotheek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provinciaal ziekenhuis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warenhuis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Een pakje sigaretten kost € 6,70. Dat is veel geld.</w:t>
        <w:br/>
        <w:t>Dat komt onder andere door de belastingen die de overheid op sigaretten hef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Naast de BTW heft de overheid een extra belasting op sigaretten. </w:t>
        <w:br/>
        <w:t>Hoe wordt deze extra belasting genoemd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Waarom heft de overheid deze extra belasting op sigaretten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Schrijf nog een product op waar een extra belasting op wordt gehev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6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heid heeft als belangrijkste taak het voortbrengen van overheidsproducten. </w:t>
        <w:br/>
        <w:t xml:space="preserve">Dit kunnen collectieve producten en individuele producten zijn. </w:t>
        <w:br/>
        <w:t xml:space="preserve">Welke producten zijn </w:t>
      </w:r>
      <w:r>
        <w:rPr>
          <w:rFonts w:cs="Verdana" w:ascii="Verdana" w:hAnsi="Verdana"/>
          <w:b/>
        </w:rPr>
        <w:t>individuele</w:t>
      </w:r>
      <w:r>
        <w:rPr>
          <w:rFonts w:cs="Verdana" w:ascii="Verdana" w:hAnsi="Verdana"/>
        </w:rPr>
        <w:t xml:space="preserve"> overheidsproducten?</w:t>
        <w:br/>
        <w:t>Meerdere antwoorden goe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paspoort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dijk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straatverlichting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museum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] lege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560705</wp:posOffset>
            </wp:positionV>
            <wp:extent cx="5381625" cy="1333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Bekijk het schema. In het schema ontbreken nog de volgende drie woorden: nettoloon, brutoloon en loonbelasting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Vul in: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1 = …………………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2 = …………………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3 = …………………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 xml:space="preserve">De bekendste indirecte belasting is de BTW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bijna ieder product dat je koopt, zit in de verkoopprijs een bedrag aan BTW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TW is een belangrijke inkomstenbron voor de overheid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Waar of niet waar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BTW betekent Belasting Totale Waarde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Een consument betaalt de winkelier verkoopprijs inclusief BTW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De BTW wordt door de winkelier afgedragen aan de overhei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Overheidsuitgaven kun je onderverdelen in overheidsbestedingen en overheidsoverdrach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Een voorbeeld van een overheidsbesteding is het aanleggen van een we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Een voorbeeld van een overheidsoverdracht is kinderbijsla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Geef nog een ander voorbeeld van een overheidsbestedin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Geef nog een ander voorbeeld van een overheidsoverdrach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10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In Nederland krijgt iedereen van 67 jaar of ouder een uitkerin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De afgelopen jaren is de pensioenleeftijd verhoogd van 65 naar 67 jaar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Als reden voor deze verhoging wordt wel de vergrijzing genoem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Hoe heet deze volksverzekering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Kies uit: AOW, WAO, AWBZ en WIA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at heeft vergrijzing te maken met het verhogen van de pensioenleeftijd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11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De WW en de WIA zijn voorbeelden van werknemersverzekering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ies één van deze twee wetten ui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chrijf de gekozen wet volui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Maak met een voorbeeld duidelijk wanneer iemand in aanmerking komt voor een uitkering volgens de gekozen we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Overheid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  <w:t>Gemeente, provincie,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  <w:t>Europese Unie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  <w:t>1  Gemeente.</w:t>
        <w:tab/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</w:rPr>
        <w:tab/>
        <w:t>2  Rijk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</w:rPr>
        <w:tab/>
        <w:t>3  Provincie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[x] gemeentelijke bibliotheek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x] provinciaal ziekenhuis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Accijns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De overheid wil dat mensen stoppen met roken; roken is slecht voor de gezondhei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Benzine en alcohol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6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x] paspoort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[x] museum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1 = …brutoloon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2 = …loonbelasting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3 = …nettoloon…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niet waa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aa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waa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Uitgaven waar een tegenprestatie voor wordt geleverd: salaris van een docen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Uitgaven waar geen tegenprestatie voor wordt geleverd: uitkerin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AOW: Algemene OuderdomsWet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Vergrijzing betekent dat mensen steeds ouder worden. Er komen steeds meer mensen in aanmerking voor een AOW-uitkeringen. Als de leeftijd niet wordt verhoogd, is de AOW misschien niet meer te betalen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11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W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WW = WerkloosheidsWet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Iemand komt in aanmerking voor een WW-uitkering als hij zonder dat hij er schuldig aan is, werkloos is geworden. Bijvoorbeeld als het bedrijf waar hij werkte, failliet is gegaa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IA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WIA = Wet Inkomen en Arbeidsvermogen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Iemand komt in aanmerking voor een WIA-uitkering als hij (gedeeltelijk) arbeidsongeschikt is geworden. Bijvoorbeeld door een ongeluk op het werk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Overheid  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conomie vmbo-b34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7-08-15T08:38:00Z</dcterms:modified>
  <cp:revision>42</cp:revision>
  <dc:subject/>
  <dc:title/>
</cp:coreProperties>
</file>