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Produceren – Toets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 xml:space="preserve">Welk begrip hoort in het volgende rijtje </w:t>
      </w:r>
      <w:r>
        <w:rPr>
          <w:rFonts w:cs="Verdana" w:ascii="Verdana" w:hAnsi="Verdana"/>
          <w:b/>
        </w:rPr>
        <w:t>niet</w:t>
      </w:r>
      <w:r>
        <w:rPr>
          <w:rFonts w:cs="Verdana" w:ascii="Verdana" w:hAnsi="Verdana"/>
        </w:rPr>
        <w:t xml:space="preserve"> thuis? 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</w:rPr>
        <w:tab/>
        <w:t>arbeid - hypotheek - natuur - kapitaal - ondernemerschap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 xml:space="preserve">Welk begrip hoort in dit rijtje </w:t>
      </w:r>
      <w:r>
        <w:rPr>
          <w:rFonts w:cs="Verdana" w:ascii="Verdana" w:hAnsi="Verdana"/>
          <w:b/>
        </w:rPr>
        <w:t>niet</w:t>
      </w:r>
      <w:r>
        <w:rPr>
          <w:rFonts w:cs="Verdana" w:ascii="Verdana" w:hAnsi="Verdana"/>
        </w:rPr>
        <w:t xml:space="preserve"> thuis? 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</w:rPr>
        <w:tab/>
        <w:t>rente - pacht - winst - inspraak - loon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Kies het juiste antwoord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De weg van grondstof naar eindproduct heet de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levensweg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kringloop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productieweg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levensloop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</w:rPr>
        <w:t xml:space="preserve">In 1990 werd in de supermarkt de scanner ingevoerd bij de kassa. </w:t>
        <w:br/>
        <w:t>Deze neemt het lezen en aanslaan van de prijs van een artikel over van de caissière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Is dit een voorbeeld van mechanisatie of van automatisering? Leg je antwoord uit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Schrijf twee redenen op voor een supermarkt om scanners aan te schaff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4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Kies het juiste antwoord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De kaartverkoopmachine op het perron van NS-stations is een voorbeeld van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mechanisatie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automatisering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specialisatie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5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Kies het juiste antwoord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Kapitaalintensieve bedrijven zijn bedrijven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die over veel geld beschikken,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waar veel in mensen wordt geïnvesteerd,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waar veel in machines wordt geïnvesteerd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Geenafstand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Geenafstand"/>
        <w:spacing w:lineRule="exact" w:line="3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rijf twee mogelijke vormen van vervuiling op die ontstaan bij gasboringen in de Waddenzee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Geenafstand"/>
        <w:tabs>
          <w:tab w:val="clear" w:pos="708"/>
          <w:tab w:val="left" w:pos="3855" w:leader="none"/>
        </w:tabs>
        <w:spacing w:lineRule="exact" w:line="300"/>
        <w:rPr/>
      </w:pPr>
      <w:r>
        <w:rPr>
          <w:b/>
        </w:rPr>
        <w:t>7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</w:rPr>
        <w:t>De kosten die een bedrijf maakt bij het produceren van goederen en diensten noem je bedrijfskost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Geef twee voorbeelden van bedrijfskost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 xml:space="preserve">Henk Gerards koopt bij een kledingszaak een broek voor € 49,-. </w:t>
        <w:br/>
        <w:t xml:space="preserve">Joost van Dam koopt eenzelfde broek op de markt voor € 39,-. </w:t>
        <w:br/>
        <w:t>Waarom kan een marktkoopman een broek goedkoper aanbieden dan een kledingszaak?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8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 xml:space="preserve">Werner is eigenaar van een lampenwinkel. 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Hij berekent de kostprijs van zijn lampen door de inkoopprijs van zijn lampen te verhogen met 15%. De verkoopprijs is 1,5 x de kostprijs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Neem de tabel over en maak hem compleet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koopprij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ostprij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erkoopprij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7,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32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25,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9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</w:rPr>
        <w:t>Fedua heeft een sieradenwinkeltje. Ze heeft van het afgelopen jaar allerlei gegevens verzameld uit haar administratie: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- bedrijfskosten</w:t>
        <w:tab/>
        <w:t>€ 250.000,-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</w:rPr>
        <w:t>- brutowinst</w:t>
        <w:tab/>
        <w:tab/>
        <w:t>€ 325.000,-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</w:rPr>
        <w:t>- inkoopprijs</w:t>
        <w:tab/>
        <w:tab/>
        <w:t>€ 750.000,-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Hoeveel bedraagt haar omzet?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Hoeveel bedraagt haar nettowinst?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Hoeveel procent zijn de bedrijfskosten van de inkoopprijs?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8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Ondernemers richten zich op hun doelgroep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Noem drie verschillende doelgroep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Noem een product dat bij de door jou genoemde doelgroepen hoort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9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Het marketingbeleid wordt ook wel het beleid van de 5 P’s genoemd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Schrijf 3 van de 5 P’s op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Wat is een speciaalzaak? Geef ook een voorbeeld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Wat wordt bedoeld met een prijzenoorlog.</w:t>
      </w:r>
    </w:p>
    <w:p>
      <w:pPr>
        <w:pStyle w:val="Geenafstand"/>
        <w:tabs>
          <w:tab w:val="clear" w:pos="708"/>
          <w:tab w:val="left" w:pos="3855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Produceren – Antwoordmodel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Hypotheek, geen productiefactor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Inspraak, geen beloning van de productiefactor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ab/>
        <w:t>C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Mechanisatie, de scanner wordt door de caissière bediend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Het gaat sneller en er worden minder fouten gemaakt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4</w:t>
      </w:r>
      <w:r>
        <w:rPr>
          <w:rFonts w:cs="Verdana" w:ascii="Verdana" w:hAnsi="Verdana"/>
        </w:rPr>
        <w:t xml:space="preserve"> B</w:t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5</w:t>
      </w:r>
      <w:r>
        <w:rPr>
          <w:rFonts w:cs="Verdana" w:ascii="Verdana" w:hAnsi="Verdana"/>
        </w:rPr>
        <w:t xml:space="preserve"> C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6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>Watervervuiling, luchtvervuiling, horizonvervuiling.</w:t>
      </w:r>
    </w:p>
    <w:p>
      <w:pPr>
        <w:pStyle w:val="Geenafstand"/>
        <w:spacing w:lineRule="exact" w:line="28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7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Energiekosten, inkoopkosten, personeelskosten enz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Een marktkoopman heeft lagere huisvestingskost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ab/>
        <w:t>Een marktkoopman biedt minder service.</w:t>
      </w:r>
    </w:p>
    <w:p>
      <w:pPr>
        <w:pStyle w:val="Geenafstand"/>
        <w:spacing w:lineRule="exact" w:line="28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2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koopprij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2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ostprij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2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erkoopprij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7,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86,2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32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1,8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27,7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25,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59,4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389,16</w:t>
            </w:r>
          </w:p>
        </w:tc>
      </w:tr>
    </w:tbl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  <w:lang w:val="nl-NL"/>
        </w:rPr>
      </w:pPr>
      <w:r>
        <w:rPr>
          <w:rFonts w:cs="Verdana" w:ascii="Verdana" w:hAnsi="Verdana"/>
          <w:b/>
          <w:lang w:val="nl-NL"/>
        </w:rPr>
        <w:t>9</w:t>
      </w:r>
      <w:r>
        <w:rPr>
          <w:rFonts w:cs="Verdana" w:ascii="Verdana" w:hAnsi="Verdana"/>
          <w:lang w:val="nl-NL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  <w:lang w:val="nl-NL"/>
        </w:rPr>
        <w:t>a</w:t>
      </w:r>
      <w:r>
        <w:rPr>
          <w:rFonts w:cs="Verdana" w:ascii="Verdana" w:hAnsi="Verdana"/>
          <w:lang w:val="nl-NL"/>
        </w:rPr>
        <w:tab/>
        <w:t>€ 1.075.000,-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  <w:lang w:val="nl-NL"/>
        </w:rPr>
        <w:t>b</w:t>
      </w:r>
      <w:r>
        <w:rPr>
          <w:rFonts w:cs="Verdana" w:ascii="Verdana" w:hAnsi="Verdana"/>
          <w:lang w:val="nl-NL"/>
        </w:rPr>
        <w:tab/>
        <w:t>€ 75.000,-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  <w:lang w:val="nl-NL"/>
        </w:rPr>
        <w:t>c</w:t>
      </w:r>
      <w:r>
        <w:rPr>
          <w:rFonts w:cs="Verdana" w:ascii="Verdana" w:hAnsi="Verdana"/>
          <w:lang w:val="nl-NL"/>
        </w:rPr>
        <w:tab/>
        <w:t>€ 250.000,- : € 750.000,- = 0,333 = 33,3%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10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Ouderen, jongeren, dames, enz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Ouderen: vakantie naar Spanje in de winter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ab/>
        <w:t>Jongeren: muziekblad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  <w:tab/>
        <w:t>Dames: make-upspull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11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Prijsbeleid, productbeleid, promotiebeleid, personeelsbeleid en plaatsbeleid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 xml:space="preserve">Een speciaalzaak heeft zich toegelegd op één soort producten. </w:t>
        <w:br/>
        <w:t>Bijvoorbeeld een beddenwinkel of een rijwielshop of een slager, etc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Een ‘gevecht’ tussen veschillende winkeliers waarbij de winkeliers elkaar bestrijden op de prijs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Produceren  vmbo-b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conomie vmbo-b34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46:00Z</dcterms:created>
  <dc:creator>\</dc:creator>
  <dc:description/>
  <cp:keywords/>
  <dc:language>en-US</dc:language>
  <cp:lastModifiedBy>scalamedia</cp:lastModifiedBy>
  <dcterms:modified xsi:type="dcterms:W3CDTF">2017-08-15T07:50:00Z</dcterms:modified>
  <cp:revision>47</cp:revision>
  <dc:subject/>
  <dc:title/>
</cp:coreProperties>
</file>