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Arbeidsverhoudingen – Toets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ab/>
        <w:br/>
        <w:t>In een arbeidsovereenkomst staan de arbeidsvoorwaarden: (afspraken tussen een werkgever en een werknemer)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/>
      </w:pPr>
      <w:r>
        <w:rPr>
          <w:rFonts w:cs="Verdana" w:ascii="Verdana" w:hAnsi="Verdana"/>
        </w:rPr>
        <w:t>Geef twee voorbeelden van arbeidsvoorwaard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ab/>
        <w:br/>
        <w:t>Onder bepaalde omstandigheden is het voor een werkgever mogelijk om een werknemer ‘op staande voet’ te ontslaan. Hier staan drie situaties: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Rogier ligt al twee maanden in het ziekenhuis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Carina wordt betrapt op het stelen van spuitbusjes met deodorant uit het magazijn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Bas weigert de werkzaamheden waarvoor hij is aangenomen uit te voeren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</w:rPr>
        <w:t>Welke twee werknemers kunnen ‘op staande voet’ worden ontslagen?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Kies het juiste antwoord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Rogier en Carina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Rogier en Bas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Carina en Bas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ab/>
        <w:br/>
        <w:t>Naast de individuele arbeidsovereenkomst kennen we de collectieve arbeidsovereenkomst (cao)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  <w:t>Waar of niet waar?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Als er voor een beroepsgroep een cao is, hoeven de werkgever en werknemer geen indivuduele arbeidsovereenkomst meer te slui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Als er voor een beroepsgroep een cao is, mag een werkgever een werknemer niet meer betalen dan in de cao is afgesprok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>
          <w:rFonts w:ascii="Verdana" w:hAnsi="Verdana" w:cs="Verdana"/>
        </w:rPr>
      </w:pP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300"/>
        <w:rPr/>
      </w:pPr>
      <w:r>
        <w:rPr>
          <w:rFonts w:cs="Verdana" w:ascii="Verdana" w:hAnsi="Verdana"/>
        </w:rPr>
        <w:t>In artikel 14 uit de onderwijs-cao</w:t>
      </w:r>
      <w:r>
        <w:rPr/>
        <w:t xml:space="preserve"> staat het volgende:</w:t>
      </w:r>
    </w:p>
    <w:tbl>
      <w:tblPr>
        <w:tblW w:w="84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anspraak op tegemoetkoming in de verblijfkosten bij dienstreizen</w:t>
            </w:r>
          </w:p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lijfkosten</w:t>
            </w:r>
          </w:p>
          <w:p>
            <w:pPr>
              <w:pStyle w:val="PlainText"/>
              <w:tabs>
                <w:tab w:val="clear" w:pos="708"/>
                <w:tab w:val="left" w:pos="284" w:leader="none"/>
              </w:tabs>
              <w:spacing w:lineRule="exact" w:line="300"/>
              <w:rPr/>
            </w:pPr>
            <w:r>
              <w:rPr>
                <w:rFonts w:cs="Verdana" w:ascii="Verdana" w:hAnsi="Verdana"/>
              </w:rPr>
              <w:t>- etmaalvergoeding: € 60,-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17" w:leader="none"/>
              </w:tabs>
              <w:spacing w:lineRule="exact" w:line="300"/>
              <w:ind w:left="0" w:hanging="0"/>
              <w:rPr/>
            </w:pPr>
            <w:r>
              <w:rPr>
                <w:rFonts w:cs="Verdana" w:ascii="Verdana" w:hAnsi="Verdana"/>
              </w:rPr>
              <w:t>logies: 40% van de etmaalvergoeding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17" w:leader="none"/>
              </w:tabs>
              <w:spacing w:lineRule="exact" w:line="300"/>
              <w:ind w:left="0" w:hanging="0"/>
              <w:rPr/>
            </w:pPr>
            <w:r>
              <w:rPr>
                <w:rFonts w:cs="Verdana" w:ascii="Verdana" w:hAnsi="Verdana"/>
              </w:rPr>
              <w:t>ontbijt: 10% van de etmaalvergoeding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17" w:leader="none"/>
              </w:tabs>
              <w:spacing w:lineRule="exact" w:line="30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nch: 10% van de etmaalvergoeding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17" w:leader="none"/>
              </w:tabs>
              <w:spacing w:lineRule="exact" w:line="30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ner: 15% van de etmaalvergoeding</w:t>
            </w:r>
          </w:p>
        </w:tc>
      </w:tr>
    </w:tbl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</w:rPr>
        <w:t xml:space="preserve">Esther Loohuis is docente Engels. </w:t>
        <w:br/>
        <w:t xml:space="preserve">Ze moet van de directie van haar school naar een bijscholing in Nijmegen. </w:t>
        <w:br/>
        <w:t>Zij maakt die dag in Nijmegen gebruik van een lunch en een diner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</w:rPr>
        <w:t xml:space="preserve">Bekijk de gegevens. </w:t>
        <w:br/>
        <w:t>Bereken de vergoeding voor Esther voor deze dienstreis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5</w:t>
      </w:r>
      <w:r>
        <w:rPr>
          <w:rFonts w:cs="Verdana" w:ascii="Verdana" w:hAnsi="Verdana"/>
        </w:rPr>
        <w:tab/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In artikel 5 van een arbeidsovereenkomst staat:</w:t>
      </w:r>
    </w:p>
    <w:tbl>
      <w:tblPr>
        <w:tblW w:w="84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</w:tblGrid>
      <w:tr>
        <w:trPr/>
        <w:tc>
          <w:tcPr>
            <w:tcW w:w="8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300"/>
              <w:ind w:left="0" w:hanging="0"/>
              <w:rPr/>
            </w:pPr>
            <w:r>
              <w:rPr>
                <w:rFonts w:cs="Verdana" w:ascii="Verdana" w:hAnsi="Verdana"/>
              </w:rPr>
              <w:t xml:space="preserve">De vakantietoeslag bedraagt 8% per jaar over het jaarsalaris. </w:t>
              <w:br/>
              <w:t>De vakantietoeslag wordt opgebouwd over een periode van 1 juni tot en met 31 mei. Als een werknemer een deel van het jaar in dienst is, heeft hij recht op dat deel van de vakantietoeslag.</w:t>
            </w:r>
          </w:p>
        </w:tc>
      </w:tr>
    </w:tbl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Frouke werkt vanaf 1 maart bij een grandcafé als serveerster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</w:rPr>
        <w:t>Zij verdient bruto € 6,00 per uur. Frouke werkt op de donderdagavond van 18.00 tot 22.00 uur en op de zaterdag van 10.00 tot 18.00 uur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Hoeveel verdient Frouke per week?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er maand verdient Frouke € 312,-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 xml:space="preserve">Op 31 mei is Frouke 3 maanden in dienst. </w:t>
        <w:br/>
        <w:t>Op hoeveel vakantiegeld heeft ze recht per 31 mei?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6</w:t>
      </w:r>
      <w:r>
        <w:rPr>
          <w:rFonts w:cs="Verdana" w:ascii="Verdana" w:hAnsi="Verdana"/>
        </w:rPr>
        <w:tab/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</w:rPr>
        <w:t>De Arbeidstijdenwet regelt de werktijden van kinderen tot 18 jaar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Waarom zijn de regels voor jongeren tot 16 veel strenger dan de regels voor jongeren van 17 en 18 jaar?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7</w:t>
      </w:r>
      <w:r>
        <w:rPr>
          <w:rFonts w:cs="Verdana" w:ascii="Verdana" w:hAnsi="Verdana"/>
        </w:rPr>
        <w:tab/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Er zijn verschillende redenen voor jongeren om na school of in de vakantie te gaan werken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Schrijf twee arbeidsmotieven voor jongeren op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Schrijf twee manieren op om aan werk te komen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8</w:t>
      </w:r>
      <w:r>
        <w:rPr>
          <w:rFonts w:cs="Verdana" w:ascii="Verdana" w:hAnsi="Verdana"/>
        </w:rPr>
        <w:tab/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Beroepen kun je onderverdelen in drie sectoren: de agrarische sector, de industriële sector en de dienstensector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Schrijf twee beroepen op die behoren tot de dienstensector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9</w:t>
      </w:r>
      <w:r>
        <w:rPr>
          <w:rFonts w:cs="Verdana" w:ascii="Verdana" w:hAnsi="Verdana"/>
        </w:rPr>
        <w:tab/>
        <w:br/>
        <w:t>In het ene bedrijf worden auto’s gemaakt. In een ander bedrijf worden mensen geopereerd. En in weer een ander bedrijf worden kranten gemaakt.</w:t>
        <w:br/>
        <w:t>Hoe noem je de verdeling van het werk over bedrijven?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Kies uit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externe arbeidsverdeling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interne arbeidsverdeling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geografische arbeidsverdeling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/>
      </w:pPr>
      <w:r>
        <w:rPr>
          <w:rFonts w:cs="Verdana" w:ascii="Verdana" w:hAnsi="Verdana"/>
          <w:b/>
        </w:rPr>
        <w:t>10</w:t>
      </w:r>
      <w:r>
        <w:rPr>
          <w:rFonts w:cs="Verdana" w:ascii="Verdana" w:hAnsi="Verdana"/>
        </w:rPr>
        <w:t xml:space="preserve"> 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Vrijwilligerswerk is onbetaald werk buitenshuis.</w:t>
        <w:br/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Geef een voorbeeld van vrijwillgerswerk.</w:t>
        <w:br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Schrijf een reden op waarom mensen aan vrijwilligerswerk doen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0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Geenafstand"/>
        <w:tabs>
          <w:tab w:val="clear" w:pos="708"/>
          <w:tab w:val="left" w:pos="284" w:leader="none"/>
        </w:tabs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Arbeidsverhoudingen – Antwoordmodel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Afspraken over lonen en werktijd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Afspraken over aantal vakantiedagen, studie en reiskoste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  <w:t>Het werk in een strandcafé duurt maar een paar maanden. Met een contract voor bepaalde tijd kan Rogier zijn werknemers aan het eind van de periode ontslaan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Niet waar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Niet waar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  <w:t>25% van € 50,- is 0,25 X € 60,- = € 15,-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5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12 uur x € 6,- = € 72,-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3 maanden dus 3 x 0,08 x € 312,- = € 74,88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6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  <w:t>Jongeren tot 16 jaar zijn volledig leerplichtig. Ze moeten hele dagen op school zitten en kunnen dus niet werken. Jongeren van 17 en 18 jaar zijn gedeeltelijk leerplichtig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7</w:t>
      </w:r>
      <w:r>
        <w:rPr>
          <w:rFonts w:cs="Verdana" w:ascii="Verdana" w:hAnsi="Verdana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Arbeidsmotieven: geld verdienen, sociale contacten, ervaring opdoen, enz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Via uitzendbureau, advertentie in de krant, via vrienden of bekenden, enz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8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/>
      </w:pPr>
      <w:r>
        <w:rPr>
          <w:rFonts w:cs="Verdana" w:ascii="Verdana" w:hAnsi="Verdana"/>
        </w:rPr>
        <w:t>Leraar, advocaat, telefoniste, kapper, dokter, enz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/>
      </w:pPr>
      <w:r>
        <w:rPr>
          <w:rFonts w:cs="Verdana" w:ascii="Verdana" w:hAnsi="Verdana"/>
          <w:b/>
        </w:rPr>
        <w:t>9</w:t>
      </w:r>
      <w:r>
        <w:rPr>
          <w:rFonts w:cs="Verdana" w:ascii="Verdana" w:hAnsi="Verdana"/>
        </w:rPr>
        <w:t xml:space="preserve"> A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>
          <w:rFonts w:ascii="Verdana" w:hAnsi="Verdana" w:cs="Verdana"/>
        </w:rPr>
      </w:pPr>
      <w:r>
        <w:rPr>
          <w:rFonts w:cs="Verdana" w:ascii="Verdana" w:hAnsi="Verdana"/>
          <w:b/>
        </w:rPr>
        <w:t>10</w:t>
      </w:r>
    </w:p>
    <w:p>
      <w:pPr>
        <w:pStyle w:val="Default"/>
        <w:spacing w:lineRule="auto" w:line="276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color w:val="000000"/>
          <w:sz w:val="20"/>
          <w:szCs w:val="20"/>
        </w:rPr>
        <w:t>Leider van een voetbalelftal, leesmoeder op school, in de kantine helpen in de sporthal, enz.</w:t>
      </w:r>
    </w:p>
    <w:p>
      <w:pPr>
        <w:pStyle w:val="PlainText"/>
        <w:tabs>
          <w:tab w:val="clear" w:pos="708"/>
          <w:tab w:val="left" w:pos="284" w:leader="none"/>
        </w:tabs>
        <w:spacing w:lineRule="exact" w:line="26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Om de vereniging te ondersteunen, om iets te doen te hebben, voor de sociale contact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Arbeidsverhoudingen vmbo-b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conomie vmbo-b34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Margit Brouwer</cp:lastModifiedBy>
  <dcterms:modified xsi:type="dcterms:W3CDTF">2018-03-28T09:29:00Z</dcterms:modified>
  <cp:revision>48</cp:revision>
  <dc:subject/>
  <dc:title/>
</cp:coreProperties>
</file>